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Print Screen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meric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24 Rufe Snow #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 Worth, TX 76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17)485-6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:(817)485-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:support@american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W:http://www.american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S:74364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APD33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 running MS Windows 95 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Print Screen Deluxe. 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int Screen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RINT SCREEN DELUXE 3.0a for Windows 95 and Windows NT/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and easy to use Screen Capture utility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your screen in many ways.  Capture the Ful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, a Roped area, a window's Client Area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 the image, apply visual effects to it, configure your ho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ime delayed capture, and even Zoom in on your image!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 formats.  Also captures DOS full screens. -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erican System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rintScreen, ScreenPrint, Screen, Print, Utility, Windows, Cap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Capture, Email, Internet,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UNDER WHICH THIS SOFTWARE MAY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 If files on this disk have dates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old, we request that you contact us for a free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stributors and dealers must contact American System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below for authorization.  When you contact u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ree copy of the latest version and you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mailing list to receive free upgrades 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, whether for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nprofit organization must conform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and this software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 and the shareware concept must be explained in any 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includes this softwar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 or Americ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29.95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1 year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Free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VENDOR.DOC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