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Aktuelle Adresse, nur noch bis Ende April 1998</w:t>
      </w:r>
    </w:p>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SOFT Softwaretechnik</w:t>
      </w:r>
    </w:p>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 Lohmann</w:t>
      </w:r>
    </w:p>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m Güterbahnhof 1</w:t>
      </w:r>
    </w:p>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56070 Koblenz</w:t>
      </w:r>
    </w:p>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informatik.uni-koblenz.de</w:t>
      </w:r>
    </w:p>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right"/>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Adresse ab Mai 1998</w:t>
      </w:r>
    </w:p>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SOFT Softwaretechnik</w:t>
      </w:r>
    </w:p>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 Lohmann</w:t>
      </w:r>
    </w:p>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heinstr. 34</w:t>
      </w:r>
    </w:p>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56068 Koblenz</w:t>
      </w:r>
    </w:p>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informatik.uni-koblenz.de</w:t>
      </w:r>
    </w:p>
    <w:p>
      <w:pPr>
        <w:pStyle w:val="Normal"/>
        <w:spacing w:lineRule="auto" w:line="240"/>
        <w:jc w:val="right"/>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48"/>
          <w:szCs w:val="48"/>
          <w:lang w:val="de-DE"/>
        </w:rPr>
      </w:pPr>
      <w:r>
        <w:rPr>
          <w:rFonts w:eastAsia="Times New Roman" w:cs="Times New Roman" w:ascii="Times New Roman" w:hAnsi="Times New Roman"/>
          <w:sz w:val="48"/>
          <w:szCs w:val="48"/>
          <w:lang w:val="de-DE"/>
        </w:rPr>
      </w:r>
    </w:p>
    <w:p>
      <w:pPr>
        <w:pStyle w:val="Normal"/>
        <w:spacing w:lineRule="auto" w:line="240"/>
        <w:rPr>
          <w:rFonts w:ascii="Times New Roman" w:hAnsi="Times New Roman" w:eastAsia="Times New Roman" w:cs="Times New Roman"/>
          <w:sz w:val="48"/>
          <w:szCs w:val="48"/>
          <w:lang w:val="de-DE"/>
        </w:rPr>
      </w:pPr>
      <w:r>
        <w:rPr>
          <w:rFonts w:eastAsia="Times New Roman" w:cs="Times New Roman" w:ascii="Times New Roman" w:hAnsi="Times New Roman"/>
          <w:sz w:val="48"/>
          <w:szCs w:val="48"/>
          <w:lang w:val="de-DE"/>
        </w:rPr>
        <w:t xml:space="preserve">Lizensieren von </w:t>
      </w:r>
      <w:r>
        <w:rPr>
          <w:rFonts w:eastAsia="Times New Roman" w:cs="Times New Roman" w:ascii="Times New Roman" w:hAnsi="Times New Roman"/>
          <w:i/>
          <w:iCs/>
          <w:sz w:val="48"/>
          <w:szCs w:val="48"/>
          <w:lang w:val="de-DE"/>
        </w:rPr>
        <w:t>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ie haben das Recht die Testversion von </w:t>
      </w:r>
      <w:r>
        <w:rPr>
          <w:rFonts w:eastAsia="Times New Roman" w:cs="Times New Roman" w:ascii="Times New Roman" w:hAnsi="Times New Roman"/>
          <w:i/>
          <w:iCs/>
          <w:sz w:val="24"/>
          <w:szCs w:val="24"/>
          <w:lang w:val="de-DE"/>
        </w:rPr>
        <w:t xml:space="preserve">NetExec </w:t>
      </w:r>
      <w:r>
        <w:rPr>
          <w:rFonts w:eastAsia="Times New Roman" w:cs="Times New Roman" w:ascii="Times New Roman" w:hAnsi="Times New Roman"/>
          <w:sz w:val="24"/>
          <w:szCs w:val="24"/>
          <w:lang w:val="de-DE"/>
        </w:rPr>
        <w:t>für 60 Tage lizensfrei einzusetzen. Nach Ablauf dieser Frist müssen Sie das Produkt lizensier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urch das Lizensieren erhalten Sie umgehend eine uneingeschränkte Vollversion des Produktes für einen Arbeitsplatz. Der Preis für eine Einzelplatzlizenz beträgt 35 DM, für Studierende, Auszubildende und akademische Benutzer 25 DM. Die Preise für Mehrfachlizenzen (ab 5)  erhalten Sie auf Anfrag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chreiben Sie mir einfach einen formlosen Brief und schicken ihn an die angegebene Adresse. Dem Brief muß die Lizenzgebühr in Bar oder besser als Verrechnungscheck beiliegen. Sie können die Lizenzgebühr auch überweis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 Lohmann      Sparkasse Koblenz</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to 100638634        BLZ 570 501 20</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diesem Fall senden Sie mir bitte den Überweisungsbeleg zu, oder benachrichtigen mich per E-Mai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irmen und öffentliche Einrichtungen werden auch auf Rechnung beliefe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ür Kritik, Anregungen und sonstige Bemerkungen (am besten per E-Mail) bin ich jederzeit off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