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1789674762"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1000261322"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1269546436"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1322742031"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