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Quest v1.5  Shareware PCBoard 15.0 PPE Script to Message 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sgQues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MsgQuest can handle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finally simple!  MsgQuest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utility called MSGSTUFF.PPE, which I'll explain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E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 (a sample has been includ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). Here's my PCBTEXT.103 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:\PPE\MQ\MSG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 The second, the one calling the MSGSTUFF.PPE,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ile MSGSTUFF.TXT (which contains the string MSG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ce the questionnaire is saved,  MSGSTUFF stuffs the MSGQUES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keyboard buffer thus running MsgQuest immediately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. It is a patch at best, and may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 not familiar with PCBoard or PPE's but due to the "ti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w PCBoard processes scripts this is necessary. Otherwis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y to process the script answer file before it is actu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CBoard (figure that one out!). But it'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assigned Upon Registr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A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PENAPP.LO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N Applic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***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A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PE\SCRIPT\INTELEC.LO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Applic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QUES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= Any string you want (like *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= Name of the "log file" you desire (blank if none)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= Msg To (addressed to you or SYSOP or whatever name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= Msg From (SYSOP or MSGQUEST) (IN CAPS) (And See History S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 lines for script 1 (lines 4-12) for script 2 (lines 13-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3 (lines 22-30), script 4 (lines 31-39), script 5 (lines 40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38 lines in the config file  for up to 15 scripts.  (15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only,  MsgQuest processes just on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). If you only use this for 3 script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should only be 30 lines long. Here is my two scrip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but if you use it REMOVE the comments and commen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Online                 ;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00000 or # assigned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                ; Validation Code  "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      ; Script Separator (for ease in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                 ; Insert script 1 answers into conf #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ANS          ; Script answers (same as in your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PENAPP.LOG          ; Your desired log file (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Application                ; Subject line for this script f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  ; Who you want it addressed to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  ; Who you want it addressed from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  ; R for R/O or N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  ; 1 for echoed or 0 for non-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ANS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CB\PPE\INTELEC.LOG       ; Same as above but for script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 Application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WATKINS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;        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ember to remove this stuff from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tory sect. for detailed explanation of this added confi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Ques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8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8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 simple one but w/ verbos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MSGQUEST.CNF to SAMPLE.CNF so those upgrading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s.     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 line between lines 5/6 (or between 5th and 6th line of each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nstead of lines going from: (Msg To)        to       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now go from:              (Msg To) to (Msg From) to (Msg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we added a "Message From" entry right after the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" entry in the config file. Now this is not just inserted as line 6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s the 6th line in each and every group of scripts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 hope this is clear, I'm not real great with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verbose reasons why this was added to MsgQuest v1.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do not  want an entry on this line then it must be a "blank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gQuest spots a blank line then it's addressed from the "current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doing so there is a bit of a "security risk"  although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possible. If 2 users save scripts at the "exact same momen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oretically possible for one users script to be "messaged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rs script appended to it. We recommend the "Msg From"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(or SysOp's Name) or MSGQUEST or other unique nam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SGQUEST or whatever name you use is protected your securit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intained. If you use MsgQuest for entry of credit card info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 that you not echo it and use SYSOP (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feel is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Change! (Another simp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4 lines at the top of the config file and 1 line betwe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ipt sections". These first 4 additional lines at the top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1) Your BBS  2) Your Registration number (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r validation code (given when registered)  4) an "any typ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or to separate each script section in the config file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. Also place this string between each subsequent script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 file. See the docs for samples of this new format.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add a small tag to the messages to show a reg number o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 (Registration is only $10, a bargain for sharew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8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lks, we changed the PCBTEXT entry from 103 to 396 (main promp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questionnaires being saved before the "script saved" prompt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hose generated by PPE's and not "normal" PCB script answer fil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#396 PCBTEXT entry this problem is eliminated and is seam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cript answer fi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olks, we nailed a "solution" to having MsgQuest installed as a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of the main board prompt (on slow machines this can be pes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PE utility handles this work for you now,  se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5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is not free,  versions prior to 1.3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sgQuest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MsgQuest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MsgQuest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the UNREGISTERED notice as well as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*15* questionnaires! Please help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MsgQuest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MsgQuest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out the Planet Earth Network! 21 conferences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 that matter most today!  Look for PEN-yymm.ZIP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year  and mm is the current month.  It is a grea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s you may be carrying now! Interested in a networ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in focus?  Check out Intelec Network, the best gener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nywhere! Look for IN-yymm.ZIP on a BBS nea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liff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aldwin, NY 1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516)868-0662 D/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blic from 09:30-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