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Callers 1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Written By Robert Enqu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s a utility that will import secondary nodes or secondary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 into the Main BBS.  This will show the latest call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nodes, and the main nodes.  Callers has the option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o you can display to your users the last x number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s also the first utility of this type to offe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 Celerity 2.0! Once 2.0 is released, just chang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to 2.0 for 100% Full compatib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standard text file and may be edi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s.  There are a total of 6 lines that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be added provided the first character is a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any blank lines in the middle and each line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Full Pathname to the MAIN Celerity BBS.  This is wher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Full Pathname to the Second BBS or other node of y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BBS to which you want to IMPORT the n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Full Path and Name to the ANSI file that you wish to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display to your users.  You can set this a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Celerity under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This is the full Path and filename to the Templat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modify the one provided, or just leave as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If you wish to Import the OTHER BBS Callers into the MAI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YES here.  Otherwise put 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Version of Celerity. Callers supports versions 1.xx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. If 2.0 is selected this enables certain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x version doesn't have. Of course you must be running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work. It will not run if set to 2.0 under a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CEL1\             �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CEL2\             � The Sec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CEL1\LASTCALL.ANS � The Ansifile to Sh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CEL1\TEMPLATE.    � The Ansi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                  � Import Second BBS Caller to Main BBS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2                 � Version of Celer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everybody, Add this to your MAIN.BAT file after celer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[Using MAIN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@ECHO O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STA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\CEL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LER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S                   �  Right here you pu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STA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condary bbs, and wish to export its callers to the Mai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mmand "CALLERS /PORT" to the end of your SYS2.BA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that calls the seco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Using SYS2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\CEL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LERITY LINK 38400 14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\CEL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S /PORT             �  Right here you pu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basically an ANSI file with special codes put in suc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appear as you wish.  First, make your ANSI Screen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 Screen and No Line limits.  So, in TheDra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mage a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reparation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peed: 0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ert your information, you can do one of two things.  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Draw, and switch into Animation mode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want the information to appear.  The information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enote where Callers will change the charac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ake sure you put all the information you nee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ead off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ext character, after the last information character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%" to start the info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       �What it show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              �displays users 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                �displays caller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�displays when call was 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�displays speed of conn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�Loads another us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 (2.0 ONLY!)    �Displays which node was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 (2.0 ONLY!)    �Displays Caller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: There are several templates included (named TEMPLATE.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5) as well as examples of what these look like (named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tentions.). These are given as examples of how to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as well as being nice looking templates as it is. To use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name in the Configuration to point to 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Last 5 Callers to the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er                    Date/Time               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                        �@                       �#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                        �@                       �#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                        �@                       �#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                        �@                       �#%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                        �@                       �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`" will be used to represent the ESC or 0x1B or 027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 as to not confuse 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 you may make your screen as you wish, and manually ad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nsi, (before the terminating `[0m which is a re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a Cursor Position, a Color Change, a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`[1;33m `[7;6H~`[1;32m `[7;32H@`[1;37m `[7;57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`[1;33m `[8;6H~`[1;32m `[8;32H@`[1;37m `[8;57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`[1;33m `[9;6H~`[1;32m `[9;32H@`[1;37m `[9;57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`[1;33m`[10;6H~`[1;32m`[10;32H@`[1;37m`[10;57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`[1;33m`[11;6H~`[1;32m`[11;32H@`[1;37m`[11;57H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at all mean?  here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LOR POSITION ~ COLOR POSITION @ COLOR POSITION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USER COLOR POSITION ~ COLOR POSITION @ COLOR POSITION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USER COLOR POSITION ~ COLOR POSITION @ COLOR POSITION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USER COLOR POSITION ~ COLOR POSITION @ COLOR POSITION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USER COLOR POSITION ~ COLOR POSITION @ COLOR POSITION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not sure about this, then just stick with on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at will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Legal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ID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, Inc disclaims all warranties as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I contact for Updates, Suggestions, or Inqui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nquist                         Adrian K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BBS                       Bald Mounta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732-5539                         (613) 230-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HST,V42,V42B                     9600,V32B,V42B,PEP,P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llers 1.00 Copyright 1993 IDC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