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sampling the Full Featured Demo of the 'Analyz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software. Your license extends only to 10 fre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license extends only to one person.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0 uses constitutes a copyright violation. The authors 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medies for prosecution violations as provided und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f you wish to continue using the Software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btain a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use DO NOT consitute recommendations for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or stocks. This software is an analysis tool to ch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securities and to compute moving averages.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provided below there is an implied warran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your PC compatible computer with the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anual (readme.1st). The implied warrant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sers only extends to the actual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not and shall not be liable for any claimed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ypes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ressly PROHIBITED from transferring, copying, or otherwis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any individual or entity. You are expressly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this software. You may output and use the data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User Licens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xt Update to Windows 95 at no charge (excep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..if sent by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90 Day Trial Membership in our Data Servic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ober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User:    39.00 dollars (US).(Residents of C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d appropriate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ultiple User-Site Licenses :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67 Marina 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na del Rey, Ca. 90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your E-Mail or Internet Addres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then a 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check is received you will receive by E-Mail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code and instructions to unlock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ddress above or by E-Mail at glen71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elephone at 310-821-4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oftEase Products. If you wish to be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news about new products and or updat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the manner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