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311.EXE self-extracting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        -- Overlay file (associated with GIM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PIF          -- PIF file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3.EXE      -- Converts data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