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ING BESTHES'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any of BesThes' DOC - REGISTER.DOC, BESTHES.DO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DOC - type at DO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C:\DIR\filename.DOC  PRN/B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C is the drive and DIR the directory wher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. (Replace filename by the name of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hing is simpler than installing BesT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hes consists of nin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BESTHES.COM, 2) BESTHES.DIC, 3) BESTHES.CDF, 4) BESTHES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INSTALL.DOC, 6)BW.BAT, 7)BESTHES.WND, 8)OMBUDSMA.T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)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m to a specially created subdirectory, bearing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The path cannot include extensions within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i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ORDPROC.ENG\THESAURU\BESTHES.DIC -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WORDPROC\THESAURU\BESTHES.DIC -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The only workable drives are A, B and C, (if you have a DO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UBLE-SPACED drive C you must copy BESTHES' file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 drive of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ORDPROC\THESAURU\BESTHES.DIC -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If you have a partitioned fixed disk, you must place Bes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rs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A DOS v3.2, or subsequent,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! Don't change the names of BesThes'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sThes may be loaded in the high memory, thus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ntional memory for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*-*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calling it up for first time, BesThes may re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 files are too fragmented. In this case, you mus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Rename the .COM .DIC and .CDF BesThes operative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) Copy, or PKUNZIP for a second time the BesThes files o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ixed disk. Since the overly fragmented area of your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w filled with the renamed files, the new on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 onto another area. (It doesn't matter if you copy them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ame subdirectory or in a different one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) Try BesThes again. If it works, delete the renamed fil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njoy BesThes. If it doesn't - which is hig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mprobable, repeat the procedure, copying BesThes on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rd area of your dis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*-*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don't have to know anything about BesThes in order to enjo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 Each BesThes screen includes a complete description of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evant instru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BESTHES (including the path, if needed) and press &lt;ENTER&gt;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the screen carefully and go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case, it is a good idea to read BESTHES.DO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*-*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hes has been carefully debugged, but not in conjunction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existing wordprocessors. Therefore, we recommend that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your file before calling up BesThes from within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process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*-*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ompatibility with QEMM, prior to v7.04, has been report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users. We have tested Besthes successfully with QEM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4, which is avalaible to all QEMM 7 users through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 systems such as BIX, CompuServe, and QuarterDeck BBS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directly from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*-*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ways keep a backup copy of BesThes on hand. Any alter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code, which can be the result of various causes, will l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Thes to suspect the presence of a virus. From that moment 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tered copy will no longer wo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