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WORTH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s supplied as a self-extracting file. First make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or use a second floppy drive and run the program NW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NW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essential programs, data files, manual,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setup program NWSETUP, and set up for your system's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keyboard. This program will save a data file NW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main program NW, choosing for starters a default system of 2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screen run the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tart NoteWorth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/DEMO:C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1, 2 or 3 to see the auto-running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print the 45-page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ifficulty, contact Braebur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 Bank, Scott's Place, Selkirk, Scotland TD7 4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750-721854  or  Compuserve 100415,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duct, print the file REGISTER.DOC which contai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