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95 --- Binary to Data Text Conversion Utility           2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 (PC and P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:                                  SHAREWARE Dis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Jones - WD5IVD                       Texas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anapong "Mouse" Saengrussamee           PO Box 5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nton, Texas   7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 is distributed by Texas Packet Software (TPS)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5 to TPS to become a registered user of R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m is included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95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95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95 encode / de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dix 95 - Binary to Text Data Conversion fo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as Packet Radio Society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great feeling by supporting TPS 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Look for the Macintosh version so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95 is provided 100% functional, so please register if you use i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 LICENSE 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R95, including version 1.1, are not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free software.  R95 is (C)1989 Greg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registered users are granted a limited license to use R95 on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 day) basis for the purpose of determining whether R95 is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eeds.  Use of R95, except for this limited purpose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users are granted a limited license to copy R95 only for the tr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ubject to the 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95.ARC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license information and R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95 may not be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perators of electronic bulletin board systems (Sysops) may post R9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loading by their users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istributors of public domain or user supported soft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R95 subject to the above conditions only after obtaining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TPS.  Such permission usually is granted; please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R95 ?  The first reason is that the transfer of binary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acket operator can prove to be difficult.  The solution is th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operator understands how to operate a TNC in converse mode, so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to transfer binary files using converse mode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that R95 generates less overhead than most common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18%-20% overhead).  [See Appendix A 'Radix 95 : Binary to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Packet Radio' for further details in the User's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reason is that R95 can also be used in man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mateur packet radio file transfer.  Many networks u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nvert their files for transfer, so R95 could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major aspect to the R95 utility is that it provides standa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for encode, decode, split, and combin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final note, I hope that this is a useful utility for the amateu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t large as well as computer us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3 - Greg Jones WD5I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/ Correspondence  ===============================================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and correspondenc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 : 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 5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on, Texas 7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s  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'R95' to access the R95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95 supports the following command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ncode   (D)ecode   (S)plit   (C)ombine   (P)ath   (!)   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the first letter of the command to ac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 - Reads a binary or text file and converts the file to R95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ile name and date of encoding is placed in the R95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count check is placed at the end of the R95 format tail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95 will prompt if you are about to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- Reads a R95 format file and converts it back to the origina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will read the first ten lines of the R95 format file for the R95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allows for the natural addition of lines introduced before the R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Decode will then restore the file and check to see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was correct, in case an error occurred in transmission.  R95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bout to overwrite an existing file.  To change the filenam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edit the header filename.  .R95 is used as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- Reads a R95 format file and splits the file into K-size s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creates FILENAME.### with ### being incremented for each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s .001, .002, .0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- Reads a R95SPLIT format file and recombines it back to a R95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e split files must follow these rules : 1 - Have the sam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 - with the extension .001, .002 . . . corresponding to the numbe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lit files.  To start the combination, enter filename with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001.  Combine will attempt to recombine the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extensions.  It will also attempt to find the R95SPLIT hea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en lines, thus allowing for the natural addition of informatio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box systems.  R95 will prompt if you are about to overwrit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- Allows the user to change where the files are being read a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- The Dos-Gateway provides a shell to Command.COM.  Typing 'EXIT'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returns to R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95 Command Line Entry 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'R95 h' to access the R95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95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  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code        R95 E InputFileName [Output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code        R95 D InputFileName [Output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it         R95 S InputFileName [Output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bine       R95 C InputFileName [OutputFil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FileName is the name of file to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y include drive and/or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FilePath is (OPTIONAL) the drive and/or path name for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INCLU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Problems  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problems occur with items such as STREAMSW, which is sometim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'|' (vertical bar).  Such cases of printable characters being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NC as a command could cause R95 uploads to fail.  If STREAMSW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|' (vertical bar), then the TNC will strip two characters. 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et STREAMSW to a non-printable character.  The TAB character work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Another problem is 'TNC buffer overflow'.  Depending on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alks to the TNC, you might feed the data too fast for the TN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, thus losing whole lines of characters.  The solution is to s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ump to the TNC from the computer, or set-up correct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NC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has the tendency occasionally when splitting a R95 file into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o create a last file containing just the end tail line of the 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file.  You must send this file as is; either that, o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 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ortant thing to remember is that the packet network is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ile environment and when you want to transfer R95 fil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e as low-impact as possible.  That translates in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programs (ARC and PKARC) to reduce the file size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efore encoding, as well as spacing the split files when you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end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umbers are recommendations for Split file si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Forwarding over       Spl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-NET                       5K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exNet PMS                7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01 Network                 8-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Net                     10-1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These are only recommendations; you should check with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perator concerning any local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95 File Formats  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95 creates two basic types of file formats.  The first is the R95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[R95 Format] which contains encoded data created by the R95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read by the R95 decode function.  The second is the R95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hich is used by the R95 split and R95 combine functions. [R95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]  See User's Manual for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 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PS makes no warranty of any kind,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any warranties and/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S shall 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arising from a failure of this program to operate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 TPS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 EVENT WILL TPS BE LIABLE FOR ANY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USE OR INABILITY TO USE THE PROGRAM, OR FOR ANY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                                         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  Send $15 to become a registered user of R95.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                                          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rece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95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95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95 encode / de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x 95 - Binary to Text Data Conversion for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 Packet Radio Society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reat feeling by supporting TPS 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LOOK for the Macintosh version soon 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95 Registration - TPS                                           2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95 Version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      Call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      Apt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/ St : ____________________________      Zip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: (    ) ____________   Work Phone : (    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ease take a moment to answer the following 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id you get your copy of R95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you plan to use R95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types of Networks do you us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other types of programs would you find useful on pack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as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 : R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ton, Texas 76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