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ST Service Script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Modem setup under Qmodem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your modem for Qmodem use is quite simple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llowing parameters are specified in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options (accessible via Alt-N).  Each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options is preceded by the Qmodem Alt-N seque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roper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/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-M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aud Rate    :  19200 (9600 on slow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Delay  :  Default is 0, but if mod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gnize commands, start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30 and decrease it until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wer threshol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-M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String:  ATZ^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Dial Command   :  DTR (these thre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Command       :  DTR   " 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Command       :  ATA^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Detect Message  :  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-O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            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Signal           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When Writing     :  YES (if fast HD or RAM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-O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      :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proper switch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,6,7,10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18/89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