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174v11 - (c) 1992 by Richard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20/92 - 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23/92 - v1.1 - fix to allow lower case in NOE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odification permits the SysOp to make a list and defin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sion which he/she does not want uploaded to their board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other archive types, or certain file types to be uploa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n example would be if users were uploading large amount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GIF's and the SysOp did not want them.  The SysOp need onl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extension in the NOEXT.DEF file and the BBS will check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efore accepting it.  If the file had the extension GIF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the user that the file type is not "accepted here" and cyc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tting the user to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check for the existance of the file NOEXT.DEF and, if foun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xtensions the SysOp wants rejected.  The SysOp must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must be a pure ASCII file with no control codes of the typ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rocessors.  A good file for this is QEDIT.  You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one to a line, in this file.  A sample NOEXT.DEF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is file MUST reside in the RBBS directory (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11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174 now allows lower case listings in the NOEXT.DEF file....small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odifications, my recommendation is to install this me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f you have any other modifications which access any of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not, you can use Ken Goosens BLED v2.2 to perform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 batch file, NEXT174.BAT, is included to help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install the merge and rename the origi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OLD.  You need simply to recompile the softwar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5NEXT.MRG - merg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174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174.BAT  - batch file to insta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EXT.DEF    - sampl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  You can give my board a call to d/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itional merge files.  L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174 and NE174Vxx are (c) 1992 by Richard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(c) 1986,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ONLY be distributed in it's own archive and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modifications except stock RBBS (as distributed by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) and the STUNY merge archive.  This modific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modified form.  To do so would be in direct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