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ۻ  �ۻ   �ۻ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ۻ �ۺ  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ۺ �ۺ  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ۺ �ۺ  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�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ͼ  �ͼ  �����ͼ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User Upg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security maintenance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Hamish N. Moffa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a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635/55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1.00 for RemoteAccess 2.00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, which stands for "Auto User Upgrader", is a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program for the RemoteAccess BBS program, version 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atible.  AUU was designed to be  a replacement for 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dtsen's RAQUSER program, which doesn't seem to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moteAccess 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can welcome new users to your BBS  and upgrade your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to  higher  security  levels.  AUU  is  also 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, allowing you to set up your security syst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it. AUU is still easy to configur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U can also write  a simple screen  of statistics  in ASCI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and AVATAR flavours, giving various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centage of users  who have called more  than o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files downloaded in kilobyte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messages to your new users, welcoming them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grade your users bas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number of calls they have ma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number of messages they have writt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number of kilobytes they have uploa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trol user security  based on their upload /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messages to users when their  security level i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wn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U is totally configurable.  All security levels,  u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 controls, ratios, message texts and subjects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configured to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U's  message texts  may contain  $metastrings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U will substitute for values such as the user's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quired / current), the security they are being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 from, their names,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U can write a statistics screen with various in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on about the users in your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has  been  tested with  RemoteAccess 2.00 GAMMA 1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RemoteAccess 2.00 beta versions.  AUU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moteAccess 1.xx or other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is configured through the text file AUU.CFG.  To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,  edit AUU.CFG with your  favourite text editor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ave in straight text format  -  do not use fancy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 which  may have their own file format.  QEd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DOS' 5 or later's EDIT will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etails of AUU.CFG can be found in AUU.CFG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configuration details will not b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's message text files (whose filenames are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.CFG), generally .AUU files, contain the text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ssages to  your users.  These too may be edi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. Some samples can be found inside SAMPLES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 supports the a number of macros (metrastrings)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ext files.  When a message is sent AUU to  a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will  replace these macros  with the value for th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ame                   The user's name, eg Hamish Moff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irstname              The user's firstname, eg Ham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romlevel              The security level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moved from, eg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olevel                The security level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moved to, eg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alls                  Number of calls the user ha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BBS, eg 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ploadk                The number of kilobyt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, eg 204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ploadf                The number of fil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, eg 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essages               The number of messag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ten, eg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atio                  The ratio required b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urity level ("1:x"), eg 1: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urrentratio           The user's current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tio ("1:x"), eg 1: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$first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've written $messages messages, you'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d from security $fromlevel to $to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ish Moff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Hamis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've written 20 messages, you'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d from security 50 to 7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ish Moff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U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is run by simpl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same  from a batch file.  AUU requires  and tak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. AUU will display, on the screen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will only write messages to new users on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un each day. This is to prevent users from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message. Additionally,  AUU will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s  since it was last run,  and AUU will no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new users - only those who are new between when AU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ast run and yesterday.  If this were not the case, AU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know who had already been s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will upgrade users and check ratios at  any ti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, though; you may run AUU however many times you lik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y and AUU  will do everything on its first run, 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runs ignore the new us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maintains a  small file called AUU.DAT, 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on which  AUU was last run.  AUU will crea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it is missing. When AUU is first installed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tart  processing new users until  the next day, 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been ru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/ Leg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is shareware. After a reasonable trial period, 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eeks or a month,  you are requested  (and expected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ith the author. Many hours of hard work have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eveloping AU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ic registration details,  please see th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.  RABIRTH users may wish to note  the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gistering both programs together. Registration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s and forms may be found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gistration you will be  supplied with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This key does not  enable any extra features,  but AU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at it is  registered on the console and 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nk you.  Additionally, when  unregistered,  AU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tearline at the bottom of its message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AUU 1.00 (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U is registered,  this tearline will disappear.  AU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tead use a PID kludge, which is not visibl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: your users will not know it is a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is copyright software.  AUU still may be  shar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st your friends, but it remains the property of Ham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ffatt, the author.  Disassembly,  reverse engineer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 of  the  AUU  executables,  documentatio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 (excluding   rearchiving  in  other  formats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ostal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ish Moff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Ryrie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ont Sou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bour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. 3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635/552@fidonet; 58:4100/43@intlnet; 61:9420/130@world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:4100/113@sbcnet; 199:4242/10@rainbow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ish@cloud.apana.org.au by Internet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TERNET:hamish@cloud.apana.org.au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, bug reports, suggestions, etc, are always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of the 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s are extended to, in no particular 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on Gronow, Roy Austen, Greg Holloway, Harry Konstantin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Purvis, Tony Laughton, Richard Kempe, Ron 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ron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s (including other OBTT members) who I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ut, please contact me and my sincerest ap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also to Andrew Milner for RemoteAccess 2.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International for Turbo Pascal 6.0, and Bo Bendt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t upgrading RAQUSER so I'd write this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, fo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