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Sapphire,  you are granted  the right to download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 from our  support BBS.   For example,  between the release of  v4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4.02A  (two months later), registered users benefited from some  two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,  plus a score of  minor improvements.  (W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a few minor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a list  of  likely  areas  of development  for  upcoming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users set up an exclude-list to skip message bases in 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COMMANDS.LEV and MSGBASES.DEF into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door and event definition into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raditional time and d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able, at user's discretion, since present method takes les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 handling of software list if sysop shrinks size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ize words so that list can be sorted for proper abbreviati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er select "standard Sapphire set" over sysop's choi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DUMBTERM program and parms (default to Pinnacl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-driven serial with port support as universal as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list update at sign-up shouldn't time anybody out until th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user to time out (to make room for a new one) should b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send-base for message received i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efault to the same base, but to EMail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-control should be allow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 long SPECS dialog with a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can define his own choices 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efines what he sees on screen, or may see us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sion of Stock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for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and GRA should support thematic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of stock file concepts with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ary should allow use of Stock files (GRA and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, it should continue to recogniz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suggestions  for  future development,  call our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-345-8654  and  drop us a line.  We can not guarantee that we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,  but we will give each one  very careful consideration.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we combine several ideas  by looking at the problem they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, rather than the  actual text  of the suggestions.   We count 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pphire sysops to help us make the produc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uggestions in the list above are based on recommendation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ed Sapph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