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 is a sorted directory program, displaying the directory in tw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is particularly useful when using the LIST comm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irectory is displayed on a single screen and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.BAT links both D and LIST to get you sta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