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U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_FREE_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happy with this software, please give a copy to any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might find it useful.  If you find any problems, please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ail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fusion is a terminal program which emulates a Microfusion MF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l, as used with McDonnell Douglas hospital informati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.  It provides 29 screens of backpaging, and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cilities for data capture.  It is written in Turbo Pascal v5.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adapted from a videotext terminal program by Jim Nutt, which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lic domain.  It will also compile in Microsoft Quick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code in MUFUSION.PAS is copyright (C) Card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artment, Royal Melbourne Hospital.   It may be freely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 unmodified form, or modified for use within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itution.  The executable file may be distributed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, but must not be distributed without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 If you make any changes, please indicate this in an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on the program, and in the documentation.  If the chan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ly to be of use to others, please forward your code to m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below so it can be incorporated, with suitable credit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also have an int14 interface version of this packag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an asychronous comms server across a network.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vailable from us for $50 per mainframe connection, or $1000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fusion by default uses COM1: at 9600 baud.  The complete synta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fus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FUSION [&lt;port&gt;[&lt;speed&gt;[&lt;foreground&gt;[&lt;background&gt;[&lt;protected&gt;[printer]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amet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rt can be a number from 1 to 4 (defaults to COM1:).  If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not be found, the program will give an error message an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errorleve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ed can be one of 110, 150, 300, 600, 1200, 2400, 4800, 96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00, 38400 or 57600 (defaults to 96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eground color is a number from 0 to 7 (where 0=black, 1=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=green, 3=aqua, 4=red, 5=purple, 6=yellow, 7=white). 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color is likewise a number between 0 and 7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fferent color can be specified for protected mode tex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onochrome graphics adaptor, the color settings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nter can be any DOS device (LPT1, LPT2, LPT3, COM1, COM2, NU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file name.  If not specified, it defaults to LPT1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ice/file name is invalid, a warning will be given.  Do not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output to the port you are using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.PIF file is provided for running mufusio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command lis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LT&gt;-&lt;C&gt;           Open/close a capture file.  With a captu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, all incoming characters are sa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.  The bottom right corner of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shes to indicate capture i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LT&gt;-&lt;D&gt;           Dial with a Hayes compatible modem. 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umber with "P" or "T" to force pulse or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E&gt;           Toggle in and out of a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LT&gt;-&lt;F&gt;           Send a formfeed to the printer and fl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H&gt;           Hang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LT&gt;-&lt;I&gt;           Dump the screen to an image file (if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ff), useful for prepar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LT&gt;-&lt;L&gt;           Toggle the number of lines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quires EGA/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O&gt;           Shell to DOS, allowing DOS opera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erving the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LT&gt;-&lt;P&gt;           Toggle the printer on/off.  The botto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rner of the screen is brightened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print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LT&gt;-&lt;R&gt;           Run a DOS command (for running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, other emulators, editor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LT&gt;-&lt;S&gt;           Set printer.  Allows selection of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inter or for printing to be direc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.  This is useful for downloading rep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DOS disk, for later editing with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ocessor, or further manipulati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X&gt;           Exit the termina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or &lt;ALT&gt;-&lt;F7&gt;  Page back (when debugging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or &lt;ALT&gt;-&lt;F8&gt;  Page forward (when paged b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  Line back (when debugging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Line forward (when paged 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BREAK&gt;        Send a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creen        Print the screen to the specifie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(apart from the obvious o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F1&gt;          Send ^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F2&gt;          Send ^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F3&gt;          Send ^^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F4&gt;          Send ^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F5&gt;          Send ^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F6&gt;          Send ^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F9&gt;         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 arrow&gt; or     Send chr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ht arrow&gt; or    Send chr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p arrow&gt;          Send chr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own arrow&gt;        Send chr(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Home&gt;       Send chr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PgUp&gt;       Send chr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PgDn&gt;       Send chr(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End&gt;        Send chr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s&gt;               Send chr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l&gt;               Send chr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backspace&gt;  Send chr(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fusion sends characters with parity set to none.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have the parity bit stripped before display, but no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prefered line setting.  If the host does not support XON/X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ow control, mufusion may drop characters, particulary when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 slow printer or capturing data onto a floppy disk.  Not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fusion terminal control codes are implemented, those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isted below.  All these functions should behave as for an MF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.  If they don't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T   ( 3)          Prin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  ( 7)       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    ( 8)          Back space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    (10)       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    (11)          Vertical Address lea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    (12)          Maste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   (13)  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E   (16)          Horizontal Address lea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 (26)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                 Destructiv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   Continuou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                 Protec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                Prot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                Ful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                  Half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        Maste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                  Clear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  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Non-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    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       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Y X               Position cursor row Y co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     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                Se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      Expanded facilities - some implemented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              Clear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      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        Flas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     Flash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        Prin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  <w:tab/>
        <w:tab/>
        <w:tab/>
        <w:t>Delete line (or printer on in prism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  <w:tab/>
        <w:tab/>
        <w:tab/>
        <w:t>Clear to end of line (or printer off in prism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Clear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       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                Enter prism mode (bottom right corner goes 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</w:t>
        <w:tab/>
        <w:tab/>
        <w:tab/>
        <w:t>goto start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x c               Repeat character x for cou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        Clear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     Cle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        Clear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        Flush prin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              Print n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  ASCII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    Prin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  Binary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        Half-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      Full-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     Repositio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           Defin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s due to the following peo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Nutt, who wrote the original teletext terminal emulator o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osely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ip R. Burns, Alan Bishop, C. J. Dunford, Michael Quinlan, 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ris and Michael Quinlan who wrote various parts of the a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ort handling library 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Murton, Peter Coventry, Andrew McKenzie, Ron Nash, Lo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lermann, Neil McQuinn, Danny O'Callaghan, Paul Oppey, Joe Bainb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m Naylor who have helped with testing the code and track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sive Care Unit at RMH, who supplied us with a copy o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 Computing Sevices, who have provided a copy of Fresh Technolog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Assist for the development of the INT14 version of MUFU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ene Pearey, Rhonda Whitfield and Barry Rogers, who helped ar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to me, Peter Summers, c/- Cardiology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yal Melbourne Hospital, 3050, phone (+613/03) 342 8727, fax (+613/0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 2808 or email u5533129@ucsvc.ucs.unimelb.edu.au.  If you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, please send them to me so I can incorporate th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 release and everyone can benefit from them.  Updat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re regularly posted to the SIMTEL archives, and can b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re (wsmr-simtel20.army.mil), or a local mirror site (archie.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ustralia) by FTP.  Updates are also posted to the PC Connectio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(+613/03) 388 0909).  If you have a modem, I can send updates by ph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else fails, send me a disk and return postage t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tant Adverti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ology at RMH also has cardiology patient record keeping sys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cardiographs, ambulatory monitor, exercise test, catheteris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G reports, a stock control program, an equipment databas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lectronic mail program, all written in Clipper, which we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vailable to others (for a price).  We are willing to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licenses for these packages.  Please call me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(from when I started keeping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   Terminal emulator ported from Turbo Pascal v3.0 to v5.0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ly new asynch comms library.  The program now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 parameters for port number, speed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s.  The function keys are displayed when defined.  The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new compiler improved the speed markedly and clear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ith the type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a   Fixed a problem with COM4:.  Neatened up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b   Disabled the exit from the program on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c   Fixed the handling of the bell character, which had caus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d   Fixed a number of problems with the dial command.  Impr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m hangup, which now works more reliably, and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hang up when the program exits.  Also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trips the eighth bit from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e   Cleaned up the behaviour of the program when it runs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free memory.  If there is insufficient memory for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the program now gives a message only if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f   I finally got sick of the capture to file stuff, which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under TP v5.0, and was probably not very useful any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eleted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g   Cleaned up the code a lot to make it more maintainab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he default protected mode colour cyan, because people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h   Detects mono graphics adaptors and doesn't attempt to us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one is found, so inverse text now works properly on a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i   Fixed a problem with the protected mode coloring being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 when inverse text was turned off.  Also, the display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ced into 25x80 text mode if it was in another mod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tarted, and is restor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j   Increased the maximum function key definition length from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k   Fixed a bug which caused definitions of function keys F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 to overwrite the definition of F10, and chang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 displa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l   Fixed a bug which caused the program to sometim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 character when it shouldn't whi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protected text with un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1    Now supports slave printing, plus manual printer togg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P key combination.  If the printer in off-line, th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urned back off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a   Fixed a bug with the ESC-F-C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2    Now supports 20 function keys, keys 11-20 being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keys combined with the shift key.  Shift-F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-F10 therefore no longer exit the emulator.  Also clea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modem control (dial and hangup)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a   More cosmetic changes to the modem contro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    Now supports a debugging mode selected with &lt;ALT&gt;-&lt;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    Now displays the shift-F key definitions when the Shif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ressed and available commands when the Alt key is 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d the ALT-F command which displayed the function key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should no longer be necessary.  Cleaned up some other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de, and implemented the Insert Line and Delete L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5    Added an optional extra command line parameter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tion of alternative print destinations.  Any vali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or file nam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6    Went over the emulation stuff really carefully, and mad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s.  The program should now work with almost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handle a Microfusion MF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6a   Now generates an error message if it can't write to the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ll the user that it has turned print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6b   Added buffering of data to the printer and XON/XOFF flo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e better with slow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6c   Cleaned up the flow control stuff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7    Added the ability to capture incoming text to a file (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pecifying a file as the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</w:t>
        <w:tab/>
        <w:t xml:space="preserve">Moved to a new asynch comms library, which gives speed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7600 bps, better flow control and break signalling, amo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8a</w:t>
        <w:tab/>
        <w:t xml:space="preserve">Improved the modem hangup code, changed the dial code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ngs up the modem before attempting to dial, shorte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reak to one second, added my name to the status line (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stence of our dir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8b</w:t>
        <w:tab/>
        <w:t xml:space="preserve">Moved the send break function from the &lt;ALT&gt;-&lt;B&gt; ke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RL&gt;-&lt;BREAK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8c</w:t>
        <w:tab/>
        <w:t>Fixed a minor problem associated with baud rates above 19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0    Added 16 pages of backpaging (by popular request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shell 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0a   Fixed a bug with screen addresses containing ^Q or ^S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intercepted by the async routines for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1    Implemented the esc-P (print screen).  The screen printing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writes to the specified print device, not necessarily to 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ebugging is off.  The print-screen key also send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a this code, which allows for the capture of screen dump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The Del key now sends a chr(127).  Chr(127)s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fusion are now ignored.  Fixed a bug with the control-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not working as expected when shelled 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a</w:t>
        <w:tab/>
        <w:t xml:space="preserve">Tracked down a couple of places where the screen copy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paging wasn't 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1b   Changed the ALT-functions help line, because I woke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 that O comes before P in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c</w:t>
        <w:tab/>
        <w:t xml:space="preserve">Fixed a few places where the program attempted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page buffer when it was not being kept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1d   Fixed the file capture code so that it warns you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writing an existing file, and offers you the o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ng to it, overwriting it or leaving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e</w:t>
        <w:tab/>
        <w:t xml:space="preserve">Fixed a problem with not sending characters on some machin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as run immediately after another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f</w:t>
        <w:tab/>
        <w:t>Reduced the length of the break signal from 1000 to 400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1g   Fixed a problem with characters being dropped while pri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and while sending a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1h   Fixed the problem with control-break being ignored when sh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i   Fixed the backpage display function so it no longer wrap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1j   Fixed up the shell to DOS function because some vector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d the values put into them by turbo pascal,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cause any problems but seemed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k   Removed some bits of redunda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1l   Turned stack checking and array bounds checking on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, after a report of a machine crashing whil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1m   Fixed a bug with cursor positioning commands and un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1n   Fixed a bug with scrolling text when the characte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eed was a ^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1o   Altered the hangup function so that it tells you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was dropped (for those with internal mod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1p   Recoded the back page buffer handling, because people with X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complaining about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q   Fixed a problem with the display of function ke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    Implemented the &lt;ALT&gt;-function keys, as per the MF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a</w:t>
        <w:tab/>
        <w:t>Turned range checking off, which speeds everyt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ably, and added more documentation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b</w:t>
        <w:tab/>
        <w:t>Went over the character display code and made 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c</w:t>
        <w:tab/>
        <w:t xml:space="preserve">Discovered that I had allocated a much larger stack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, so I reduced it to something more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d   Cleaned up the clear to end of screen / end of line cod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neater and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e   Cleaned up the get a character code and made i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2f   All strings are now sent with 10ms/char delays to avoid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lo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g   Turned stack checking off, which should improv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2h   Changed scrolling to avoid a line feed occuring if an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2i   Fixed a couple of places where the screen would scrol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page buffer di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j   Fixed a bug in the handling of the "esc e"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k</w:t>
        <w:tab/>
        <w:t>Cleaned up the auto-ech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2l   Wrote in a work-around for lines set up for Prism termina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pass the download an emulation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2m   Fixed the "can't find the port" code so it exit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2n   Fixed a bug which caused the display screw up with an EG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helling to DOS when debug mode wa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o   Minor improvements to the debugg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2p   Rewrote the backpage buffer handling, so it no longer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leared on startup, avoiding the two second delay on slow 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the backpage buffer size to from 15 to 30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2q   Fixed the screen dump routines so they work proper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back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r   Rewrote the screen dump routine to be slightly less convol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2s   Altered the backpaging code slightly so it stops backpag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    The Home and End keys now move the screen back or forwa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a   Recoded the backpage display routine to scroll mor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b   Slightly altered the handling of chr(12)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ive a nea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3c   Changed the display mode handling to allow users of EGA/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to use 43/50 line mode in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3d   Fixed a bug with invoking MUFUSION when in 43/50 line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a .PIF file for 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e   Incorporated DOS 5 style built-i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f   Fixed a bug with setting the baud rate introduced in 3.3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g   Recoded the message display associated with overwr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file with a capture file, to make it less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h   Fixed a problem with running REALLINK within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4    Implemented a dump-screen-to-image-file function, invo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&lt;ALT&gt;-&lt;I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a   Enabled dumping of screen images while backp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b   Enables shelling to DOS and program exit while backp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4c   Fixes the screen dump and print screen routine so they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extra spaces at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4d   Fixed a problem with the reverse text on monochrome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in 3.3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4e   Removed a line of unwanted code, and packaged in the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4f   Improved the program behaviour when dealing with an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and rewrote parts of the 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4g   Flushes the keyboard buffer before exiting with an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/print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h   Implemented several undocumented escape sequences (esc J, esc 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k, esc b) and fixed bugs in several others (esc &lt;, esc 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4i   Further refinements to esc &lt; and esc &gt;, plus correc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of the 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j   Further refinements to the handling of the 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4k   Corrected the esc K sequence, which should clear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, not to the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    Implements Alt-F to send a form fe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6    Separated the number of lines option from the debugging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number of lines on Alt-L, and simplified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bugg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6a   Fixed a bug with backpaging wrapping around when in 43/50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6b   Implemented the Control-Arrow keys, and the arrow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the sa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6c   Delete no longer sends a chr(127), though Ctrl-backspace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6d   Improvements to the toggle-line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6e   Minor improvement to the toggle-debug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6f   Implemented Ins, Del, ctrl-(Home,PgUp,PgDn,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6g   Fixed a problem with incorrect text color after switch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6h   Fixed a problem with inappropriate cursor position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screen modes with emul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6i   Doesn't attempt to dump an image file if emulation is off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6j   Stopped the screen from scrolling when protection is off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n't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6k   Fixed another minor problem with screen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6l   Renamed the Emulation function to Debug, since that's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does.  This function is still performed using alt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7    Implemented the RUN command, as an easy way of runn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grams without the fuss of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7a   Fixed the clear field (esc p) sequence so it clears fiel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beyond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7b   Rewrote the printer handling and increased the print buffe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204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7c   Implemented the clear print buffer (esc F :) and print n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 (esc F ; &lt;n&gt;)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7d   Sets the printer buffer to empty it printing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7e   Fixed a number of bugs with the printer handling as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hr(18) and chr(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7f   Fixed the handling of chr(3) for getting out of prin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7g   Fixed screen scrolling in response to horizontal addres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    Added the SET PRIN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8a   Increased the printer buffer size to 3k (the same siz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F30's), and removed one screen of backpaging to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8b   Removed chr(18) and chr(20) as printer control characters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work on a Microfusion), and stopped the printing of chr(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r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8c</w:t>
        <w:tab/>
        <w:t>Provides for neater handling of an illega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8d   Further improvements to the handling of illegal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8e   Neater illegal print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8f   Fixed a bug with trying to print the screen to an illega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8g   Improved handshaking for the INT14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8h   Fixed a bug with restoration of background screen col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ing from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8i   Stops chr(131) being passed to the printer (this character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ped of its high bit and turns printing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</w:t>
        <w:tab/>
        <w:t>Supports prism printer contro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9a   Fixed a bug with the flow control in the INT14 versio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ing to writ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9b   Put in the status information in the bottom righ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9c   A really major rewrite of all the printer handling,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ome a real mess.  This makes for much better interfac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print queues (no longer requires timeouts), and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uch more consistent printer interfac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9d   Put error checking on all file close operations (which ra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, but left the program unusable if the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9e   Added the option of retrying of failed write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9f   Fixed a bug with specifying non-existant print file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and cleaned up the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 now only sends printable characters (LF,FF,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32 to 126 after stripping top bit) if using esc F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everything except 0, 3 or esc F (unless quo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ing escape) if using esc F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9g   Removed some unneeded code from the print screen and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9h   Slightly tighter setu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9i   Cleaned up the image fi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9j   Fixed a bug with printing timed-out characters after esc-F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9k   Wrote a general purpose file open routine and removed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code for doing file o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9l   Simplified and fixed bugs in the handshaking for the INT14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9m   Removed unneccessary pausing in the INT14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9n   Changed the handling of esc-T in prism mode so it does a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line if the printer isn'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