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: Brennan  Bates   &amp;   Associates          From outside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The Crescent  HOMEBUSH  2140      +61 2 763 1288   +61 2 746 0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 02 763 1288  Fax 02 746 0452         email:  dbates@bba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 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   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 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ly User Registration Key for the following softwar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ents component     :      @ US$120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able component    :      @ US$120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 Students component:      @ US$120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rollments component  :      @ US$120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s component      :      @ US$120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ool Ledger component:      @ US$120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oll component       :      @ US$120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ors component    :      @ US$120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in the name of 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0 characters or 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arge my Mastercard / Visa / Bankcard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     : __|__|__|__|  __|__|__|__|  __|__|__|__|  __|__|__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(see below for secu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y Date      : ____/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's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US$_______ (A$_______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's signatur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billed in US$ will be charged a few cents LESS tha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 total, due to exchange rate fluc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NTERNET SECURITY: To protect your credit card number on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NLY THE FIRST 8 DIGIT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 to: dbates@bba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THE LAST 8 DIGITS bel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 separately to: dbates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plits your credit card number between two servers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mail to dbates@ozemail.com.au: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ard Number      : (last 8 digits)  __|__|__|__|  __|__|__|__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ardholder's name: ____________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mail: _______________________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