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ader L4-LOAD.COM is meant to allow users of DESQview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1-2-3 version 3.1 in a DESQview window without hav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field "Keyboard Conflict" in the Lotus 1-2-3 Chang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enu to 8.  Because of certain calls that 1-2-3 3.1 ma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its keyboard interrupt handler, it crashes frequ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DESQview without "Keyboard Conflict" set to 8.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"Keyboard Conflict" to 8 sometimes can create unplea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effects.  The most common of these is shift-state confu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hift key seemingly sticking in upper-case mode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re used in a 1-2-3 spreadsheet.  With the L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.COM loader, "Keyboard Conflict" can be set to 0 in the Lo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-3 3.1 Change a Program menu without inviting system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lo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opy the file L4-LOAD.COM to the DESQvi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Go to the Change a Program menu for Lotus 1-2-3 version 3.1.  The begi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probably looks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...........: Lotus 1-2-3 Rel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Use on Open Menu: L3                         Memory Size (in K): 33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..: 12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: c:\123r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menu so that the loader, with a full path name, is on the "Prog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 and 123.EXE is on the "Parameters" line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...........: Lotus 1-2-3 Rel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Use on Open Menu: L3                         Memory Size (in K): 33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..: C:\DV\L4-LOA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12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: c:\123r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lready passing a parameter to Lotus 1-2-3, as in the below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...........: Lotus 1-2-3 Rel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Use on Open Menu: L3                         Memory Size (in K): 33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..: 123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: c:\123r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then put both 123.EXE and the parameter on the "Parameters" line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............: Lotus 1-2-3 Rel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Use on Open Menu: L3                         Memory Size (in K): 33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..: C:\DV\L4-LOA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123.EX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: c:\123r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oading 123.EXE from a batch file, do not change the "Program"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ameters" line in the Change a Program menu.  Instead, edit the batch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the loader (with full pathname) at the beginning of the lin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123.EXE.  For instance, if your batch file now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emp.w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change only the line that loads 123.EXE, so that the new batch file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emp.wk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v\l4-load.com 123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ke sure that the "Keyboard Conflict" field on the second page of the Lo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2-3 version 3.1 Change a Program menu is set to 0, not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