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EZE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Kevin Solway,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EZE is an easy to use word processor/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verything you ever wanted of a text process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!  This program has been designed with one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... PLEASURE.  You will find the simplicity of BREE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th of fresh air compared to the oppressive and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: pop-up hypertext help system,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menu environment, text to .EXE converter (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into self-displaying executable programs with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nd text search features), multi-window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lti-edit), clipboard, file selection menu, explo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giant files, RAM dictionary for fast spelling ch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documents or as you type, create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if you wish, print spooling (lets you prin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saving hours of time), mail-merge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scientific calculator, ascii table, analyz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ility, sort paragraphs or lines, statist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ist of recent files, mouse supported, ful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line and box drawing, fast find and replac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, word wrapping, auto paragraph reformatting, auto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ave, restore line function (undo), column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s, menu operated printer control,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ncluding column blocks, powerful macr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words, operate in condensed line mode on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DOS shell, insert date into text, centre lin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nd any DOS commands from within the edito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e and page functions, set place marker, duplica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cre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: IBM PC or compatible, 394K RAM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The mail merge and graphical print previe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enabled in the unregistered version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fit Breeze on a single distribution dis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essential features are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reviewers have said about BREE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eeze is one of the most refreshing new programs I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in a while.  Breeze is easy to use, lightning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ome great features - word processor or text edi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anyone who uses a laptop, a PC without a hard driv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e, often needs to use a program that's quick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with - without the frills - should take a look at Breez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off Long, Australian PC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you want a word processor which you can operat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ut of the box', choose Breeze.  If you want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l the tools you need for writing, such as a spell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yle analyser, choose Breeze.  If you like a colou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-looking screen with on-line help, choose Breez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urie Malone, Sixtee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guess the word that comes to mind when I see Bree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lean'.  Combine the clean look with a couple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Breeze is easy to use and very handy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uck Botsford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BREEZE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Text Editors 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A$40  (Australian dollars in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$35 (outside Austral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also receive a bonus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utility programs they can use with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360K Floppy or Hard Drive, 384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(07) 844 5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RZUPDAT.DOC for a full listing of changes made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     For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EZE.EXE  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MAN.EXE          The user manual program (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     Registration form to use when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copy of BREEZE, or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s.  You can print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in BREEZE or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EXMPL.DOC        A brief document showing how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special features of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PRINT.EXE:       Print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ZUTS50.EXE        An self-extracting compresse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EZE.HLP  :  The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EZE.DCT  :  Th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EZE.DAT  :  Data file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reating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S.EXE :  To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text view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create with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This file.  Brief description of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