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Bserial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ial I/O Routines for use with QuickBASIC &amp; BC6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brary will provide you with serial I/O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for use in QuickBASIC 4.x (with or without PDQ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Basic Compiler 7.x Professional Development System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are you forced to use the poor communication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by QB.  This program will allow you to control 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es 16450) type communications ports at speed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5200 baud. Communication ports 1 - 4, and non-standar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upported. You will no longer have problems with th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. DTR is left in the same state it was in whe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this driver, or it can be controlled by your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driver includes XON/XOFF and CTS/RTS handshaking.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is interrupt driven, using any IRQ you specify (1 - 7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ing XOFF flow control (if enabled), or RTS flow control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) to prevent overrunning the input buffer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serial I/O routines used in Sparkware's Qmail do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Database System Doors "Query Door" and "Upload Do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r was written with Microsoft's C, and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6.0a of that compiler. This driver is use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ASIC version 4.x, and Basic Compiler 6.x &amp; 7.x PDS. (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DQ). BC 1.x, QuickBASIC 2.x, and 3.x are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. The reason is that versions of QuickBASIC prior to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support the extensive multi-language interface that QB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(via the DECLARE statement and Microsoft language exten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this manual QB will be used to refer to both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Basic Compilers (6.x &amp; 7.x P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driver can be used, the following DECLAR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added to the beginning of your QB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SUB OpenComm CDECL ALIAS "_open_comm" (BYVAL Port%, BY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RQ%, BYVAL Wlen%, BYVAL Parity%, BYVAL Baud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YVAL HS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LARE SUB CloseComm CDECL ALIAS "_close_comm"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LARE FUNCTION WriteChar% CDECL (BYVAL Ascii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LARE FUNCTION ReadChar% CDECL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LARE SUB Transmit CDECL ALIAS "_transmit_string" (addr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LARE FUNCTION DataWaiting% CDECL ALIAS "_data_waiting"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LARE SUB ClearInputBuffer CDECL ALIAS "_clear_input_buffer"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SUB CarrierDetect CDECL ALIAS "_carrier_detect_flag"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(BYVAL OnOff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CarrierLost% CDECL ALIAS "_carrier_state"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SUB DTRcontrol CDECL ALIAS "_dtr" (BYVAL OnOff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SUB RTScontrol CDECL ALIAS "_rts" (BYVAL OnOff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DriverCopyright% CDEC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SERIAL User Manual - V 2.10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eclarations specify all the entry points into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, They are in the include file QBSERIAL.DEC. DO NOT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r the driver may 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included sample programs SIMPLE.BAS &amp; PCBDOOR.B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use most of the call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rt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Comm Port%, IRQ%, Wordlen%, Parity%, Baudrate&amp;, H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%     This is an integer value. If the specified port is 1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, the driver opens that port. If you specify the por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 (0) the driver enters "LOCAL" mode.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all the driver with data, but the driver won't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thing. This is useful when working with "doors"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pecify the port as any other value, QBserial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at as the base address for the port.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work with non-standard I/O addresses. Note how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f you open a non-standard port, you must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 value of 1 to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%      Specifies which interrupt to use with this port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f IRQ% is ZERO (0), then the default IRQ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used (COM1 &amp; COM3 use IRQ4, COM2 &amp; COM4 use IRQ3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what most applications will use. Specify an IR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f 1 through 7 when you want to use an IRQ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than the default. Such as when you want to use IRQ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COM3. NOTE: Be careful when choosing an IRQ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than the default. Most machines use the other IR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s for other machine functions such as the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ystem clock. QBserial DOES NOT chain the interrup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takes it over entirely. If you choose an IRQ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for something already, your machine will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ainly operate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len%  an integer specifying the word length of the serial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has a value of 7 o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%   an integer, 0 = NONE, 1 = ODD, 2 =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Rate&amp; is a LONG INTEGER representing the desired baud r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numbers are 0, 300, 1200, 2400, 4800, 9600, 192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400, 57600, and 115200. The value you sen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ed and I assume you could generate crazy baud r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desired. 115200 is the absolute maximum rate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generated. If you specify a baud rate of ZERO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is used AS-IS. The rate, word length, 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ity are NOT changed. This is useful for do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2.10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 port is already initialized at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 when you ge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%       an integer specifying the type of handshak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between the CPU and Modem (or destination devic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numbers are: 0 = NO handshake, 1 = XON/XOFF, 2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S/RTS, 3 = XON/XOFF and CTS/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rial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string of data out the serial port,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ansmit" cal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$ = "Transmit this..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Temp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"Send this also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transmit single characters,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riteChar" function. Transmit calls WriteChar to send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the port. If you wish to use WriteChar, it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% = WriteChar(Cha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% is the integer value of the character you want to send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string. Status% is an integer returned by WriteChar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ZERO if the character was actually sent to the port, and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haracter was not sent. WriteChar will loop indefinite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hold, XOFF hold, or Transmit Buffer Busy. These loops will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arrier is lost in FULL or PARTIAL modes and return a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%. WriteChar gives you more low level control of the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aracters, but you must send each character separate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it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t function monitors the status of its calls to Write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iggers QuickBASIC's User Event trap (UEVENT) if a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occurs in FULL mode. The UEVENT trap (FULL mode) i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You can disable the use of this event trap in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ready use the UEVENT trap for something else (PARTIAL m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by default, carrier loss detection in your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with the ON UEVENT GOSUB/UEVENT ON statements. Th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how the use of this method. By default UEVEN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catching carrier loss on keyboard input. this i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2.10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rial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input is managed with three functions: DataWa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har, &amp; ClearInputBuffer. DataWaiting is used to test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to see if any characters need to be read from it. Read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n called to get the characters. ClearInputBuffer flus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buffer of any existing characters. Both exampl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subroutine called "KeyboardInput" that demonstr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se calls. It also properly handles input from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mote keyboards, and can be the routine you us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f you wish. Basically the procedure for re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keyboard (serial input)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ataWaiting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$ = CHR$(Read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Waiting function also monitors the state of the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signal and triggers, in FULL mode, the user event t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EVENT) if carrier is lost. As you can see a singular trap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ches carrier loss on output as well as input. You will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"KeyboardInput" subroutine loops using DataWaiting, an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, carrier is constantly checked while waiting for input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har function is called when no data is available (as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aWaiting) a NULL charact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XOFF/XON, CTS/RTS, or BOTH is enabled, then the serial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tected from overfills. When the buffer reaches 75%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, an XOFF will be sent on the serial output or R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. When the buffer empties out to 25% of capacity, an X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or RTS raised. The capacity of the input buff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rrier Detec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modes of carrier detection: Full, Partial, &amp; N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has it own distinct use for a particular purpose. Th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FULL carrier detection unless you change i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all is used to change control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Detect 0 [or] 1 [or]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 TWO (2) sets carrier detection to FULL.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ode. When a loss of carrier occurs while transmit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ing for input data, or sitting in a wait loop (XOFF/X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), the driver will return to the calling program and tr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EVENT flag. Tripping the UEVENT flag causes Basic to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vent trap routine (providing ON UEVENT GOSUB/UEVENT 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t up in the user program). You should use this mode on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 the UEVENT trap for carrier loss detection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transmit data (with the Transmit function) in this mode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2.10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carrier. You can send characters in this mod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h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 ONE (1) sets carrier detection to PARTIAL. This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imilar to FULL with the exception that the UEVENT flag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pped when carrier is lost. This mode should be used if UEV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something else in your program, or you don't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ze UEV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 ZERO (0) sets carrier detection to NONE. An exam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would be where "plain Jane" serial I/O is required (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ommunicating with a "dumb" terminal). In this application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 modem handshake signals (3 wire EIA/RS-232). This mod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for talking to a modem when there is no carrier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(such as dialing and initialization commands). The Trans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riteChar routines will always transmit data in this mod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ithout carrier present. Carrier detection must be disab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to prevent calls to Uevent and disable the no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mechanisms built into the XON/XOFF loops. Important: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the XOFF/XON protocol in this mode and receive an 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ransmitting, you will sit forever waiting for an X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normal condition, with the exception that there is no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loop other than X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re was an error in document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version (2.0). With CarrierDetect set to 1 (partial)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be sent if no carrier was present (I had said it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). You MUST use mode 0 if you wish to converse with a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not currently on-line (has no carrier). Once carri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you would then switch to either mode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rrier Loss Detection by P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by default, the UEVENT trap is used to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loss of carrier occurs. There is also a function tha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detect loss of carrier without using the UEVENT trap.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feel that using UEVENT is the simplest way to catch a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in a program, it is possible that UEVENT might need t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omething else. This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% = CarrierL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all allows to you to 'poll' for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. CarrierLost returns a NON-ZERO value when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, and a ZERO when there IS carrier. CarrierLost is a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unction, it returns the current carrier condition at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all. This allows you to code simple IF or DO loop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l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arrierLost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process carrier l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2.10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"OpenComm" seizes an interrupt vector, this vector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stored BEFORE your program ends. If you neglect to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ctor, you could be risking a crash. The routin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vector is: CloseComm. Only use CloseComm if you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rt value of 1, 2, 3, 4, or a non-standard port addres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Comm call. If you specified a port value of ZERO (Local m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rupt vector is NOT grabbed, and does not need to be re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Comm also resets any UART registers to their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Terminal Ready (D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body that has used QuickBASIC's OPEN COMn statement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the problems of the DTR signal. Apparently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lt that DTR would never be needed after a program termin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body who has ever tried to write a door, or chain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another has cursed this decision at some time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programs development. This driver handles the DT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view. When you close the comm channel the DTR sign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in the same state it was when you opened the comm channel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or applications, this is a mu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nction call is provided however that allows your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 DTR sig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control 1 [or] 0           ' 0 = DTR OFF, 1 = DT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 when you use DTRcontrol to change the state of the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it also instructs the driver to leave it this wa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Comm function is called. Remember that the driver leaves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it found it when OpenComm was called. If you use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thod to change DTR after OpenComm was called,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turn to that original state when you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Comm. Therefor only DTRcontrol should be used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tate of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quest To Send (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To Send (RTS) is a hardware flow control signal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remote device to STOP sending data to us. Normally R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"on" and data will always flow (or the signal is igno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end). With some communications programs RTS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stop a modem from sending data while I/O is don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disk. This is especially true with high speed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re is very little time between interrupts. 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dependent of the automatic RTS flow control sel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2 or 3 which tells the remote device to stop sending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2.10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buffer is almost full. This func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control the state of RTS so you could, for instance,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and write the data somewhere without fear of loo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control 1 [or] 0           ' 0 = RTS OFF, 1 = RT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RTScontrol to change the state of the RTS signa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structs the driver to leave it this way when the Close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called. The driver leaves RTS the way it found i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Comm was called. If you used some other method to change 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OpenComm was called, it will automatically return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tate when you call CloseComm. Therefor only RTS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if you wish to change the state of RTS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in the way DTRcontrol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r Version and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nction is available to access the drivers version and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This would be used if you wish to display in your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the version of QBserial that your are using, and/or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along with yours. In order to access the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the following lines should be added to your Basic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&amp; = Driver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(PEEK(X&amp;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P$ = CP$ + CHR$(PEEK(X&amp;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&amp; = X&amp; +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laces the version/copyright string into string variable CP$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may now be handled in whatever method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sent's PDQ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bject module for use with PDQ is also included. PDQ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UEVENT, so all references to UEVENT in the tex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 You will need to do carrier checking by poll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Lost function. If you use FULL mode and carrier is los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perate the same way as PARTIAL mode. The only exce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ransmit function, which when in FULL mode,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An additional note for PDQ users. Since PDQ replac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soft run time libraries, the public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RTUSED is not satisfied during the link stage. A dumm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b file, ACRTUSED.OBJ is included with QBseria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ent this error from occurring. The next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ins the proper link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2.10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object modules are provided for QB4.x, BC7, and PDQ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elect which one to use for your program.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SER.OBJ should be used for programs compiled with QuickBAS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7SER.OBJ is to be used for programs compiled with BC7 P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SERPDQ.OBJ is for PDQ users. Typical link command line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 (Please note that your command lines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fferent if you use additional libraries to generate your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yourprog qbser;               (For QuickBAS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yourprog bc7ser;              (For BC7 P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yourprog qbserpdq acrtused;   (For PD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uick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develop programs from within the environmen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rst need to create a Quick library using one of the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 QBSER.OBJ, BC7SER.OBJ, or QBSERPDQ.OBJ. To create a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for QuickBASIC 4.x, use the following Link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QBSER,,,BQLB4x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BQLB4x" is one of the following: BQLB40.LIB, BQLB41.LIB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QLB45.LIB. Use the one that came with your compiler.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rong BQLB file you might get an "Invalid Format" erro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ing to start QuickBASIC. QBSER.OBJ may also be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Libraries containing other routines and OBJ'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Quick Library for use within QBX (BC7's environm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llowing link command (be sure to use Link v5.xx that c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BC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BC7SER,,,QBXQLB/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DQ, use the method for QB4.x, since you will b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in run time routines built into the environment. You ONL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SERPDQ.OBJ when you link the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o, that you can also add BC7SER.OBJ to Quickli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oth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2.10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ort addresses and default interrupt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      Base Address        IRQ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3F8 hex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 2F8 hex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 3E8 hex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 2E8 hex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section explaining the OpenComm fun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ow to use addresses or IRQ's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2.10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serial is distributed as shareware. You may copy and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fre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serial is not free software, and requires registration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lasses of registration which are dependant upon 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and Non-Commer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QBserial is $25 for non-commercial use.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s are: Personal use, or use in anothe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such as doors and utilities where you allows others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duct first before buying and request a nominal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. Source code is available as an option for an additional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QBserial for commercial use is $75. Commercial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 Inclusion of QBserial into ANY product that is to be so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, or any use of this program in a business environment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must be paid for in advance before the produ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ed, or use in a corporate environment fits this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registration includes the source code for QBserial in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crosoft C)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gister your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Shareware distribution houses may charge a no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copying fee not to exceed $5.00. They may not s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outright or ask you for the registration fee direc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ust inform you that registration is requir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ccess to a BBS that is an ILINK mail network me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ach me in the Basic conference. If you do not have I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anywhere nearby, then you can always contact m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ilBoard BBS at the number listed below. I would prefe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e directly on the SailBoard however, as ILINK isn'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s Id like, and I have missed messages. I'll do the bes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o help if you have questions. Bugs will be tended t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, and good suggestions tend to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for QBserial is available. The source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igning at the appropriate place on the registration for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may be used for you own internal uses only. The sourc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distributed by you to any other person, even if you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it. Nor can the resulting object code be sol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2.10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. Modifications can only be used in your end produ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thout any type of royalty. The source is available onl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gister QBserial. The license fee for the QBserial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$50.00 for Non-Commercial users. Commercial users rece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as part of their registration fee if they des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Jeff Sum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op(2) - SailBoar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yne, NJ, 201-831-8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 o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ox 2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ingwood, NJ, 07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go out to Mark "Sparky" Herring for using these routin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highly successful Qmail door (versions 3 &amp;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Mark Wilson for some very good ideas in version 2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Michael Conley for finding a real time 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Jeffrey Morley (author of ZipLab)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es and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/09/89  1.0      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/21/89  1.1       Added carrier detection control.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can turn detection off and 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red. Necessary if data sending/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ired if carrier isn'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/01/89  1.2       Fixed a bug in Readchar where 'extended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(ASCII 128 to 255) were caus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llegal Function Call in the CHR$()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because they were being returned as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s). Extended character may now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eived properly. Added three new func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trap, CarrierLost, and DTR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/24/90  1.5       Added support for Basic Compiler 7.0 P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DQ. Added sections to manual about Link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urce code availability, and updated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Quicklibs. Separate object files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lied for QB, BC7, and PD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2.10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/01/90  1.6       Oops! PDQ users found out fast that I forg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ile the PDQ module with stack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oved. I also forgot to include ACRTUSED.OB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atisfy linking requirements. Sorry '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! Released only as beta to thos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e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/01/90  2.0       Added capability to specify non-standard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es and which IRQ to use when the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ned. Removed CDtrap function. Created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rier detection modes using the Carrier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. (0 = NONE, 1 = PARTIAL, 2 = FUL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 added DriverCopyright function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access to the driv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/08/92  2.10      Added RTS flow control support. R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to control data coming in to QBseria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andshake is set to 2 (CTS/RTS).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cessity for SERIAL.LIB library file by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line assembler that performed th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were previously included in that libr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Bserial is now compiled with Microsoft C 6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will give smaller, faster, and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fficient code than QuickC could generat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especially true in the interrupt area.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function RTScontrol, to allow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rol RTS line directly. Increased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put buffer from 1024 to 2048 bytes.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thod in which interrupt controller mask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re set &amp; cleared. Corrected error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 describing the fun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rier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in the not to near future to be able to add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interrupts (IRQs 8-15). There have been several 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lso hope to be able to add support for the 16550A buffered U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make high speed communications much more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also like to do a version of QBserial that can use two 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2.10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