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.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dditional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is NOT a public domai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-1996 by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ability.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exceed thirty (30) days. If you find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(in other words, if it helps you resolve a problem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using any of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hirty (30) day evaluation period, you must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rom a dealer or directly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urchasing the software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pyright holder for the CTS Serial Port Utiliti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ny or all of the programs included in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Utilities via any "hard medium" (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optical or magnetic medium including disk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or tape) must obtain a distribution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See the file O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SYSOPs should refer to the SYSOP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are hereby granted permission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 to copy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part of the CTS Serial Port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y package.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the diskettes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CAN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part of some other inclusive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ing offer without a written agreement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INTED User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using any means, without the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.227-7013 (DFARS 52.227-7013). The Contractor/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, 3847 Foxwood Road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