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P! ARRET! ALTO! HALT! STOP! ARRET! ALTO! HALT! STOP! ARRET! ALTO! HAL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his program can harm your HARDWARE...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YOU USE IT AT YOUR OWN RISK 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ABSOLUTELY NO LIABILITY ACCEPTED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program will not run without the appropriate parameters, so ther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TTLE risk that you will run it accidentally. But be very careful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l it from a batch file...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P! ARRET! ALTO! HALT! STOP! ARRET! ALTO! HALT! STOP! ARRET! ALTO! HAL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er 1.3 - 19 Sep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�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15 SouthVale Cr. U-25, Ottawa, Ont. K1B 4T9 (613) 523-4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Robert Par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Ramsgate, Ottawa, Ont. K1V 8M4, (613) 523-7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uggested by Michelin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o also worked out the details for example 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every file distributed with it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authors, who retain authorship both of the pre-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codes.  Their use and distribution are unrestric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nobody gets any richer in the process.  Although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eveloped to the best of the authors abilities,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iven as to their performance.  By using th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s all risks and the authors decline all 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S.EXE is a small utility to read and/or write a 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value of an input/output (I/O) port.  This ability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alter some of the defaults for your system oper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, this program was designed to allow you to view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 the CMOS configuration values in 80286 and higher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it can be used for other purposes (see the WARNING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users who are not familiar with the 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port address structure, please read the BACKGROUND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can alter the basic ope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it to write to the ports unless you thorough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are doing.  In particular, DO NOT write to any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cerned with disk operations.  An incorrect valu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may crash your system, but an improper val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s may corrupt your disk.  Be very careful t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ed between decimal and hexadecim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reading a port may also disrupt your syste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will not harm an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EXE uses five possible first parameters.  The "u",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w" parameters, while they may be useful in other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pecifically created to deal with the CMOS RAM settings i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gher systems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In (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/display a single byte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= Out (to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/send a single byt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Out/In (to port 1/from po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/send a single byte to a por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input/display from a seco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al parameter "#xxxx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s a delay of xxxx milliseco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ed between the two port ac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Out/Out (to port 1/to po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/send a single byte to a por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output/send of another byte to a seco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al parameter "#xxxx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s a delay of xxxx milliseco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ed between the two port ac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Word out (to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/send a 2-byte word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PORTS i $INWORD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PORTS o $OUTWORD &lt;byte value&gt;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PORTS u $OUTWORD &lt;byte value&gt; $INWORD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PORTS a $OUTWORD &lt;byte value&gt; $OUTWORD &lt;byte value&gt;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PORTS w $OUTWORD &lt;word value&gt;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WORD and OUTWORD are port addresses.  These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"segment:offset" form, but rather they a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absolute" port address (e.g., "$061" for the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es can be entered as hex or decim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hex addresses must be preceded by the "$" sig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's way of indicating a hex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byte value&gt; or &lt;word value&gt; is the decimal or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written to the port. 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the "$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optional "#xxxx" parameter will only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ameters "u" and "a", when mak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ports.  In the syntax for this parameter,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any decimal number between (and including)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9.  A string  representing a number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delay of "xxxx" milliseconds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econd port call.  Any string not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thin that range will cause this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(i.e., no delay between the port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optional "!" parameter causes the display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value of the last input/output byte in decimal,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nary formats.  It will also display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#xxxx"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ny positive integer below 65536 (0 to 65535 decim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 to $FFFF hex) is a valid word.  Similarly,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below 256 (0 to 255 decimal, or $00 to $FF hex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byte.  When entering bytes or words, $DF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$00DF and both are valid either as bytes or as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Note that parameter "u" causes two successive cal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one is similar to a call using parameter "o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one is similar to a call using parameter "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ly, parameter "a" makes two successiv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two separate calls using parameter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testing on several systems has determined that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cessive calls (as, for example, those requir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MOS) could not be carried out b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commands from the DOS prompt.  The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"single step" operation with a single call t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0286 and higher systems, configuration informati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ttery-powered CMOS memory that retains the inform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is switched off.  That informatio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through the software setup program, can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.EXE.  However, to do so you must know the CMOS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red value.  To display bytes in CMOS, use "PORTS u"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elow).  To change a CMOS value, using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se "PORTS a" to output the CMOS address (byte) into port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 the desired byte value into port 7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PORTS u $70 $14 $7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auses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byte = 35d, 0023h, 0010001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same command line can be entered us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PORTS u 112 20 11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uld have caused exactly the s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outputs byte $14 (a CMOS address) to port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s the input of the value currently hel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S address from port $71, which in this cas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byte $23.  In this example, the display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equipment byte held in the CMOS.  You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follows, remembering that bit 0 is the rightmost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6,7:      00 - 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-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4,5:      00 - No monitor, or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- 40 column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80 column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s 2,3:      (not us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1  :      0  - math coprocesso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math c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 :      0  - No flopp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1 or more flopp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 but one, the byte being addressed is retur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value in the exit errorlevel.  The exception i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" parameter (out a 2-byte word to a port), whe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will be 0.  This exit errorlevel capability mak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suited for use in a batch file.  Use "PORTS i"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test to confirm that this is the proper value to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 "PORTS u" with another errorlevel test to confir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ed been changed to the value that you desire,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routine in either case if the correct error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port" has two meanings, so this needs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irst.  From a user perspective, "port" is normally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ing a hardware connector.  The user is likely to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, for example, two serial ports, one parallel por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, a mouse port and a game port.  However, to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"port" implies an access point to facilit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, in other words, an input/output (I/O) addr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the two meanings, consider that one serial "port" ha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eight separate but integral I/O "ports"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 solely with the I/O address meaning of the word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l 80x8x processor has two separate address mod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ddressing pins.  The first mode addresses memor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RAM/ROM addressing).  The second mode, I/O port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t uses some of the same numerical addresses as for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sends/receives the information to or from suppor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the timer, the keyboard controller, etc.) 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(e.g., the disk controller, the graphics adap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ming languages have built-in methods of differ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two modes of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 before, I/O address ports are used by DO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  The values in these locations gover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hich is external to the processor itself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allow direct access to the hardware.  Through por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omponents on the mother board, on expansion card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external to the system proper, such as modems,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Each port will have a different meaning fo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and the use of any given port varies from chip to c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to device.  Before using PORTS, check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motherboard, the expansion card 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e normally speak of the ports as one generic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ctually divided into two types, CPU ports and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ports (also known as "logical" ports) are direct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U and govern such things as the speaker, keyboard, tim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etc.  DOS ports are normally accessible to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rough the use of DOS "interrupts".  They control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ransfer via "serial" ports (e.g., COM1) and "parallel"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LPT1).  Understanding this difference is essentia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who write at the hard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ces in the port addressing sche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arious Intel processors, although newer processors are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et of older ones.  These differences are necessar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specific ROM BIOS for that system typ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fferences, compatibility is normally attained b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orts only through the processor itself or through DOS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.  But sometimes, in order to achieve a specific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ccess to the hardware cannot be avoided; PORTS.EX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rt has a specific port number, or address. 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 system (8086, 80286 and above) this allows 65,535 ports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h). As of 1990, only port addresses 000h to 3FF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.  In an XT system, because of the 8-bit external b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are limited to a maximum of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kinds of operations are usually performed on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put (receive from port) a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utput (send to port) a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utput (send to a port) a byte and input (receive)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second port in one single ope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output (send to a port) a byte and output (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other port) another byte in one singl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utput (send to a port) a word (two consecutive by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ste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"word" operation is necessary becaus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triggered immediately by any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 port.  Any attempt to send two consecutive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is port would necessari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rt operations require two successive byt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rt, but the hardware may require a small delay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  PORTS can interpose this dela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 are "bit-mapped", in that each bit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For example, port 14h is the so-called "equipment 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specifies, in bit values, the element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f your system.  Similarily, port 61h u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bits to control the speaker, the remaining six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related purposes.  Changing bit-mapped ports with POR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operation, requiring the conversion to an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See Example #3 below.  To assist in this con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use the PC Magazine utility CONVE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many anomalies in the way in which ports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dependent upon the hardware being address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, the manufacturer's design whims, etc. 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es are very much system-specific, trial and error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o much error!) is the only sur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mall technical background is NOT designed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with I/O ports and their usage.  Please consu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 programmer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#1 - Controlling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's speaker is controlled by bits 0 and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-mapped byte found at port 61h.  If both bits are set to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ar a continuous tone in the same frequency as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eep.  To vary the tone, programs must use ports 42h and 43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ystem programmable timer chip how to var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 That's beyond what we want to demonstrate here;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oing to show you how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bits 2 to 7 of the byte at port 61h ar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urposes, so don't disturb these.  This means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ind the existing byte at that port.  Do th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RTS o $061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 the binary byte on the screen (e.g., 01001000 or 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it so that bits 0 and 1 are set to 1 (e.g., 010010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h).  Make certain that you do not alter the other 6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st way to do this conversion is to use the CONVERT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C Magazine, but you can do it manually using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Exampl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just output the changed byte to port 61h, we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tone and we will then have to output the origin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it off.  But we can use the PORTS "a" parameter to do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a variable delay so that we can tell that our port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.  Using the example byte, this i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RTS a $061 $04B $061 $048 #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"#500" to vary the duration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#2 - Initializ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ple example to reset a print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the printer's built-in default settings, assum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arallel port Centronics-compatible printer.  It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printer is addressed through LPT1.  Whil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tialization can more easily be done using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"escape" sequences, this example merely illustrat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ies of PORTS.  The third of the LPT1 I/O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e that controls the initialization (INIT)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To initialize the printer we have to drop the normal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on that INIT line to 0V, then restore it to +5V ag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with a software routine, we have to determine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address for our system, then send two sequential valu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; one to set bit 2 to zero, then one to set bit 2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ce the INIT line has to be held low (0V)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or the printer to notice, we must either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"o" calls or, preferably, use a PORTS "a" ca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address but with a delay ("#xxxx") between the two call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find the specific I/O address for your system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.  However, you could use any other memory edito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"-" prompt, enter "d 0040:0008".  The valu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bytes are the first LPT1 I/O address.  On our te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gave "BC 03".  Remembering to reverse the order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/O address of "03BCh".  But we want the THIRD I/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e add 2 (in hex) to that, giving us "03BEh" as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, we have to drop bit 2 to 0, then raise it to 1 agai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output binary 11101000 (232) to the port.  Coun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, you can see that bit 2 is indeed a 0. 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to 1, we then output binary 11101100 (236)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're ready to try our test.  Execute the follow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remembering to substitute your own I/O port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iffers from 03B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RTS a $03BE 232 $03BE 236 #50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different values for "#xxxx" to fi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that your printer requires.  On the test syste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lay as small as 1 millisecond wa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#3 - Setting Bright Text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test if your system has a CGA card.  Only us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GA card, as it may not work with other adapt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or SuperVGA adapter is 100% EGA compatible (e.g., the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) this test will work.  PORTS does not check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dify the blinking bit that causes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, so that, instead of blinking, it will enabl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righ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CGA cards can be accessed through port 03D8h ($03D8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ord of the CGA card can be obtained from the BIO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ord at address $0040:$0065).  Usually, this 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$3029 (if you look into this address using DEBUG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inverts the bytes in a word), which in binary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0    2    9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11 0000 0010 100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blinking, bit 5 has to be reset (ind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t). This can be done by "ANDing" 3029h with $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0    2    9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11 0000 0010 1001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             D    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0 0000 1101 111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0    0    9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11 0000 0000 1001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POR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ll get the ports message with the blink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RNING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PORTS w $0D38 $300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ent smoothly, you'll see that the b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RNING!" has ceased and that, instead, it is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righ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your display back to norma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PORTS w $0D38 $302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lace $3029 with whatever word was originally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$0040:$0065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#4 - Denying Access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86/386/486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CAU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is procedure, if improperly done, can res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 your having great difficulty access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omputer syste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mproper inactivation of a hard drive can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ctified by booting from a floppy disket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d restoring the CMOS from the setup disket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mproper inactivation of floppy drives is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ore concern.  If you have provided for no w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 restoring the CMOS from the hard drive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'll probably need to return to your deal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NDER NO CIRCUMSTANCES inactivate all flop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d hard drives.  Should you do so, even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ealer will be very unhapp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assword protection programs tha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ing or disabling of one or more storage devices.  On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grams is that they can usually be bypassed b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system (bootable) diskette from the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come this security limitation, it is possibl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the A: and B: drives by appropriate editing of the CMOS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ieval and input of the CMOS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and to the CMOS EEPROM chip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Magazine utilities CMOSGET and CMOSPUT.  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the byte file generated by CMOSGET can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ood binary editor and then uploaded 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S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ORTS permits a more elegant and practica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ack up the complete hard drive that you wish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ke a copy of the CMOS RAM, using "CMOSGET &gt; CMO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ake a bootable system diskette with the following program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two hidden system files) on i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 everything to be put back to normal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OSPU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OS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S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ote the contents of your CMOS RAM at address 10h (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), address 12h (hard drives) and at addresses 2E,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um).  An example of the content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address 10h, the value 24h (1.2M and 1.4M floppy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address 12h, the value F0h (single hard drive type 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t address 2E,2Fh, the checksum value 04D4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 switch off the floppy drives, address 10h has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ract 24h) and to switch off the hard drive, address 12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leared (subtract F0h).  Therefore, switc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requires a checksum of 04B0h.  If you a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hard drive, a checksum of 03E4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ut the following batch files on the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10 $71 $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E $71 $0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F $71 $B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10 $71 $2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E $71 $0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F $71 $D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ut the following batch files on the bootable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12 $71 $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E $71 $0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F $71 $E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12 $71 $F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E $71 $0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 $70 $2F $71 $D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n the above examples, the CMOS RAM port addresses are $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1.  The parameters following $70 and $71 are the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address and the data to be written the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$" is the Pascal representation for hex numbers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Run HDOFF from the bootable diskette in floppy drive A: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whether you have been successful in hiding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boot, without the floppy diskette in drive A: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 have been a success, the computer will now find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and will giv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ert BOOT diskette in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ooting from the floppy drive, any request to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 causes the display of the DO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 drive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o return everything back to normal, run HDON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un FLOFF from the hard drive, and reboot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check the floppy drives to see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 Instead, it will boot straight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quest to log on to one of the floppy driv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 diskette in that drive, caus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ready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rt, Retry, Fail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o return everything back to normal, run FLON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