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ACT-12C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wlett-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Te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.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206-527-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206-525-1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is the  Financial  Calculator  of  the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 XACT  CALCULATORS  emulate  the  functions  of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's  handheld  HP-11C  Scientific,  HP-12C  Financi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Programmer's calculators and include additional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program  store  to  disk, simulated tape  displa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includes an auxiliary shell program. 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minate-Stay-Resident (TSR) program which  loads 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calculators.  (Note:  A TSR is a program  which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but  inactive  after  it  finishes execution.   TS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ade active by  pressing  a  "hot-key"  which pop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 if  another program is executing  at  the 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has 3 hot-keys, one for ea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disadvantage of TSRs is that they consume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, even while they're inactive.  Th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loaded  one  or more TSRs, there may not be enough RA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o  run  your  spreadsheet,  word processor, or  oth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SHELL.EXE helps reduce "RAM Cram"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6K BYTES OF RAM!  In fact, If you have EMS memor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 2.2) in your computer, XSHELL requires an amaz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1.5K bytes of conventional DOS memor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alculator  can  be  run  individually as an  ordinary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unning either X11.EXE,  X12.EXE, or X16.EXE.  O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alculators  can  be  run  as  a  single  TS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deactivate and unload  itself  from  RAM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ntil you register your copy.  This will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 before you register.    Once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, your computer  will  behave  as though XSHELL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loaded in  the  first  place.   To re-activate X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again.  It will again  remai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Registration for XACT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XACT  CALCULATORS  is only $27.00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copy  of  the  file  ORDERFRM.DOC  and  fax or 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form  to  us.  We will quickly fax (or mail) b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ial number and personal  unlock  code.  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REG.EXE program  entering  your  name,  serial 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code  and  that's  it,  you're  registered!   QUICKR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s XSHELL.EXE and "unlocks" it's 8 minut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'VE  REGISTERED  AND  SUCCESSFULLY   RUN  QUICKRE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NO LONGER HAVE AN  8  MINUTE TIME LIM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resident in your computer's  RAM (waiting for a hot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) until you reboot or manually unload 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order your registered copy by mail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your completed form.  A copy of the file  ORDERFRM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ACT CALCULATORS -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,  Inc.  is  a  company  with a respected histor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software calculators.   The  article  "TS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", (PC  Magazine, Aug. 1987), contained a re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desk  accessory programs.  Three of the fourtee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ncorporated  calculators  developed  by  CalcTech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calculator  has  also  won  PC  Magazine's  prest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's Choice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has developed calculators for publishers and  OEM'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oftware  Publishing  Corp.,  Bellsoft  Inc.,  DAC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 Inc., Timeworks Inc., Practical Peripher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g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A Few Industry Experts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ACT-16C...  It has power to burn."    --Johnathan  Matzkin,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12C's (OEM version of  XACT-12C)  emulation  of the HP-12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, it gets my vote."  --Jim Seymou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found Bellsoft's (OEM version)  Pop-Up  calculator  to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or office work" --Mark J. Welch,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a program performs  flawlessly,  it  makes writing a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Such  is  the  case  with  XACT  CALCULATORS."   --Jac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avente, PCM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have  won  PC Brand's 1989 award for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merit in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Note About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re copyrighted shareware  programs.  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ware or public domain  software.  Payment is ma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is on the "honor  system".   We ask that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ograms by registration if  after  a  reasonable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find them to be  useful  in  your work.  We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reciate the "try  before  you  buy" concept tha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like XACT CALCULATORS provide and that you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has ever  purchased  expensive  (or  even inexpen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attest to  the  frustration  of  being "burn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sy product.   We think XACT CALCULATORS are excellent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re giving you  the  opportunity to judge for yourse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, please take a mo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XACT  CALCULATORS  is  provided  to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voice messaging "access code" feature.  You can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206)-527-9950  and leave your question on our voice mess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be given  an  "access code" which i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ssage.  You may then call back (usually within 1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cess code using your touch-tone phone,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message  response  to  your  question.   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can send your question via E-mail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1641,1721 or by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tacting  customer  support,  please  be  as  specif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with  your  question and be sure to mentio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copy of XAC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Electronic Bulletin Boards,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BBS SysOps, and Disk Vendors may receive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the  latest shareware version of  XACT  CALCULAT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 a  written  request  to  CalcTech, Inc.   Please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to  your  organization's  mailing  list  and  se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information  such  as  your  group's  news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Labels, 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labellings and/or custom versions of XACT CALCULAT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veloped for your  organization.    Please  contact CalcT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by in writing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ment, Corporate, Academic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grants you the legal right to mak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"master" registered version and it's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te   license  is  non-transferable.    We  accept  Vis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personal or corporate checks,  and  written  (fax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orders  (NET  30, FOB Seattle, WA.)  for 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ollowing page is a site license for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ax or mail or mail to us f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14 NE 6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CT CALCULATORS -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XACT CALCULATORS under a multiple (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 copies ....................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 copies ................................... 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Bill Me.  Terms are NET 30, FOB Seattle, Washing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 Federal  taxpayer  I.D. number is:  91-138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granted  permission  to  use  this softwar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of  the  software  and  documentation 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 as  long as it  is  not  distributed  for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ing fees  less  than  $5.00  are  ok).   ONLY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OF  THIS  SOFTWARE  AND  DOCUMENTATION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IN ANY FORM.  You are not  allowed  to  make 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up purposes only) or distribute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ce the software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HEREIN ARE PROVIDED 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WARRANTIES  OF  MERCHANTABILITY  AND  FITNES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THE  ENTIRE  RISK  AS  TO  THE 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S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CALCTECH OR ANY OF IT'S OFFICERS, DIR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, EMPLOYEES,  AFFILIATES,  OWNERS,  OR 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BE LIABLE  TO  YOU  OR  ANY OTHER THIRD PARTY FO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 THE USE OF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R AS TO THE PERFORMANCE OF THIS PRODUC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 BEEN  ADVISED  OF  THE POSSIBILITY OF SUCH DA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IDENTAL OR CONSEQUENTIAL DAMAGES SO  THE 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 IS  GOVERNED  BY 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, HP-12C, and HP-16C are trademarks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trademark of the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, IBM-PC, PC-XT, PC-AT and PS/2 are trademarks of I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Windows and Microsoft Word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-1990, 1991 by Calc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herei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 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Introductio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Other Guid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System Requirement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Installing XACT-12C and Making Backups 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   Command Line Options &amp; Changing Hot Keys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   Using XACT-12C with Microsoft Windows 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   Using XACT-12C on a Network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ading XACT-12C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XACT-12C Shareware Version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XACT-12C as a TSR Program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XACT-12C as a Removable TSR Program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2C Basics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Keyboard Convention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Function Key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Prefix Keys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 Entering Number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 Short Cut Keys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 Operations 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Setting the Display Forma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Arithmetic Calculations and RPN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Clearing Number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Negative Number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Mathematical Operations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 Exponential Notation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 Memory Storage Registe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 Stack Operations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   The LastX Register 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eatures 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Getting Help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Viewing the Tap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Printing the Tape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 Storing the Tap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 Loading a Program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   Storing a Program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nancial Calculations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 Financial Registers and Functions 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 Cash Flow Notation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 Percentage Operation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 Simple Interest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 Compound Interest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 Amortization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   Net Present Value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   Internal Rate of Return 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nd Calculations 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  Bond Yield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  Bond Price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istical Calculations 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  Entering and Removing Numbers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  Statistical Mean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   Statistical Weighted Mean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   Standard Deviation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   Linear Estimate 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alendar Calculations 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  Days between Dates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  Date Calculations 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rogramming 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   Introduction to Programming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   Entering a Program into XACT-12C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   Program Loops and Branches 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 ..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   Error Conditions 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 are software which emul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held  models  of  Hewlett-Packard's HP-11C Scientific,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, and  HP-16C  Programmer's  calculators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r  more  of  these  calculators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lready  know  how  to  use  XACT CALCULATORS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XACT CALCULATORS easy to learn and use.   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invaluable tool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is the Financial Calculator program.  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orporate  the  XACT-11C  Scientific  Calculato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OS and with the HP-12C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read Chapters 2 and 3.    This  will  provid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DOS and/or the HP-12C, you may wish to re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kim, Chapter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th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 of  guides  and  reference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2C  that  can  be  used  with  XACT-12C  as  well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vailable in bookstores and other places where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 calculators  are  sold.  Some  of these pub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2C  Owner's  Handbook  and  Problem  Solving  Guide"  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operations, functions, applications, and programm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-12C.  Published by 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2C Solutions Handbook" Supplement to the Owner's Handboo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Solving  Guide.     Applications  include  real  e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ing, savings, investment  analysis,  securities, foreca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, statistics, personal finance, and  more.   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2C Training  Guide"  Tutorial  introduction  to  the 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lots of examples.   Published  by  the Hewlett-Pack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 Easy  Course in using the HP-12C" by Coffin/Wadman.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rapevine Publishing, Inc. P.O. Box 118, Corvallis, OR, 97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e XACT-12C calculator, you will need an IBM PC, 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PC-AT, PS/2, or close compatible equipped with  at 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ing XACT CALCULATORS and Mak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ake a copy of the programs  contained  on  the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diskette for  backup  purposes.  Use  the 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all the files to another diskette o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 may be a file named README.DOC on your disk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amine it using your word processor or the DOS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and Line Options/Changing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option  is  an  additional  command typ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X12.EXE or  XSHELL.EXE.    There  are severa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For example, if you wish to start XACT-12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2  /mono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list of available command line op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ACT-1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 Force XACT-12C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 Start up in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 Directory/Path used to store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ditional command line options available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XSHELL.EXE.   The following  is  a  li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          Changes invocation key to Alt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(XACT-12C), Alt-p (XACT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-ctrl     Change invocation key to Alt-Ctrl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trl-f (XACT-12C), Alt-Ctrl-p (XACT-1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 CALCULATORS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et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ms        Disable EMS memory usage (if EMS memory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for swap files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ing XACT CALCULATORS on 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Using XACT-12C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icrosoft Windows, you  may  wish to set up Wind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XACT-12C.    XACT-12C  will  run as an ordinary "text 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der Windows  which  can  be  set  up  to 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2C under Windows, you should first create a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"describe" the program to Windows.  Use 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(pifedit.exe)  to  create  an  x11.pif  file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parameters" field, type in /nosignon  so  that XACT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isplay  it's  startup screen every time you click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Also make sure that the "KB required" field is set to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dditional information on using  the  PIF  editor,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 created  a  PIF  file,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con  so  you  can  easily  invoke  XACT-12C 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an icon.  We have supplied a custom ico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.    From  the  Windows 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em  and  in the "command line" field, type in x12.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"change  icon"  button and type in xact.ico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nclear  on  these  procedures,  they're  also 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Using XACT-12C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and  all  XACT  CALCULATORS  are  compatible 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 If  you  wish  to  use  them on a network,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ACT CALCULATORS use a technique known as  swapping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memory as well as save the state of each  calculat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you  finish  using  it.    Swapping  creates 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files.  By default, these files are sav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XACT CALCULATOR  programs themselves.  If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users on a network are running  a  calculator,  their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ll eventually corrupt each other, causing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2 different ways to avoid this problem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 changing  the  directory  in  which the swa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is by using an environmental vari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 CALCULATORS  the  path to use to store its swap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you have  2  network users (Jan and Bill)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access to network drive N:.   Assume  al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s  N:\USER\JAN\TEMP  and  N:\USER\BILL\TEMP have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on drive  N:   The environmental variab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following statement in Jan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JA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Bill's AUTOEXEC.BAT file would conta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BIL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even though Jan and Bill may be running the same cop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lculators, they would  each have separate copies of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re would be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 the  same idea, however, the swap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2 /SWA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swap files  in the directory C:\Temp, 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XACT-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unning XACT-12C as a stand-alone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2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2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XACT-12C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2C as a TSR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hell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 the  copyright  message 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ll then return to the DOS prompt  and  appear  a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had  happened.    However,  the  XACT  CALCULATOR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now been loaded into your  computer's  memory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XACT-12C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will  now  appear  on  your  screen,  ready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 To  exit from XACT-12C, press the Esc key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fashion, to run the XACT-11C scientific  calcula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stead  press  Alt-Shift-S,  and  to  run   the 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calculator you would  press  Alt-Shift-P. 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load XSHELL from RAM by pressing Alt-Shif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XSHELL, it will use between  1.5K  and  6K 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RAM.  To determine exactly how much memory X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you can run the DOS command "chkdsk"  both  befo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XSHELL and  noting  the  difference in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 If you are unfamiliar with this  command,  see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Expanded memory specification)  memory  is  a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 was developed  jointly  by  Lotus,  Int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  EMS memory was developed as  a  work-arou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 640K  DOS  memory  limitation.    In order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 program must be  written specifically to u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vailable).  XSHELL is such  a  program.   If you have a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oard installed in your  computer, XSHELL will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tself  in  EMS memory as it can and will  also  "swap"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to EMS memory  when  you  pop-up 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memory installed, XSHELL  will require less than 1.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memory!.    If  you  don't  have  EMS memory but have a 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there are several commercial programs avail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imulate"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EMS memory installed, XSHELL requir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K bytes  of  DOS  memory.   Without EMS memory, X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, creating the file XSHELL.SWP.  This file may 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13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 registered  your  copy  of XACT CALCULA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able to use them as  a  TSR  program  for 8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utomatically unload themselves from memory.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 you  will  hear  a  tone  telling  you that  XSHE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.  You will have to run XSHELL  again  in  order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.  Once you have registere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and unlock code, you can  enter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program QUICKREG.EXE which will  remove  the  8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rom XSHELL.  You can always run X12.EXE as a (non-TSR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any limitatio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XACT-12C as a Removable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ell program is loaded  as  a TSR program a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ve, it remains loaded in your computer's memory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s  rebooted  or powered off.    To  unload  the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the shell  program  will  not  work  if  any 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been loaded after XSHELL.EXE.   Unfortunate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ation of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ACT-12C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XACT-12C function keys are deno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ox.     For   example,  the  function  key  for  amort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is shown as  [AMORT].   In the case of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quire a prefix key (discussed in the  next  section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is not given in this manual  since  it  can 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 keyboard are listed in this  manual  us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 such as 'a'.  Numbers to be  entered  into  XACT-12C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norm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has approximately 70 different function ke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ing as  on  the HP-12C.  Function keys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of up to 3 functions per key; an upper, a lower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function  all  correspond to one function ke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functions  are invoked by first pressing a prefix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in the next  section)  and then the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function does not require the use of a prefix key.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ing to function key is  shown 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row  of function keys use the PC keys F1 through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rough  fourth  rows use the alphabetic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left to right on your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he  [Clx]  function  on  XACT-12C  is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'g' on the PC keyboard.  Likewise,  the [Rc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 invoked  by pressing the  letter  'b'.    The  [P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hift key and the right shift  key  on  the  PC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prefix keys.  They are equivalent to the gold  [f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blue  [g]  key  on the HP-12C.  Prefix keys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upper and lower  functions assigned to a PC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For example, to invoke the [SOYD] function, you w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ase the left shift key, and then press  the  letter  '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to invoke the [Frac] function,  you  would  p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 the  right  shift key and then press the letter 'r'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[NPV] function, press  and release the left shif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umbers into  XACT-12C,  use  the 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ide of your keyboard or the  numbers  on  the  type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hort 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ter key  on  the  PC, (also known a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s the XACT-12C [ENTER] key  as  a short cut. Also, the '+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, '*', and '/' keys adjacent to the numeric keypad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 it  up,  XACT-12C  defaults to display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to  the  right  of  the  decimal  point.  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press the [Fix] function key followed by a number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9  (enter  numbers  using  the numeric keypad).  This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 digits  displayed  to 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Note that the display format does not 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digits  used to perform calculations, only the w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are  displayed.  If  you  were using a 2 dig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the number 12.006 would be shown on the display as 12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display has been rounded to  2  digits 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point. However, the  internal  represent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till kept as 12.006,  and  this value would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und the number internally to match the number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Rnd] key.  In the above example, if  the  [Rnd] k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internal value 12.006 would be converted to 1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rithmetic Calculations and R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 be  familiar with Reverse Polish Notation (R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N is a type of calculator logic that eliminates  the  ne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quals  key  and  the  use of parenthesis  in  compu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 multiple  operands  are  entered  into  the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the [ENTER] key.  For example, to add the  number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[ENTER]        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[ + ]               7.00           Add 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7.00 is now displayed.  To multiply this result by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[ * ]                35.00          7.00*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XACT-12C performs  these calculations with RPN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tack.  The stack consists of 4 registers:  X,  Y,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It is not generally necessary  to  understand 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of the stack but for completeness they  will  brief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displayed is said to be in the X  register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 is pressed, a number in the X Register is push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 Register  and  the  previous  number  in the Y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 into  the  Z  Register.    The  previous  number in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is pushed into the T Register.  T stands for "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top of  the  stack of numbers. 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 register   is lost.  When a function key such as the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is pressed, the value held in the Y register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register  and  this  result  is  now  stored in the 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does  one  other  thing, it leaves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This means that a  number entered after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pressed is not pushed on the stack, it remains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Most operations enable the stack so that  whe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entered,  the previous contents of the X regist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into the Y register.  The most notable exceptions 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are the [ENTER] and the [Clx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lea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lear  a  number  in  the  display by pressing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The calculator is now  ready  to  accep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Unlike other calculators, XACT-12C does not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earing a number  and  a different key for clear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Whether you have made a mistake  in  adding  a 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r simply wish to start a new calculation, use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XACT-12C also contains  other  function  ke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    Clear Sum.  Used to clear the statistic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erform statistics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gm]  Clear Program.  Used to clear the program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XACT-12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n]   Clear Financial Registers.  Used to clear the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when performing a new compound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g]   Clear Registers.  Used to clear all registers;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memory, financial, and LastX.  This key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eginning a new [NPV] or [IRR] calculation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various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Negati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the  sign of a number in the display, press the [Ch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ign) function key.  The [ChS] function  will 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the  value in the display.  The [ChS] key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sign  of  an  exponent if you are using  expon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Mathema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 contains  a  number  of  commonly  used  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     Square root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n]     Natural log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^x]    Exponential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/x]    Reciprocal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tg]   Return the integer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c]   Return the fractional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^x]    Raise a number to a power of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xponenti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exponential  notation  to  enter  very large or  very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XACT-12C.   The  [Eex] function key is us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ponent.    For  example,  to  enter  the  number 12 * 10**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,000,000,000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EEx] 9                 12.00        +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o enter the number 12-09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EEx] 9             12.00 +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S]                  12.00 -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Memory Storag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ontains 20 different memory storage registers,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storage  and  memory  arithmetic  calculation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will  retain their values until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r re-booted.  Memory  registers in XACT-12C are 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R0-R9  (for  register 0 through 9), and R.0 through R.9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tore the value 20.3 in 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[Sto] 2           2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number 9.6 to the contents of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[Sto] [ + ] 2      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wish to view the contents of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cl] 2                29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gister 2 contains the value 29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x&lt;&gt;y]  function  exchanges the contents  of  the  X  and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  The  [R|] (shown on XACT-12C as an R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pointing  downward)  function rolls down the stack.  The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is  copied  into the  Z register.  The  Z  regis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Y register,  and the  Y  register  i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 register.  The X register  is "rolled  around" into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Last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Lstx] function key  is  not technically a part of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to recover  numbers entered just before a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as performed  on  the stack.  The number recov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 in  a register referred to as  the  LastX  register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sume  you  meant  to  add  the  numbers  12 and 5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6 instead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ENTER]             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[ + ]                18.00          Wr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tx]                  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- ]                  12.00         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[ + ]                17.00          Corr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menu is available when you are working with XACT-12C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help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 will appear in a window.  The help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View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provides a  simulated  tape display which keep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calculations  as  you  perform  them.   To view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appear in a window.  To remove  the  tape,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 will disappear and  the number in the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ed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Print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tape as you make calculations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printing, press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Stor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tape may be  saved  to  a  disk  file  as 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Each  time you  use  XACT-12C, 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tape file.  To store the tap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be saved under the name X12.ASC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started XACT-12C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rogram previously save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will  appear  requesting  a  file  name. 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pro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Sto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allows  you  to save programs as disk files. 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disk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prompting you for comments.  You  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to 3 lines of comments, associated with the program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  Press the  Esc key after you have entered  any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appear prompting you for a  filename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nanci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Financial Register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contains  a  number  of  financial  register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 are  function  keys used for storing  values  an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compound interest problems. The financial regi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V]      Store/Calculate Prese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V]      Store/Calculate Futur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      Store/Calculate the Interest Rate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Store/Calculate the Number of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a  number of additional function key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nancial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MORT]   Calculat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T]     Calculate simpl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PV]     Calculate Net Prese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RR]     Calculate Internal Rate of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CE]   Calculate the Price of a B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TM]     Calculate the Yield To Maturity of a B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]      Calculate Straight Line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YD]    Calculate Sum of Years Digits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B]      Calculate Declining Balanc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ash Flow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interest  calculations  involve  both  the  pay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of monies.  For example if you  take  out  a  loa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receive  money  from the bank, then you must  pa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ank at periodic  intervals.   Likewise    if  you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 into  a  savings account, you  are paying money  i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receiving money later in terms   of  what  you 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s principal an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convention used within XACT-12C  to  design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and receiving of monies when calculation compound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Money paid is always a negative  number, 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subtracted from a source.  Likewise, money receiv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 number.    Thus when  entering or calculating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PV]  the  [FV]  or  the  [PMT]  registers,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e proper sign convention.    This  concept 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n the examples of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ercenta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performs   several   different   types   of 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The [ % ] function calculates  the  percen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umber. The [D%] (shown on XACT-12C as Greek letter "delta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triangle character) calculates the difference  in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umber is from another,  and is used in percentage mark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alculations.   The  [%T]  calculates  the  percenta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of a total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Determine  the  total amount you would pay for a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f the sales tax is 8.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95 [ENTER]          3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[ % ]               3.24         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+ ]                  43.19          Total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ay $43.19 including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hat is 20% of $3500.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[ENTER]           3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[ % ]               7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asoline prices fell last month from an average of $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.98.  What percent difference does this re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[ENTER]             1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98 [D%]               -10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 prices have fallen 10.0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last year, you spent $640.00 on  gasoline 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, $340.00 in insurance, and $448.00 in maintenance and rep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percentage of your total automotive  costs  were  sp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[ENTER]            640.00         Gaso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[ + ]              980.00         Plus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8 [ + ]             1428.00         Plus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[%T]                4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nt nearly 45 percent on gas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imple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nterest calculations involve calculations  where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mpounded over a number of periods but rather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mount  over a fixed  period  of time.  Simple interes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uted either using a 360 day year or a 365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Suppose  you wish to compute the amount owed on a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loan of  $5000.00  computed using 12% simple interest.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est is calculated using a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[ChS] [PV]          -5,000.00       Loa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[ N ]                   180.00       Loa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 I ]                     12.00       Interest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]                       300.00       Interest, 360 Day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 5,300.00       Tot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wed, including interest is 5,300.00.   If  you w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the interest based on a 365 day year, you  w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|] (roll down) key sequence after pressing [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mpoun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interest calculations involve monies where intere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at regular compounding periods.    A  compoun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  day, month, year, etc.  The more  often  intere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ed, the greater  the  amount  of  interest  payment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s being earned/paid on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uses the  [PV]  [FV]  [PMT]  [N]  and  [I]  regis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interest calculations.  Any  of  four  of 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nown and the fifth one can the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culations where  the  compounding period is monthl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nnuity or interest rate are given  in  years, XACT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convenient short cut function keys.   The  [12x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 to  store  the  number of years and the [12/]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annu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[Beg] and [End] function keys can  be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terest is to be compounded at the Beginning of  a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(annuity  due),  or  at  the End of a compounding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inary annuity).  When first  loaded, XACT-12C is in 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Begin mode, you would press the [Beg] 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so, the letters "Beg" will be  shown 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remind you that  you  are in Begin mode.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End mode,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 compound  interest  calculation  examples 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 wish  to take out a home improvement lo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monthly  payment  if  your  loan is for $7500 at 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interest compounded monthly over 4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0 [PV]                 7,500.00       Store PV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      7,500.00       Use "end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[12/]                       0.75       Interest rate/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12x]                      48.00       Number of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MT]                      -186.64      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How much could you afford to pay for a new car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fford $300.00 monthly payments.  Assume a 4 year lo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% interest compounde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[ChS] [PMT]           -300.00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[12/]                      0.50        Monthly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12x]                     48.00        Number of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V]                    12,774.10        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fford to spend as much as $12,774.10 for your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culate the Annual Percentage Rate (APR) on a 20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loan of $125,000 at 9.5%  interest.   Assume the loan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                     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000 [PV]            125,000.00        Amount of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[12/]                    0.79        Monthly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12x]                   240.00        Number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MT]                   -1,165.16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[PV]                   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% ] [ - ] [PV]       123,125.00        Amount less loa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 ]                        0.81        Monthly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 * ]                     9.72        APR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R interest rate is 9.7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 purchased  a home 7 years ago for $75,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sold the home for 124,000.    In  terms  of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interest rate, how much has the home appreci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                     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00 [ChS] [PV]       -75,000.00       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000 [FV]            124,000.00        Sel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12x]                     84.00        Number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 ]                        0.60        Monthly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 * ]                     7.20        Ann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has appreciated at an annual rate of 7.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 you  presently  have  $9600  in  your 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You have just received a raise  and  are  able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deposits of $400 into this account.  How long will 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have  $17000 if your account  earns  6.50% 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ed quart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[ChS] PV            9,600.00        Beginning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[ChS] [PMT]            400.00        Monthly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[ENTER] 4 [/] [I]        1.63        Interest rate per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00 [FV]              17,000.00        Futur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N ]                       13.00        Number of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ake 13 months to reach $17,000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How  much will you have to save each month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$3500 at the end  of  14  months.    Assume  you  mak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 deposits  into  a new savings account  that  earns  5.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compounde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                Clear financ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 [FV]                3,500.00        Futur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[N]                      14.00        14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[12/]                    0.46        Interest rate/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MT]                     -242.64        Monthly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have to save $242.64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produce  a  loan  amortization  schedule  us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  [AMORT]  function.     To   perform   an  amort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Enter the loan amount, interest, and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Enter the number of payments to amortize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RT] to display the interest amount paid toward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Press the [x&lt;&gt;y] function to display the principal amoun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Press [Rcl] [PV] to display the balanc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 have  purchased  an automobile for $23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.5% interest compounded monthly on  a  4 year loan. 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you will have  paid  in interest and principal on the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10 months and after 20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n]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                       E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00 [PV]           23,000.00        Loan amount 7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2/]                     0.63        Interest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[12x]                  48.00        Number of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MT]                  -556.11        Monthly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[AMORT]           -1,319.57        Interest paid 1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            -4,241.53        Principal paid 1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cl] [PV]           18,758.47       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[AMORT]           -1,046.90        Interest paid 2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            -4,514.20        Principal paid 20 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cl] [PV]           14,244.27        Balance 20 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10  months,  you would have paid  $1,319.57  in  inte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,241.53  in  principal,  and  have  a   remaining   balan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8,758.47.  After 20 months, you would have  paid 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,046.90  in  interest,  $4,514.20  in  principal,  and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alance of $14,244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PV] function calculates the net present value  of 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sh flows, made at regular intervals.  It  is  most 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perform  an analysis between  a  variety  of 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ies.     A  negative  NPV  represents  a  los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that you wanted to buy a business  for $1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l it after 4 years.  If you project  that  your cash f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-7,500 after  the  first  year,  $9,000 after the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8,000 after the  third,  and finally $164,000 after the fou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be receiving at least 12% re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g]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00 [ChS] [CFo]    -150,000.00     Initial cash out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0 [ChS] [CFj]         7,500.00     1st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0 [CFj]               9,000.00     2nd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00 [CFj]             28,000.00     3rd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000 [CFj]           164,000.00     4th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[ I ]                    12.00     Desired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PV]                  -11,974.01     Net Pres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sult is a negative number, the desired 12% rat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j] function can be used when there are a number of ti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same cash flow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Suppose  you are considering purchasing  a  hotel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 for  an  initial payment of $110,000.  You predi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s for the first 2 years be $45,000  each  year,  $5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hird year and $60,000 for the fourth year.  You des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% return on investment.  Can this amount be realiz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]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000 [ChS] [CFo]      -110,000.00      Initial cash out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000 [CFj]               45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[Nj]                         2.00      1st and 2n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000 [CFj]               55,000.00      3r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00 [CFj]               60,000.00      4th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 I ]                      20.00     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PV]                     19,513.89     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PV for the hotel is positive, thus the investment will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rate of return is a discount rate which  equ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value of the expected cash outlays with the pres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ected cash income.  It is the rate of return  an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cted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alculate the  Internal  Rate  of  Return for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RR]                       28.60      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 will yield a 28.6%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An  investment in a startup  technology  busines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ed to  involve negative cash flows of $30,000, $50,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70,000  for  the  first three years, and finally a positive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of $180,000 for  the  fourth  year.   Calculate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of return, the return on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]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[ChS] [CFo]       -30,000.00       1st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[ChS] [CFj]       -50,000.00       2n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0 [ChS] [CFj]       -70,000.00       3rd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00 [CFj]            180,000.00       4th cash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RR]                        10.89       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 would yield a 10.89% return after 4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n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Bond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ice] and [YTM] functions  calculate the price and y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urity of a semi-annual  coupon  bond.   Using these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one using a par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are interested in purchasing an 8.5% semi-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  bond  at 94 1/2.  Determine  the  yield  this  bo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if you purchase it on November 15, 1987 and it matur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7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.DY]                                   Mon/Day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[PMT]                   8.50         Coup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.5 [PV]                  94.50         Bon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51987 [ENTER]          11.15         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71996 [YTM]              9.46        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d would yield 9.4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Bon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Assume  you desire a yield of 8.75% on  a  bo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 maturity  on  August 4, 1998.  If the bond  is  a  7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y bond, how much should you pay for the bond on October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.DY]                                   Mon/Day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5 [PMT]                  7.25         Coup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5 [ I ]                  8.75         Desired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11988 [ENTER]          10.11         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41998 [Price]           90.24         Comput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ay $90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istic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can  perform  common statistical calcula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d standard deviation using it's built-in  capabiliti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programs can be written to perform  complex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Entering and Remov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+] (Greek "sigma" character followed by a '+')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nter  a  new  number  into the statistical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be used to perform statistical operations us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d two variables.  When using one variable, that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the  X  variable.  With two variable analy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variable is referred to as the 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 single variable numbers, enter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S+] function  key.    Continue  this process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variables,  first  key  in  the Y variab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, then enter the X variable and press the [S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[S+] function key is used, memory registers 1  throug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old  intermediate  values.  You can use the [Rcl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se values, or to use them within  a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ntained in registers 1 through 6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contains the value N, the number of data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ata pairs) entered thus f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contains the sum of the X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contains the sum of the squares of the X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contains the sum of the 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contains the sum of the squares of the 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 contains the sum of the products of the X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an incorrectly entered value, you  can  use  the  [S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Simply re-enter the incorrect value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-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tatistical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uppose you are a  teacher  with  5  students.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on their  last test were 80, 63, 77, 94, and 79. 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of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 Clea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S+]                    1.00          1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[S+]                    2.00          2n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[S+]                    3.00          3r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[S+]                    4.00          4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[S+]                    5.00          5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bar]                    78.60         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 of the test scores is 7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Statistical Weighted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 statistical  weighted  mean  calculations  are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ata for other 2  variable  statistical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 [x  w]  function  key  is  used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ind the  average  cost per minute of your monthl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alls if you were charged for the  following:  3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0.35 per minute, 13 minutes for $0.70 per minute,  9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0.56 per minute, and 4 minutes for $0.98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5 [ENTER]                 0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S+]                      1.00         Firs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70 [ENTER]                 0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[S+]                     2.00         Second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6 [ENTER]                 0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[S+]                      3.00         Third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98 [ENTER]                 0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S+]                      4.00         Fourth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 w]                       0.66         Weighted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id  an  average  of  66  cents  per minute in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be used to  calculate the standard deviatio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variables using the [S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sume  a  set  of  students  test scores for m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tes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Math     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59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66       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88      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70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standard deviation for the studen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[ENTER] 64 [S+]         1.00          1st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[ENTER] 69 [S+]         2.00          2n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[ENTER] 82 [S+]         3.00          3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[ENTER] 51 [S+]         4.00          4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12.82         Math standard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  12.37         English std.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viation for  the  student's  math scores was 12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English scores was 12.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Linear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lues entered  for  x  and  y variables, you can comp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st  guess"  for  either variable, given a sample valu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Using the above data for student  test  scores,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 for a student's  English score given that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math score of 80.  Compute the correlation  coe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y,r]                   78.87         Math score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   0.62        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alenda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Days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compute the number of days between 2 dat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Days] and future or past date given a number of day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] function.  These functions  can  be  utilized  in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  calculations   as   well  as  bond  price  and 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mpute  the  number  of  days between July 4, 198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31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41987 [ENTER]           7.04         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11987                 10.311987      Seco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Days]                  119.00          Days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19.00 days between these 2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 can   also  perform  date   calculations   us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/Month/Year format.  To use  this  format,  press  [d.my]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will display D.MY on the right of the screen to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you're using this format.  To  return  to Month/Day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press [M.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What  will  the  date be 178 days from now if tod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9, 1988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.MY]                                   Day/Mon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71988 [ENTER]          19.07        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[Date]                 13,1,1989 5   Futur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 will  be  January  13, 1989.  It will fall on a Fri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 last  digit  indicates  the  day   of   the   week, 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Sunday,1=Monda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On what day were you born if your  birthday  was  Aug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 195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.DY]                                   Mon/Day/Y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71958 [ENTER]         8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[Date]                 8,27,1958 3    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Introduction to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XACT-12C  is  a  process  whereby  you  "teach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 series of keystrokes, similar to the  way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nter the keystrokes if  you  were  computing 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In addition,  you  can  have  a program tak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in a program  based  upon  values contained in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rogram could  take a different course of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contained in the X register is less-than-or-equal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 in  the  Y  register.    This is known as "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".    Programming  also  allows  you  to   repeat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equences a certain number of times. This  is 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terested  in  advanced  programming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,  we  suggest  you  obtain  a copy of the HP-12C Ow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 and Problem   Solving  Guide  and  optionall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nuals which were mentioned  earlier in Chapte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Entering a Program into XACT-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ntering a new  program  into  XACT-12C, 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 Program  mode  by  pressing the [P/R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When in program mode,  subsequent  keystrokes 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lculator's internal memory. The [P/R] key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rogram and ru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00- 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(as before)   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program mode,  the  display  shows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.  This  represents  the current program line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are entering.  Line 00- is special in that 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beginning of program memory.  Let's  enter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00-    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00-    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01-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02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03-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04-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05-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simply adds the numbers 10+4  and  finishes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 is in program mode, the numbers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are a code which represents which  key 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the number indicates the row  and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olumn  of  where  the  key  is  position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screen.   If  you  think  of  all the  keystrok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face as being in a  table  with 4 rows and 10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can be identified as being in a certain row 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 the [ENTER] key is located in Row 3, Column 6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instruction  line  03-    the display contains the value 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the [ + ] key is in  row  4,  column  10, so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4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    14.00          Program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more  practical example, we  will  write  a 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 a  nominal  interest  rate  into  an  effective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rate.    To  use  the  program,  enter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ing periods per year  in  memory  1, the nominal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n memory 2, and run the program by pressing [R/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Switch to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00-             Cle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n]                    01-   42  34    Clear fin.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2                  02-   45   2    Recal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1                  03-   45   1    Recall compoun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N ]                    04-       11    Store in 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/ ]                    05-       40   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 ]                    06-       12    Store int. rat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07-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08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09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s]                    10-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 11-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V]                     12-       13    Set PV to 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V]                     13-       15    Compute F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14-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Return to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you wanted to compute the effective rat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account that earned 6 7/8% compounded semi-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ENTER]                  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[ / ]                    0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[ + ]                    6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2                    6.88          Nominal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[Sto] 1                  2.00          Compounding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     6.99          Effective Rate is 6.9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Program Loops and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2C can make "conditional tests" based upon valu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X  and Y registers.    When  running  a  program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ll execute the next instruction in the program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, and skip over it if the  condition  is 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a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=y]      true if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0]       true if x equal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execute  a series of instruction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sing the above conditional tests.  The  example  below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s  1  through 5 in a loop, stores the resul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1 and the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 Programm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00-             Cle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01-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1                  02-      44 1   Clear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03-         5   Start wit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[ + ] 1            04-   44 40 1   Add to Memor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05-         1   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- ]                    06-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=0]                    07-     43 35   Test f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    08-        31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04                 08-  43 33 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run, the resulting answer  will  b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regis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 is  encountered  during  operation,  XACT-12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word "Error" in the calculator's display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 digit error code.  These error cod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0    -  Invalid math operation.  This error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peration  attempted  division  by  0, a square roo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, or other invalid ma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1    -    Out-of-Bounds Storage register opera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if a storage  register  operation  overflows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  -  Invalid Statistical operation.    This  happens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 cannot be performed or is out of ran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taking the mean of 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3  -  IRR.   This  error  happens  if  an  IRR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r has ambigu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  -  Memory range  overflow.    This  error  occurs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has been made to access an out-of-range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5  -  Invalid interest operation.    This  error  occu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r ambiguous input data  was used to calculate a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esult, for instance  if  all  cash  flows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    -    Invalid storage register.  This error occurs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gister is invalid, or if N or N20 when  calculating NP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7  -  IRR.    The  IRR calculation cannot be perform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8  -  Invalid calendar calculation.  A date i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an ambiguou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