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INVENTN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ACH,MUSIC,PC,PIANOMAN,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J.S. Bach's Keyboard "Invention No.4" in .CO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on the PIANOMAN music utility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