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__    __     ____     __   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  \    |  \  /  |   |    |   |  \ /  |     /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\__|   |   \/   |    |  |     \  ~  /     |  /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__     |      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  \    |  /\/\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\  |   |  |  |  |    |  |      |   |      |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/  |   |  |  |  |    |  |     /  ^  \     | 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   |__|  |__|   |____|   |__/ \__|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rland C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1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Borland C source is included and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mplementation to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Win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of 256 gives a latency of about 1/85 of a seco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hat can pass between when the sound sta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when the sound starts playing.  A larger block si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ore conventional memory is needed for buffers.  (7*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-bit output, and 11*BlockSize with 16-bit output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block size between 128 and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exit()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s demonstrated in the example program, to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 corresponding with SMIX (Pascal)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dure to 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- Fixed a file problem and modifi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- Fixed a detection problem with sound cards on DMA0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condition in the reset_dsp procedure. 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Used fa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set function so that SMIX will work 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's large memory model.  Added sound_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mix.h and copied the interface documentation from smix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Fixed a bug in the XMS module that prevent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uge model.  Fixed a bug that caused probl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for sounds using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Put the MIXTEST.C demo back into the ZIP, since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for the last release.  Fixed a problem 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DMA memory area.  Varia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lipping data structures slightly.  Rewrote mix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for more efficiency.  Added FILE_ID.DIZ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