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PModem v1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lements Xmodem, Ymodem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modem all in on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ludes many custom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ke Fast transmissions,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ansmissions and larg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rk J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anual is Copyright (C) to M. J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Modem v1.60  Copyright (C) M. Jose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0   Terms and Conditions of use 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   Disclaimer 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   License agreement 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0   MPModem: What does it do? 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   The MPModem Screen 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0   What equipment do I need? 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   Configuring MPModem with MPConfig 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1    File Transfer Options Screen 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2    General Setup Options Screen 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3    Modem/Port Options 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4    Communication Port Addresses 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5    Miscellaneous Items ....................................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6    Screen &amp; Colours Setup 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7    Save Configuration 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0   Running MPModem from DOS 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0.1    BBS Users ..........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0   File Formats .......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0.1    Input File ......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0.2    Log file format .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0.3    Report file format 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0   Future Enhancements 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0   Messages ..........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0.1    System Messages 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0.2    Report File Messages 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0   Exit Codes ..............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0   Running MPModem from a Bulletin Board 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0.1    Reading the log file to obtain transfer details ......... 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0  Executing commands with Zmodem 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0  Acknowledgements ...........................................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Modem v1.60  Copyright (C) M. Jose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0  Terms and Conditions of 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program  is  freeware  and  as  such  the author retains f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over the contents of this  file, all files written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 and   the  format  of  files   generated  by  the 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PModem.Exe,  MPConfig.Exe,  and  Cfg-Conv.Exe.  This  includ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file  (MPModem.Cfg), the log  file (MPModem.Log)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  file (MPModem.Rpt)  and any  other files  other than 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mitted through this program. 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 encourages you to  distribute this program to any per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persons you  wish so long as the  contents thereof are unal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y way other than the  form of archiver or compressor used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 supports  the  use  of  the  LHA  group  of compressor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rs. See "License agreement" for more details and specif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source is provided free of  charge. You may use the source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your own programs SO LONG as you include that source as p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 distribution of your  program, just like  MPModem has d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make  changes to the source code  and redistribute, so 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you keep any existing  copyright notices intact. Please annot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 use the source  code in your programs WITHOUT 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source  with  the  distribution  containing  your program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son  is simply  to allow  others to  use the  code and ther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one benefits. Failure to adhere  to this simple rule mean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NOT  use  the  source  code  or  any  derivative thereof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.  To   do  so  is   to  violate  international   copy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) In  other words, any files  you send or receive  using any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cols contained within MPModem are (of course) copyright of the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pective owners  and as such cannot  be copyright to me.  Any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created by MPModem and  related programs for statistical and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ol purposes are the copyright property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Modem v1.60  Copyright (C) M. Jose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  Disclaim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product is  provided to  you "as  is". There  is no  warran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expressed or implied applicable to this program or an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y or program  produced by the author. Use  of this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 your own  risk and  as such  the author  is not  liable f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ages or loss of profits  resulting either directly or indire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 your  ability  to  correctly  or  incorrectly  use  the  sa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 makes  no warranty that this program  and all associ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are  fit for any particular  purpose. Any implied warran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merchantability is expressely and specifically den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using  this program, its  associated programs and  docum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gree to  the above conditions as outlined  in sections 1.0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  License agre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granted  a license to use this  product for whatever rea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see  fit.  Under  no  circumstances  do  you own this produ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 it is  free to  you, it   is NOT  Public Domain  - it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ed by Mark Jose and shall remain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 distribute this program in  unmodified form which inclu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programs, documentation, data and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may not  include the  product with  any other  product f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son whatsoever and  you may not charge or  elicit payment o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nd for the  copying or transfer of this  program for other peo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evaluate other  than to  recoup  the  costs of  the media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exclusions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first contact me, I MAY allow you to includ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th other packages like CD-ROM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ions and so on. In which case, term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go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 Bulletin Board  operators may  allow the  downloading of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 providing the Bulletin Board  is not engaged in trading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it  and/or  repackaging  software  in  any  form other tha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 form of this product and all its accompanying articl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  and is  not charging  users of  their Bulletin Board(s)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 fee to download this produ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Modem v1.60  Copyright (C) M. Jose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0  MPModem: What does it do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PModem implements 3 main protocols, these being Xmodem, Ymodem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modem. It  also implements a further  derivative of Xmodem, X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 1024  byte  blocks  (the  normal  is  128  bytes)  as well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modem-G,  a full  streaming non-error-correcting  protocol deri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Y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implementation of  Ymodem is  not just  simply Xmodem  with 1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024  byte) blocks  and a  filename header  but rather  it i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real" Ymodem which can take  varying sized (128/1024 byte) block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fer  files without  padding and  preserves the  file date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modem is the "evolution" of  X/Ymodem to a more flexible protoco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has the  ability to resume a previously  aborted transfer an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y rigid when  dealing with noisy lines (though  not perfect).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supports Fast-style file  transfers, large block transfer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 implementation of Zmodem is the same as that of other author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modem  with the  major exception  that it  allows the  transf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from systems like the  Macintosh (tm), Apple (tm), Unix (tm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SD (and  its various connotations)  without causing problems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s and MacBinary headers (when it  is a MFS). This syste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"Filename Integration" and is copyrighted by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ave also implemented my  own version (non-copyrighted) of a 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c compression routine  first used by Richard B.  Johnson in 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 Jmodem as  well as  a Fast  mode transfer  based on  PC�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urbo" transfer. The difference between  mine and PC�'s vers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 mine   does  not  use  variable   length  headers  which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ed to Chuck Forsbe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version  incorporates larger block sizes than normal  Zmode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is loosely  based on  the "ZedZap  protocol" which allow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-style mailers  to transfer Zmodem  blocks of up  to 8192 by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s against  the norm of  1024). This process  is rather clumsy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 it just  increases the  size of  the blocks  until it 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s an error  or reaches its maximum blocksize  of 8192 by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 system uses  a much better way (in my  opinion) which allow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er  and receiver  to negotiate  the ability  to transmit  lar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s and then defaults to a maximum block size of 4096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PModem  uses fully  buffered  interrupt  driven serial  outpu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for optimum throughput and is  optimised to give you the 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st in protocol handling. It uses a minimum of memory and will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te well in  less than 100k of memory (providing  you don't us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 disk buffers and large block transf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optimised  to work well under Desqview (tm)  and has buil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ilities to change the method  of screen writing (for the benef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ther less well behaved multi-taskers), to set larger disk read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buffers and larger/smaller communications I/O buff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Modem v1.60  Copyright (C) M. Jose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page intention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Modem v1.60  Copyright (C) M. Jose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The MPModem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</w:t>
      </w:r>
      <w:r>
        <w:rPr/>
        <w:t>Zmodem Receive  (1)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athname:   (2)                                                 �CAR�(26)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ilename:   (3)                                                 ���Ĵ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�</w:t>
      </w:r>
      <w:r>
        <w:rPr/>
        <w:t>BIN�(27)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heck Type   : CRC-16    (4)     Blocks Expected:      (9)      ���Ĵ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rror Count  :           (5)     Blocks Received:      (10)     �FST�(28)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ast Frame   :           (6)     Approx. Cps    :      (11)     ���Ĵ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�</w:t>
      </w:r>
      <w:r>
        <w:rPr/>
        <w:t>CMP�(29)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ransfer Time:           (7)     Bytes Expected :      (12)     ���Ĵ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lapsed Time :           (8)     Bytes Received :      (13)     �LOG�(30)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essages:                                                       �MOD�(31)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Initialising file transfer.  (14)                              ���Ĵ</w:t>
      </w:r>
    </w:p>
    <w:p>
      <w:pPr>
        <w:pStyle w:val="PreformattedText"/>
        <w:bidi w:val="0"/>
        <w:jc w:val="left"/>
        <w:rPr/>
      </w:pPr>
      <w:r>
        <w:rPr/>
        <w:t>(15)�     (16)     (17)    (18)   (19) (20)        (21)           (22)�KIL�(32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RX:        �Port: 1�FIFO:  4�    �    �Space: 133447936  bytes� 5�BIG�(33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Version  1.60  MPModem (C) Copyright 1993 M. Jose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(23)�                                      � Baud: 19200  �Time on  : 0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24)            (2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)    The type of transfer about to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)    The  "Pathname"  is  the  path  to  the  upload  or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3)    The  "Filename"  is  the  name  of  the file currently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or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4)    "Check Type" is the type  of block checking that is relev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the particular  transfer  type  you have  selected.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the type of checking is either CRC-16 or CRC-32.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  and or  Ymodem the  checking is  either checksum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C-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5)    "Error  Count"  is  the  total   number  of  errors  so  f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ed while  performing this file  transfer. If Z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ches about 14 errors it will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6)    "Last  Frame" is  only  relevant  to Zmodem.  This bas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last packet type that was received by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ield   will  display  "Transfer  Time"   if  you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ing/downloading a file and will display "Time Left"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sending/uploading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8)    "Elapsed Time" is  the total amount of time  so far take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or send th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Modem v1.60  Copyright (C) M. Jose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9)    This     field    displays     "Blocks    Expected"   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ing/downloading  files   or  "Blocks  To   Send"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/uploading  files.  This  field  is  only  used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 with  Xmodem  or  Ymodem  and  receiving fil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0)   This     field    displays     "Blocks    Received"   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ing/downloading   files   or    "Blocks   Sent" 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/uploading files. This field  is used when send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ing using Xmodem or Ymodem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1)   "Approx. Cps"  is an approximate Characters  Per Second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transferring  files.  Please   note  that  becaus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 buffering when  tsending files,  the CPS  rat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m too high for the baud rat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2)   This   field   displays   either   "Bytes   Expected" 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ing/downloading   files  or   "Bytes  To   Send"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/uploading  files.   When  sending  files   with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 this  will  always  contain  the  size of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 the protocol used.  When receiving files,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will only be shown if you are using Ymodem or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3)   This   field   displays   either   "Bytes   Received" 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ing/downloading    files   or    "Bytes   Sent" 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/uploading files. An amount of bytes will be show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le  transfer  progresses  to  show  how  far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has prog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4)   This field displays any error and system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5)   Directly under  the error and  system messages field 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 message  area. Generally this  is only used  to s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lename  that  was  transmitted  before conver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to DOS format. (See the "-m" swi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6)   This  box will  contain the  remote's version  number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 program sends  this information.  MPModem send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s this  information. The ability  to do so  will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futur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7)   This box  contains the current  port number you  are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PModem off. Be  aware that what you set  as the por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configuration  program (MpConfig)  will overri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specified on the command line with the "-p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8)   This box will  tell you if your UART chip  has a FIFO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f so  it will display the number of  bytes tha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ed. If no chip is present  or you have turned of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via the MpConfig program, then "NO"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 the current block  or packet size  of the transf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Xmodem it  is always 128 (bytes), with  Xmodem-1k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1024, with  Ymodem and Ymodem-G it can  be 128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24,  and with  Zmodem it  can be  from 32  to 1024  by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Modem v1.60  Copyright (C) M. Jose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0)   This is  the compressed block  size. This will  only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both you and the remote have activate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1)   This is  the current amount of  free bytes left on  th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 the receival  of the  file  is  going to.  It i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ectly accurate  until the whole  file has been  rece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it does not take into account the amount of disk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n for directory entries etc.  It is merely there to g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n indication  of disk space. If you  use a multi-tas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figure may be wrong  until the next file is sta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physical read of disk space take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2)   This  is the  current time  out value  in seconds. This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ctates how long the  transmitter or receiver routin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before giving up and issuing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3)   This field can contain the name  of the current user (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  BBS operator) or the  name of the current  system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nnected  to. To have  this information displayed,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pass it to the program  using the "-v" switch. 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ference to "-v" later in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4)   This field displays the terminal  speed of the program.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speed  modems (that use  compression to "cheat"),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will differ from the actual modem to modem speed (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 as the  carrier speed).  This baud  rate is  comm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the connect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5)   This field displays  the amount of time left  of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(if  you are running a  BBS) or the amount  of tim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online to the  remote host. Some terminal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you  to pass to  this program the  amount of time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online. MpModem will  then continue to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expended.  To have this  displayed you need  to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-t"  switch.  Refer  to  the  documentation  for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6)   If "CAR"  appears this means  that the carrier  is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monitored. This  means that as soon as  the carri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 to  have  been  lost  the  program  will  finis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. To  activate this option, select  the "-c"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switch. (See "-c"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7)   If "BIN"  appears this means that  the current Zmodem (on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s is  being transferred in binary  mode. To overr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(keeping in mind the ramifications of such action)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specify the  "-a" switch on the command  line. (See "-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8)   If  we are  running in  fast mode  then it  will conta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 "FST". This  mode of  transmission does  not esc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characters  that the traditional Zmodem  will do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se,  the transmission has  less overhead. The 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 increase depends  very much  on what  is in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ull of Telnet  escape characters will be dra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r if sent using this metho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Modem v1.60  Copyright (C) M. Jose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9)   When a transmission  is to be made while  trying to com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,  this box will contain  the letters "CMP". MP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only ever send a  compressed packet when the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of  the block of  data is less  than the un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30)   If "LOG" appears in this  frame then the current transf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 logged  to  the  file  "MPMODEM.LOG".  To enabl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,   ensure  that   the  option   "Always  log 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s?" in  the "File Transfer  Options" section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pConfig program is set to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MANDATORY  for sysops - unless of  course they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o keep track of what files the users send and rece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31)   If "MOD" is displayed this means that ALL incoming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ed and  modified to DOS  standards. This is  hand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ring  files  from  a  Macintosh  or  other "strang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ing convention site. (See "-m" for more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32)   If  "KIL" appears  in this  box while  receiving a file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ans that if the transfer  is aborted and the fil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 recieved then  that file  will be  deleted. If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  while sending  then this  indicates that 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  completion of  the transfer,  this file 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off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33)   When this  box displays "BIG",  both you and  the remot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invoked MPModem with "-l"  which allows you to trans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ceive blocks of up to 4096 bytes (rather than 102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Modem v1.60  Copyright (C) M. Jose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0  What equipment do I need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need  the  bare  minimum  configuration  of PC equipment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ises a PC, PC/XT, PC/AT, PS2 and so on up the 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program  takes  up  about  80k  with  an  additional 10k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up. That means around about 90k  in total. If you increa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the disk read/write  and/or communications buffer, t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lso increase the overall memory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wise,  if you  are running   a Zmodem  session and  using lar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s (via  the "-l" switch) then  the overall memory requir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rease by about  10k. Keep in mind that this  amount of memor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 IRREGARDLESS of  whether the  remote end  can send or rece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large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afe memory amount would be about  a minimum of 256k or much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 are running this  from a  BBS.  As well you  will requir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1: to  COM8: serial port(s) which  use an 8250, 16450,  16550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  Configuring MPModem with MPConf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 to streamline the usage  of MPModem, there is  a fac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to preconfigure MPModem  using a program called MPConfi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allows  you set most "options" and  thus never ha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hem during the normal course of runn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invoking MPConfig, you are presented with a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͵ Configuration Menu 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  </w:t>
      </w:r>
      <w:r>
        <w:rPr/>
        <w:t>File Transfer Option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</w:t>
      </w:r>
      <w:r>
        <w:rPr/>
        <w:t>General Setup Option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</w:t>
      </w:r>
      <w:r>
        <w:rPr/>
        <w:t>Modem/Port Options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</w:t>
      </w:r>
      <w:r>
        <w:rPr/>
        <w:t>Com. Port Addresses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</w:t>
      </w:r>
      <w:r>
        <w:rPr/>
        <w:t>Miscellaneous Items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</w:t>
      </w:r>
      <w:r>
        <w:rPr/>
        <w:t>Screen &amp; Colours Setup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</w:t>
      </w:r>
      <w:r>
        <w:rPr/>
        <w:t>Save Configuration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</w:t>
      </w:r>
      <w:r>
        <w:rPr/>
        <w:t>MPModem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</w:t>
      </w:r>
      <w:r>
        <w:rPr/>
        <w:t>Copyright (c) 1993 v2.1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</w:t>
      </w:r>
      <w:r>
        <w:rPr/>
        <w:t># M. Jose #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 the "master menu".  Here you select  the option you 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by pressing  the Up or Down arrow keys.  Once the menu bar (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 highlight the  text) is  over the  required option, pres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 key  to enter that  sub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Modem v1.60  Copyright (C) M. Jose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.1  File Transfer Options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is the screen which  is displayed when you selec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ile Transfer Options" off the master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  <w:t>͵File Transfer Options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lways monitor Carrier during transfers?.............  Y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lete a failed transfer?   (Receiving)..............  N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llow remote to execute programs/commands?...........  N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Use CTS/RTS hardware flow control?...................  N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lete file after transfer?  (Sending)...............  N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lways log file transfers?...........................  Y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Modify filenames when receiving files?...............  N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Generate timeout values according to Baud rates?.....  Y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Use BIOS when writing to the screen?.................  N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Force the sender to resume if necessary?.............  N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Force the sender to resume with CRC check?...........  N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un this program from a BBS?.........................  N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llow creation of a unique name? (BBS only)..........  N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lways Escape all control characters? (Zmodem only)..  N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Use current Comm. port settings for Baud rate?.......  N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Watch for Modem Hangup, dropped lines etc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sc: Exit, ##: Move                     MPModem Configuration Copyri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follows an explanation of all the configuration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Monitor Carrier during transfer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 "Y" will  result in  MPModem quitting 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if it detects the  loss of carrier. For those mod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do  not force carrier high,  do not use this  switch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y on the "timing" capabilities of the program to know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connection  is  lost.   That  is,  continual  timeouts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/Y/Zmodem  will cause  it to  abort. (See  Timeout for 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only want to occasionally monitor carrier, then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nswer Y here but specify "-c"  on the command line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monitor 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a failed transfer?   (Receiv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nswer "Y" to  this question, MPModem will DELET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ed transfer.  This option is  especially useful for 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s who do not want  their disk crowded with part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is '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Modem v1.60  Copyright (C) M. Jose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 remote to execute programs/command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ing "Y" will allow Zmodem  to receive commands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r  requesting  that  certain  commands  be  done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MPModem  can be made  to execute another  program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run  a batch file. It  can be made to  execute a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then return  back to  the program  or it  can be mad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write the current program  in memory with another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by the re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is  a  potentially  powerful  and  dangerous op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only be activated when you have 100% confiden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t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executes the  unix command of "SH.EXE" for  shell. If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he equivalent for DOS then check  your  local  BBS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and rename it as  "SH.EXE" and place  it in  your MP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is '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CTS/RTS hardware flow contro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"Y" here to use CTS/RTS flow control. Originally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f  control was designed  for half-duplex modems 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hange in  signal would  cause the  modem to  swap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 a receiver  to being  a transmitter.  Now it  is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ly  used  with  speed  buffered  modems  (with  say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 rate of 9600 and a DTE rate of 192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prevent the  modem from  skipping data,  the modem's 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's voltage is lowered to tell  the local DTE that we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, until RTS is again  asserted, before sending any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have  speed buffering,  MNP or  LAP/M then mak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S/RTS flow control is enable on the modem and also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is '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file after transfer?  (Send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ing 'Y'  will mean that after  each successful S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file, that file will  be deleted off your disk.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pecially handy  for people who  are sending one  of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no longer needed on the host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is '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Modem v1.60  Copyright (C) M. Jose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log file transfe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suggested  that you leave this as  'Y' (Log always 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mportant  information is placed in  the log. For Sysop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MANDATORY  in order for their supported  board to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is '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y filenames when receiving fi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always receiving files from a Macintosh sourc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are a  Sysop who  thinks he  may receive  files from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intosh source, then answer 'Y' to this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example,  a  file  transferred  from  a  Macintosh (t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 may be c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Macpaint Pics.c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switch active, the filename would be convert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_Mac.c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is option is only really useful when transfer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rom  a Macintosh (R)  system to DOS  you should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"Y" here just in case  you ever receive a file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intosh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non-standard MS/PC Dos format (even Unix and Amiga)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nverted to DO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is '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e timeout values according to Baud rat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ing "Y"  to this question will  make MPModem calcu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value  (in  seconds)   required  for  timeout  hand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  to the  BPS rate  (not the  BAUD rate).  Thu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r the connection speed the shorter the timeou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bsolute minimum  timeout value  is 5  seconds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is around 50 seconds for a 300 BPS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Modem v1.60  Copyright (C) M. Jose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BIOS when writing to the scre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 "Y"  to  this  if  you  are  always  running und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tasking/      multi-window      environment     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leed-through" is not desirable. Although the screen wri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ome degree slower if you  answer "Y", it is bett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leed-through" to the other screen if you answer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running Desqview  then you may use "Y"  for direct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 as this  program is very well behaved  when us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and it will speed up screen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is '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ce the sender to resume if necessa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ffects Zmodem file transfers only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 the same as the  "-y" switch. IF you  are runn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then make sure that you  answer 'N' to this question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ther users, it is recommended that if you receiv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 Macintosh system where the  filename is renam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lso answer 'N'. The reason why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se you  want to receive  two files from  a Macinto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called  "GeneralText.Word" (size 25067)  byt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 file called  "GeneralTestAns.Word" (size  1546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s. With the "-m"  switch specified the first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 renamed as "GENERALT.WOR". When  you recei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   filename,   it   too    will   be   renamed 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GENERALT.WOR".  If you  force the  sender to  resume,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try to  resume at 25067 bytes (the  original siz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GeneralText.Word").  As you  can  see  this is  pas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    file    size     of    the     incoming  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GeneralTestAns.Word". Improperly  written Zmodem driv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seize  up at this  and at the  very least the 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  "GeneralText.Word"   will    be   truncated 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,  the author  encourages ALL  users to  leav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 as  'N'  unless  they  are  absolutely  certain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ise  the consequences  of their 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ce the sender to resume with CRC chec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this program from a BB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witch  is the same as  the "-!" switch. Answer  'Y'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question  if and only  if you are  running thi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BBS such as RemoteAccess. The default is 'N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Modem v1.60  Copyright (C) M. Jose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 creation of a unique name?  (BB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eceiving  files it is sometimes  necessary to cre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que filename if the incoming file has the same name 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suppose we had a file called "frednurk.zip"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coming file is "frednurk.zip"  but is a different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 the  "frednurk.zip"  we  have  on  our system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file is received as "frednurk.zi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 normal  circumstances  this  is  not  desirable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under a  BBS as this would allow  people to uploa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hat is already in ex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is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Escape all control characters? (Zmodem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to use Zmodem to  send to a remote site throug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that does not accept the full IBM character set of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255  decimal,  and  thus  only  supports  A-Z,  a-z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like %$#@!*&amp;^, then  answer "Y" to this ques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 cause all control  characters and extended 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to be converted to  a character acceptable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or  computer you are  sending to or  receiving fro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method will cause the program to run slower a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o encode such characters which adds 50% to the overh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current Comm. port settings for Baud ra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"Y" to this if you are running MPModem under a BB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rogram  that does not report  the actual connect r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BBS  (like RemoteAccess) report only  the carrier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 may differ  if speed  buffering for  MNP or  LAP/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. For example, you may connect with a CARRIER spee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600  but a  CONNECT speed  of 19200.  MPModem require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 speed rather than the CARRIER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having trouble  running MPModem - when you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you get garbage appear on the screen - then answering "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  option will rectify  the problem (if  it has to 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invalid BAUD rate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Modem v1.60  Copyright (C) M. Jose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.2  General Setup Options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is the screen which  is displayed when you selec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General Setup Options" off the master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  <w:t>͵General Setup Options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nter size of Disk I/O Buffer. (1 to 20k)                  1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nter size of Receive Communications buffer. (1 to 20k)    2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nter size of Transmit Communications buffer. (1 to 20k)   1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f running from a BBS, enter port number. (1 to 8)         0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Wait for user to ACK. (32 to 1024 bytes)                   0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Use sub-packets. (24 to 1024 bytes)                        0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The larger the buffer the less disk writes per transfer.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sc: Exit, ##: Move                     MPModem Configuration Copyri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size of Disk I/O Buffer. (1 to 20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allows  you  to  specify  the  Disk Read/Write buff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 a buffer  of around   2 to  4 will  decre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 disk writes. When running  a multi-tasking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line BBS  and you have  plenty of memory  to spar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uffer at anything from 10 up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aware that  should your  system freeze  or "collapse"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way, any bytes yet to be written to disk WILL BE LOST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Modem v1.60  Copyright (C) M. Jose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size of Receive Communications buffer. (1 to 20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 lets you set the  receive communications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as used by the  internal interrupt routines of MPMod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mum setting  is around 2 (2k or  2048 bytes) bu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find your system runs better with a larger buffer of s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(4k  or 4096 bytes). Generally  the latter is the  cas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are running  under a  multi-tasker and  are doing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sive work in one of "window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experience  CRC errors  and the  like when recei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Zmodem, then try setting the buffer higher. The rea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are getting  these errors  is your  machine just  i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ng  too  well  with  all  the  strain.  (Poor  thing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size of Transmit Communications buffer. (1 to 20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modify the transmit buffer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al  transmit routines of  MpModem. Generally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no reason to change this buffer, but if you wis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ther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 experienced problems with  some modems not  lik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 buffer when transferring only a small file.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have a Transmit buffer  of 4k but your  file i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k, a  couple of modems  have trouble. The  result is Z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o wait for a timeout before trying to end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t a big buffer and this occurs then you are bes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 back to  a smaller  buffer. 1k  (or 1024  bytes) i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running from a BBS, enter port number. (1 or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 the same as specifying  "-p{portno}" on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If you enter a port  in here, this port will ALWAYS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regardless  of what your  communication or BBS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s to MPModem. Use this wis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 for user to ACK. (32 to 1024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 a number  in here   (from 32  to 1024)  will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 to  work  just  like  an  ACK-type  protocol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 this does  is cause  Zmodem to  create "frames"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you specify to be sent  before an ACK is require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by the  remote system. For example, 512  will resul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CK being sent after every 512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 not wish to run Zmodem as  an ACKed protocol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  as a  full streaming   protocol, then  do not 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i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Modem v1.60  Copyright (C) M. Jose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sub-packets. (24 to 1024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 a number  (from 24   to 1024)  in here  will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to use sub-packets of  a certain length.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6  will result  in sub-packets  of 256  bytes being  s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a  number is especially useful  if you exp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s  to  take  place   under  noisy  conditions 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-recovery is optimised by sending smaller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radeoff,  however,  is  a  higher  overhead as sma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s require  more data to be  "wrapped around them"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CRC check bytes and head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Modem v1.60  Copyright (C) M. Jose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.3  Modem/Port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is the screen which  is displayed when you selec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Modem/Port Options" off the master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</w:t>
      </w:r>
      <w:r>
        <w:rPr/>
        <w:t>͵Modem/Port Options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nable FIFOs (only applies to 16550A series chips)........  Y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umber of bytes before interrupting. (1/4/8 or 14)........   4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Turn on UART buffer if there is one. Applies ONLY to 16550 &amp; similar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sc: Exit, ##: Move                     MPModem Configuration Copyri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e FIFOs (only applies to 16550A series chi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urn on or off the use by MPModem of the FIFO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etting this option. Generally  you would want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FO buffer  (if you have  a chip with  it) but in  the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 you neither  need nor   want it,  then just  se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apbox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16550 chip (and its consequent buffer) is a somew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-rated  chip. It  seems to  have become  a necess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cause of badly designed systems and even worse writt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ftware. I have thrashed the  living daylights out o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with 16450 chips and experienced no problems. Y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 can take  the same  software to  another machine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erience nothing but problems.  A 16550 type chip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save you from  badly written communications code. (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pe mine doesn't fall into this categor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Modem v1.60  Copyright (C) M. Jose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bytes before interrupting. (1/4/8 or 1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 you to set  the buffer used  by the 16550  (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)  chips.  The  optimum  buffer  size  seem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 4 bytes.  Setting it  to 1  makes it effectively 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 a  normal  unbuffered  chip  like  the  16450  and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decessor, the 8250 s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Modem v1.60  Copyright (C) M. Jose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.4  Communication Port Addres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</w:t>
      </w:r>
      <w:r>
        <w:rPr/>
        <w:t>͵Com. Port Addresses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</w:t>
      </w:r>
      <w:r>
        <w:rPr/>
        <w:t>Port      Base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</w:t>
      </w:r>
      <w:r>
        <w:rPr/>
        <w:t>Name     Address    IRQ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</w:t>
      </w:r>
      <w:r>
        <w:rPr/>
        <w:t>COM1       3F8       4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</w:t>
      </w:r>
      <w:r>
        <w:rPr/>
        <w:t>COM2       2F8       3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</w:t>
      </w:r>
      <w:r>
        <w:rPr/>
        <w:t>COM3       3E8       4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</w:t>
      </w:r>
      <w:r>
        <w:rPr/>
        <w:t>COM4       2E8       3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</w:t>
      </w:r>
      <w:r>
        <w:rPr/>
        <w:t>COM5       3F8       4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</w:t>
      </w:r>
      <w:r>
        <w:rPr/>
        <w:t>COM6       3F8       4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</w:t>
      </w:r>
      <w:r>
        <w:rPr/>
        <w:t>COM7       3F8       4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</w:t>
      </w:r>
      <w:r>
        <w:rPr/>
        <w:t>COM8       3F8       4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Starting address of port 1.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sc: Exit, ##: Move                     MPModem Configuration Copyri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is option allows you  to change the base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ommunications  port you are running off  (1 to 8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 supported ports) as well  as the Interrupt ReQu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number corresponding to that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 values are the  accepted defaults. DO  NOT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unless you know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setting   port  addresses,  ensure   you  follow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port   installation   guide.   There's   nothing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uriating than seizing your system because of a wrong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or I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Modem v1.60  Copyright (C) M. Jose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.5  Miscellaneous I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</w:t>
      </w:r>
      <w:r>
        <w:rPr/>
        <w:t>͵Miscellaneous Items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ate format                        DDMMYY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ate separator                     -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Time format                        24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Time separator                     :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Values DD (Day), MM (Month) and YY (Year)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sc: Exit, ##: Move, #.: Change value   MPModem Configuration Copyri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is the  Miscellaneous menu.  Currently this  menu is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need to change the format of the time as displayed in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g file (MPMODEM.LOG) and the report file (MPMODEM.R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are three  formats available.  The default  is DDMM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 commonly referred to as  the "European" format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lso used by Australia and New Zealand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format is MMDDYY which is used by countrie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ast format  available is  the international  forma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YMM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  represents the  days, MM  represents the  month, and  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s th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ycle  through the various date  formats, press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left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Modem v1.60  Copyright (C) M. Jose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sepa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n be one of the following symbol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: = . ~ / \ 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ycle through the various  separators, press the righ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  format can either  be shown in  24 hour (milit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(which is the default) or as 12 hpur (am/pm)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24 hour time, the  display for 8pm and 25 min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displayed as 20:25:00 (assuming a time separato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: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12 hour time, the display for the same time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8:25 pm, again assuming a time separator of "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to  toggle through the  two alternate time  display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left or right arrow/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sepa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"Date separator",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Modem v1.60  Copyright (C) M. Jose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.6  Screen &amp; Colours Se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creen allows you to change the colours of the various scree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by MPmodem and its associated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have a colour  monitor then this option is superflu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  <w:t>͵Screen &amp; Colours Setup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</w:t>
      </w:r>
      <w:r>
        <w:rPr/>
        <w:t>Screen Background colour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</w:t>
      </w:r>
      <w:r>
        <w:rPr/>
        <w:t>Screen Borders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</w:t>
      </w:r>
      <w:r>
        <w:rPr/>
        <w:t>Field Names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</w:t>
      </w:r>
      <w:r>
        <w:rPr/>
        <w:t>Text &amp; Data Info.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</w:t>
      </w:r>
      <w:r>
        <w:rPr/>
        <w:t>Status line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</w:t>
      </w:r>
      <w:r>
        <w:rPr/>
        <w:t>Message colour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</w:t>
      </w:r>
      <w:r>
        <w:rPr/>
        <w:t>Warning colour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</w:t>
      </w:r>
      <w:r>
        <w:rPr/>
        <w:t>Menu Bar colour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</w:t>
      </w:r>
      <w:r>
        <w:rPr/>
        <w:t>Menu text colour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The colour of the background of the screen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sc: Exit, ##: Move                     MPModem Configuration Copyri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Modem v1.60  Copyright (C) M. Jose    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.6  Save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to  this option and  pressing [Enter] will  ca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settings to be saved to a file called "MPMODEM.CFG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sure that before you quit (unless  you do not want to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hanges) that you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Modem v1.60  Copyright (C) M. Jose        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0  Running MPModem from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PModem runs  by specifying switches  on the command  line. Som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line switches are optional but a few are mandatory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Port and the transfer type. Below are detailed a lis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es/options you may use with MP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     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@         This causes Ymodem or Zmodem to obtain the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s to  send to the  remote from a  file.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 this you  must  follow  this switch 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 to use. E.g -@ input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that there must be a space after the "-@"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the filename. For more details of the make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input file to read from, see "Input 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also  that any filename given 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will  be ignored and precedence  give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-@"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witch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a         When using Zmodem this forces  the transfers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A         made in  Ascii  (raw  text)  mode.  Thus transf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Unix or Macintosh sites will result in the L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ted to  a CR/LF combination  compatible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is  switch with a Binary  file will res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unmentionable things happening to the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witch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b         This sets the baud rate. Immediately follow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B         "-b"  must  be  the  baud  rate. Any baud rate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ed,  but the  general ones  used are:  300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00,  1200,  4800,   9600,  19200,  38400,  57600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5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b96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specify that the transfer is to take place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6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  recommend  you  DO  NOT  use  this  option,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ead  configure MPModem  (via MpConfig)  to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xisting baud rates. The only time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  necessary   is   when   you   have  a  dir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null-modem)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witch is option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Modem v1.60  Copyright (C) M. Jose       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         Make  Zmodem run in compression mode.  As  long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         the  other end  of the transmission  can also s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is  type of compression,  then Zmodem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empt  to compress  ALL packets/frames  sent.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, however, only send  a compressed packet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 packet  is  smaller  than  the  un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witch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f         Run  Zmodem in fast mode.  This greatly depend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F         the remote's ability to run Zmodem in non-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. This  is an adapted  version of PC�'s  turb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. The  main difference is my  version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y  on   variable  headers  which   seem  to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right to Chuck Forsbe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witch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l         Run  Zmodem with  large blocks.  The normal 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L         size of  Zmodem is  1024 down to around 64  byt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 this  is  selected  (and  the  remote can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kewise), then the blocksize will range from 409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round 64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witch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n         This switch allows  you to override normal  Z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N         practice of  defaulting to  CRC-32 when protec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acket and transmit using CRC-16. The overhe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reduced by 2 bytes per packet and on quite saf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 noise free  lines will  offer you  prot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 the  benefit  of  a  saving  in  the over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f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witch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p         Defines the port number.  MPModem can operate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P         ports 1 to 8. You must specify the port number  (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8) directly after the switch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g. -p1 will make MPModem  run from Port 1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switch MAY  be  optional.  If you  have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pConfig to set the  port number, then this swi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 overridden. If you have  not set the 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in  MpConfig, then you  MUST specify it 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Modem v1.60  Copyright (C) M. Jose           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r         Causes  MPModem  to go into receive mode. 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R         specify 5 individual protocols to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rx     Receive Xmodem (128 byte packet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ry     Receive Y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rz     Receive Z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rg     Receive Ymodem-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rk     Receive Xmodem (1024 byte packe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UST specify at least one of these commands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command line if you are receiv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s         Causes  MPModem  to  go  into  send  mode.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S         specify 5 individual protocols to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rx     Send Xmodem (128 byte packet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ry     Send Y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rz     Send Z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rg     Send Ymodem-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rk     Send Xmodem (1024 byte packe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UST specify at least one of these commands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command line if you are send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t         This switch is used mainly used by BBS  operato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T         It enables sysops to see what time is left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while running MPModem.  It also enables us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keep track of the total transfer time over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on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witch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u         Use this switch ONLY  when you are running MP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U         from  a  BBS.  Follow  this  switch  with whate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your BBS has  for putting the Usernumber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command  line  of  an  external protocol.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RemoteAccess  allows you to  put a user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 on  the  command   line  by  enter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U*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us MPModem can use this information to report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suspicious activity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witch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Modem v1.60  Copyright (C) M. Jose           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v         This switch enables  users to specify respectiv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V         the user's  name or the  system they are  attach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. If you want to use the entire name (first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full  name) then you  must join the  two nam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an underscore (_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running  RemoteAccess you may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as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v*F_*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 will join  the user's  first name  with 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 name by an under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witch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w         Sound  a "warble"  when  the  program has finis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W         its 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switch  is  optional  and  dependant 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x         Put Zmodem  into command mode. This  switch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X         invoked on  its own or with  the further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 "W" or  "w" which  will cause  the receive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it and  then execute the  command. If you  don'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 "W"  or "w" then  the receiver/sender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e the  command just like  a shell. Whe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 is finished,  control will 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eiver/s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 enable  this  command  you  must  have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   of    "Allow     remote    to    exec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/commands?"  in the  configuration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 the option "File  Transfer Options" to Y.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have NOT set this  and the remote sender t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end you a command then it will be rejected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message reported (for security reasons mai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 more  information,  see  the  section  cal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Executing commands with Zmode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This command only works when you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ansfer type as Zmodem (-rz or -s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y         Put Zmodem into resume  mode by force.  If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Y         not specified that you ALWAYS want Zmodem to tr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me   a  transfer   (this  is   done  via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 program) then specifying this swi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allow you to resume files for the dur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session only.  This switch  is preferabl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ption  in the configuration  file be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 file option will ALWAYS force Zmod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sume, even when you may not want i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witch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Modem v1.60  Copyright (C) M. Jose             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0.1  BBS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 are a BBS operator,  then the screen will  differ from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Normal"  users will  see. At  the very  bottom of  the screen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a rectangle which will display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                                  BBS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Name connected to.                 Current online us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ud rate (Connect rate)               Baud rate (Connect rat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online so far                     Time remai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n  pass to the program from  your calling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 like   Telemate,   Procomm   or   Telix 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, then it will appear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vBBS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tTime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BSName"  is the  name of   the BBS  you are  currently call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imeOnline" is the current amount of time you have been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rmation is ideal for allowing you to keep accurate 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  you are logged in  and how much time  you have spen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is able to pass (via a script - an example is enclosed)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 system you are connected to but  not the time.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 necessary to pass a value of 0, as in "-t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value MUST be given in minutes, not seconds or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 communication program  may be  able to  do this  and if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, but Telix is my program of choice so I have not had ti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ment. If  you write a script,  then email it to  me.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IT IN THE BUNDLE OF SOFTWARE CONTAINING MY PROGRA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mate (v3.10) allows you to  create scripts but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link these scripts  to the receive/send menu. Consequ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nly use batch files to execute additional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,  however, directly execute  the scripts (.SCR) 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this package  by typing  ALT-S and  selecting the  relev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Modem v1.60  Copyright (C) M. Jose            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id  in the better  monitoring of who  is using your  Board,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ncluded the additional status  line. This line will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 user online, the baud  rate he connected at 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remaining (in minu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hould greatly assist BBS 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Modem v1.60  Copyright (C) M. Jose             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0  File Forma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0.1  Inpu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of  the input file is quite simple.  It must be in ASC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each line must be less than 80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ine is just plain text with a CR/LF combination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ample of what an input file would look like is detail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programs\hold\pibterm3.lz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pmodem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games\canasta.lz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 no limit to  how many  files  can appear in  the file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ly only depends  on how long you have to  send all the fil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mot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0.2  Log file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g file is made up of pure ASCII (decimal 32 to 127 inclusiv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us can be read by any  program or editor. The following i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of the MPMODEM.LO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-12-91  00:36:38  Zmodem Down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-12-91  00:36:38  Remote filename: Planets Movie.c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-12-91  00:54:59  Received: Planets_.c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-12-91  00:54:59  Bytes: 2075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-12-91  00:54:59  CPS: 17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-12-91  01:01:20  Zmodem Up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-12-91  01:03:24  Transmitted: QUICKTME.C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-12-91  01:03:24  Bytes: 7650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-12-91  01:03:24  CPS: 19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line of  the log file begins with the  date in DD-MM-YY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ere are no spaces before the date). Next follows two spaces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time in  the format  of HH:MM:SS  in 24  hour notation so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:10:12  is  10:10:12pm.  A  further  two  spaces  follow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s the  type of download  or upload, either  "Transmitted:"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Received:" , the number of bytes received and the CPS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Modem v1.60  Copyright (C) M. Jose             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0.3  Report file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port file  is a pure ASCII file similar  in appearance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MPModem log file called "MPMODEM.LO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ollowing is  an example  of what  part of  this file may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-12-91  00:36:38  25 has received all of file MPMODEM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-12-91  00:36:38  25 has asked me to execut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"25" above  refers to  the  user's  number, and  will only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if you specify "-u" or  "-U" on the command line follow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e BBS's code for a user number (see "-u" swi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port file  is used to report on  strange occurrences dur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ransfer. Some  users have been known to  abort the receip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just after the last bytes  have been received and just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d Of File packet has been sent. This then makes the BBS thi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file was not sent  and thus this user's download amoun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 adjusted. So,  if a  Sysop browses  through this  file h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mediately ascertain  which users should be  barred from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system or what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Modem v1.60  Copyright (C) M. Jose              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0  Future Enhanc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PModem is by no means complete  and will be continually updat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sure  users  are  able  to  use  the  most  modern aspect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s that make up the MPModem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expect  the updates to be  thick and fast -  as the old ad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es -  you get what  you pay for.  As you paid  nothing, expect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general problems with  the program I would be more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d to know abou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Modem v1.60  Copyright (C) M. Jose              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0  Mess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0.1  System Mess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ed below  are all the  major system messages  that occur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MPModem product. Some are general messages or notices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are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d data 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receiving data in either CRC  16 or 32 bit mode, MP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al CRC checking values did not agree with those sen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nder.  This can indicate  two things, a  very noisy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is continually  subjected to  noise bursts  or a  bad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ed sending program which may be experiencing transmi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problem always persists  on the same connection, it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to  a software error in  the sender's software other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ay just  be a bad exchange or  telephone line. Perhap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hang  up and call  back - after  all Zmodem can  res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d data sub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experiencing  major problems  where data  is beco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bled by either a lousy telecommunications line. Try han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nd  calling again. Maybe  even cleans the  contact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 socket and  plug -  it sometimes  help. (Use  a 6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de sandpaper or better still Emery pap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packet  (just received) is not the  next packet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ed to  receive so we  will tell the  remote and he 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 us the  correct packet.  Too many  of these  error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 in  the  "Too  much   garbage.  I  give  up!" 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ing. See that error messag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eak detected - receiver inte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unication routine has detected  a break signal sen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ote (the sender) to you (the receiver). This will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tocol  to  lose  some  characters.  The  commun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will wait for the next byte to arrive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Modem v1.60  Copyright (C) M. Jose                   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not resume transfer - entire file already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 has been instructed to try to resume a transfer (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the -Y  switch on  the command  line or  as defin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program  (See  section  3.1.1,  "File 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Screen") but cannot do so  because the file to be 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same size as the one we already have. In this insta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ave had  to reject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le  is not the same, then turn  off resume (either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pecify  "-y" on the  command line or  set the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  in section  3.1.1 to  'N'). This  will make  MP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unqiu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ier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  set MPModem  to watch  for carrier dropouts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uch  an event occurs, MPModem  will report this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if you are direct connecting it would be wise t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 the carrier signal and thus avoid a possibl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file missing. Read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 invoked MPModem with  the "-x" switch  (you may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 invoked it  as "-xw")  and MPModem  expects to  fi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you  wish the receiver  to execute in  the fil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PMODEM.CMD". This  file should be  in the same  directory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PMODEM.EXE, and MPMODEM.CFG file. If it isn't there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Modem  will not  find it.  Simply relocate  it to  ther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run MP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fer  to section 10, "Executing  commands with Zmode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ull details of how to go about send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successfully sent to 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mand sequence located in  the "MPMODEM.CMD" file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and sent to the  receiver successfully. If the rece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handle the command, it should execute it and fi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overrun. System load too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ystem has  been unable  to act  quick enough  to tak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d byte from the UART  (8250,16450 or 16550 type chip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 to the next byte having been received and assem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an be  caused by  a broken  (incorrectly coded)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but  is more likely  the result of  too high a 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-  especially when you are  multi-tasking. After all,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a  multi-tasker and the manipulation that  has to go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imulate this is a credit to the writers of this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Modem v1.60  Copyright (C) M. Jose                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subpacket too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 much data  has been received for this  packet. Again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 to a  noisy line  or faulty  contacts. Perhaps some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picked  up the other  extension and interfered  wit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. Yell at them if that's the c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IM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 receiving data  from the  sender, MPModem  got tire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ing.  This can  point to  a slow  remote system  or a laz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. Firstly  investigate the possibility  that the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low  before pointing your finger  at the remote's network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harder to diagno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reading the configuration file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uration file is either corrupt, old or for a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pModem other than the one it was intend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  best  to  delete  the   configuration  file 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Modem.Cfg and run MPConfig.Exe to create a new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: Carrier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 has  encountered a loss  of carrier. This  messag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appear  when you specify  the "-c" switch  on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: Garbage in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"Garbage count exceeded (Header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: Received a garbled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  has received  a data  packet (part  of the actua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)  that is  garbage. It  will discard  this packet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: Receiving ZCOMP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  has continually  received ZCOMPL  (Zmodem has finis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transfer)  out of sequence. It may  indicat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is not ready for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Modem v1.60  Copyright (C) M. Jose                   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: Remote Cancell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 has received a cancel sequence by the remote and is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ending the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: Strange characters receiv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 has encountered some irrecoverable error or errors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ing a  file. The transfer is  obviously becoming far t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utilated" by the telephone or network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: Tim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timeout has  been received.  Please see  "Timeout" f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:  Too many CRC erro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Zmodem is receiving the file it has encountered too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  errors  to  be  considered  safe  to  continue 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. If this  continues to occur then email  me and I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a switch in so that you can specify the number of time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low for CRC errors  during the file transfer.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bout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: Too much garbage. I give 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  has given  up trying  to receive  the file  becaus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s receiving data packets with a different file posi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of the current file  position. This may indicat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er is no longer receiv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: Trying for ZC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 has given up trying to  respond to the request for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 (command)  to  be  taken  by  the remote program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of  Zmodem  can  execute  a  command (such as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) and  then return back to  Zmodem or it can  execu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hat replaces Zmodem in memory. While trying to do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se  things,  no  response  was  received  by the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: Trying for Z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 has given up trying to  receive the file header. E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y and end  of transfer. It is possible  the remote end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ped out or has failed to load their Zmodem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Modem v1.60  Copyright (C) M. Jose                   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: Trying for ZS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 has given up trying  to send an initialisation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remote  program. It   is possible  the remote  end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ped out or has failed to load their Zmode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ing file cannot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dicates  that the sending  program is trying  to se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that is  on your  system as  either Read-Only, Hidde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 This  could  indicate  that  the  remote is try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 a copy  of the  the  system  files or  other type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ed file. If  it is one of the  system files, then may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as an attempt at sabotage!?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any rate,  the attempt  has failed  and that  fil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FO buffer error. One or more bytes gar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 the FIFO buffer enabled  and since the last  rea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uffer 1  or more  of the  bytes in  the buffer 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  in  error.  For  more  information,  see  the  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ng to the following error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ak detected - receiver interrup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aming error. Stop bit wro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ity error. Wrong bit sequen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overrun. System load too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positioning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 trying to  move the  disk pointer  to another 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file, an error was encountered and consequent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could not reposition within  a file. Generally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RIOUS  error as it indicates  a problem in either  the F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s  or a  problem with  the actual  media (hard  or flop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ransfer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of  some reason the  file transfer has  failed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concerned that file transfers are continually failing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the documentation again and perhaps watch the transf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just  what type of  error messages appear  during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Modem v1.60  Copyright (C) M. Jose                     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ming error. Stop bit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some  reason  the  stop  bit  count  was  either wrong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sing. This can be caused by  many things but one thing I 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 of  is when running in  multi-tasking, you inadverta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another program which uses the SAME communications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get  this error   consistently, then  you may 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your modem supp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rbage count exceeded (Hea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 trying   to  receive  a   header  packet,  Zmodem  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ntered too many errors. These  errors are possibly du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oisy  line or indeed could  be caused by a  faulty modem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 cable. Check  that no  earthing is  occurring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 bad Zmodem escap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 "escapes"  certain codes so  that they aren't  conf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other possible codes  like XON/XOFF software flow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.  If  Zmodem  encounters  a  bad  "escape sequence"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n't make  sense to it,  it will produce  this error. A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oints more to a  noisy or ineffective line than an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ruption detected!  Troub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  has  received  an  interruption  (some  byte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 - possibly  a Cancel  or Reposition  command)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to rectify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blem can be  caused by improperly designed transmi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or software and can point to transmitter overruns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ntinually occurs  then contact me via email  and I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eavour to help  you. Please site the type  of chip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8250, 16450 or 16550) and any details you ma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alid block number. (?? tr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odem, Xmodem-1k,  Ymodem, Ymodem-G has  continually tri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the next block number but each time it is invalid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??"  is replaced  by the  number of  attempts the program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 to try to obtain the correc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Modem v1.60  Copyright (C) M. Jose                    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alid chksum/crc.  (?? tr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odem,  Xmodem-1k, Ymodem,  Ymodem-G has  received an in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um or CRC  value. The "??" is replaced  by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 we have received this invalid checksum or CRC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 are running Xmodem with  checksum, you should consi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/forcing the remote to  run under CRC because checks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of  a packet WILL NOT  catch all errors and  thu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end up receiving a file that is corrup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alid Binary Header 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eans that  a corruption  has occurred  when receiv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record  in Zmodem. Generally it  indicates a poor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 persists it could point  to bad software design 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send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alid header received. (?? tr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odem, Xmodem-1k,  Ymodem, Ymodem-G has  continually tri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 a  header  from  the   remote  sender.  The  "??"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ed with the number of tries 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g up and try again if it pers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alid Hex Header 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hex  header  (used  when  initiating  file transfers)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ntered a  CRC error in  the header. This  is due to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ise corrupting  the individual bits  in a file  transfer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encounter  too many of these  errors you would be  wis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g up or abort the transfer and star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alid response (?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 sender (Xmodem, Xmodem-1k and  Ymodem) have finis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ing  a  block  of  information,  they  expect to recei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 character from  the receiver  telling them  what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do next.  When this  message is  returned it indic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 program has recieved an  invalid character.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is   displayed,  the  "??"   is  replaced  with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adecimal value of the character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eans that some spurious character has been received. I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s, the program will eventually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pressed the &lt;Ctrl&gt;-&lt;Break&gt; (System break)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Modem v1.60  Copyright (C) M. Jose                      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PMODEM.CFG is an old version (??.??). The version should be ??.?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ersion  of MPModem.cfg is not  the right version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is  release of MPModem.  You have two  courses of a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run the "cfg-conv" program to update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If this fails to work (quite  likely if it is a very 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), then  you will  havbe to  delete it,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Config.Exe, re-set  your various options and  save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then be ready to run MP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files to se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specify a filename,  (can be wildcards like fred*.*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 program  fails  to  find  any  files  matching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, it will  announce that it has "no  files to sen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ll stop the transfer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nough memory to create command buffers. (???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simply  not enough memory left to  create the buf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have a total length equal  to the figure in brackets. (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placed question marks in the above mes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 freeing up  some memory  some how.  You should  only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2k to be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ity error. Wrong bit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rong parity bit has been received or in other words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nsistent with the default setting of N or No p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 could   indicate   a   problem   in   the   other  e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/hardware sending  in the wrong mode  or it could me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odem is play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r has entered comm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 the last entry  made in the  log before the  shell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. The shell (called  SH.EXE) will execute the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by the remote (sender)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 cancell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ote  sender or receiver  has aborted or  escaped o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tocol and has told us to stop sending or receiving.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currently being  transferred  is  close and 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Modem v1.60  Copyright (C) M. Jose                    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 filename:  ???????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is is NOT an ERROR message but rather a WARNING/NOTICE mes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use the "-m" switch, MPModem will display the fil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 from the remote prior to amending it so that it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 within the parameters of a  DOS file. For example,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ceiving a file from a Macintosh system c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me Macpaint Pics.c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Modem  will   convert  this  filename  and   display  it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ome_Mac.cpt".  MPModem  will  then  display  (as  a notice)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Remote filename: Some Macpaint Pics.cp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 refused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 tried to send a file  to the remote but for some rea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was rejected. Zmodem  will endeavour to send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(if there is one) or  else it will finish the transfe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st  probable reason is  that the remote  already h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or the  file you are trying to send  exists on the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hidden, system or read-only file or even as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sitio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tells  you  that  the  protocol  is  undergoing a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very by stepping backwards into  the file to replace dat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sent and found corrupt, with the correc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X/Ymodem this  involves going backwards in the  file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of the  current blocksize (128 or 1024  bytes) an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 it can mean going back to anywhere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sition of where the  program is re-starting the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is displayed to the left of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 to escape control characters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n occur in both send and receive mode. What it mean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have  tried to start a Zmodem  session with both F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 Escape   Control   Character   mode   enabled   (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er/receiver  has  requested  it   when  you  want  a  F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ssion).  Basically the  two cannot  combine. Fast 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s  all  escape  encoding   (other  than  Zmodem's 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) whereas Escape Control Characters wants all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escaped. See the dilemma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Modem v1.60  Copyright (C) M. Jose                       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ed COM?. This program only supports COM1: to COM8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got this error  message then you obviously specifie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rrect port number; or did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d the command  line switch "-p" followed immedi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 without a space after the "-p" such as "-p1" for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, then  you must reenter  the command line  with the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, however,  have not  specified a  port number 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. This  is fine if you have  "hard-coded" the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you use in the configuration  file, but if that also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then this message will  be generated. Either spec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number on the command line  via the "-P" switch or se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er has entered comm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stage the sender is  trying to get the receiver to 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the commands it is  now sending. Depending on wheth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r  allows commands,  the command  sequence will 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successfully or be aborted by the 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er's commands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nding side of Zmodem has  tried to get us (the receiv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ecute commands. Because you have not allowed this via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program MPCONFIG.EXE, the command is ignor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ansfer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data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not  an error message but rather  it indicates that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bout to start send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  is trying  to tell  the receiver  that it has finis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ing the file  and that it will shortly  be sending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(if there is one more to be s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 is in the process of sending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ZRQ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dicates  that Zmodem sending  routine is trying  to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ansfer started by sending  the prompt to the receiv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it start 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Modem v1.60  Copyright (C) M. Jose                      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alisation error returned 0X?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means that  a combination  of serial  errors was recei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y  indicating a  dead or  near-dead UART  chip. To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iminate  a software  problem, please  record the  hexadeci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(which will be in place of the "??" above) and advise 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email (if poss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start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dicates  what position within the  file the sende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tarting the file transfer from. Generally it is 0,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rt of the file but when the receiver wants us to res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 transfer it will  indicate some other  position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not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D OUT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Xmodem, Xmodem-1k,  Ymodem or  Ymodem-G file  transfe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ed  because it  has waited   too long  to either  sen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 a file.  This can  be caused  by either  end beco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uck  because  it  missed  the  XON  character after the X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had been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 occurs often enough,  please contact me  at my E-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d out waiting for entire buffer to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  has  timed  out  while  trying  to  clear 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 buffer. This points to a serious error in your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 or  the  actual  8250,  16450  or  16550  chip. Tr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 using  a  different  protocol  and  if the situ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ists then have the chip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believe it is this  program's fault then please send 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essage via E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 the receiver  or transmitter  routines have  timed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waiting  to receive or  send data. This  generally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the other  end has  been delayed  (maybe it  is a s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 than yours) or that your machine is taking too lo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the output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not  a serious  problem but  can indicate  a los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er if the "-c" switch was  not used. Maybe you should 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-t"  switch which will  create a time  out value mor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with the Baud rate than the standard time out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Modem v1.60  Copyright (C) M. Jose                       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out (?? tr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odem, Xmodem-1k, Ymodem, Ymodem-G has continually timed 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??" is substituted with the number of tries 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 quite possible that  you have lost  connection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end.  If you have not  specified the "-c" switch 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then it may be wise to do so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o many reposi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 has got sick of repositioning  to the same poin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This generally  indicates there  is a  problem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r receiving  our packets and may  indicate an extrem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isy line  or the fact  that Zmodem has  somehow got entir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sy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ble to allocate enough memory for I/O Buffer! (?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Modem  has  failed  to  obtain  enough  memory from the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pool and thus cannot run in the current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are  multi-tasking  then  increase  the alloc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for MPModem.  If you are not then  removing so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Rs will  help alleviate the  problem. If there  is st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ugh room then  you may have to reduce the  size of any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cheing or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ble to allocate memory (1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nding  routine of Zmodem could  not obtain enough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free memory pool. All  it needs is a lousy 1024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 memory  so   please  adjust   your  memory  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ble to create a uniqu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file is received by  Ymodem, Ymodem-G or Zmodem an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 want files to be  resumed (Zmodem only), and 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received is  the same  as an  existing one, then MP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endeavour to create a unique filename. Generally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 the  last character in  the file extension  (if i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) with the letter 1, or if  that fails 2 or if that fails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suppose we already  have a file called "test.tx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suddenly   Ymodem  says  it   has  another  file  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est.txt". MPModem will  now check to see if  there is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"test.tx1". If not it will create such a file. If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then it  will create  a file  called "test.tx2"  and so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it  gets to "text.999" before  it aborts! This situ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never happ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Modem v1.60  Copyright (C) M. Jose                      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ble to ope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just as it says, MPModem  was unable to open the file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 transmitting something, then  this can indicate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 is bad, the file is  bad or it is just plain miss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 it  if possible. If  it's missing, then  perhaps you ty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 are receiving a file  then it means you  either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 disk or you are receiving  a file from a remote site (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Macintosh  (tm)  System)  and  have  not specified the "-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. Do so now and star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ifying CRC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Zmodem, it  is possible for the remote  system to reques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  of the  file you  have just  received. It  is a  mea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ing to ensure  correct reception of data not  just ov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communications line but also in the writing of the fi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    (NOT IMPLEMEN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ing for 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 sending  routine is now  waiting for the  sender to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in  synchronization with us. This  is a normal occur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end of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ing to send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Zmodem send routine is now waiting (patiently I might ad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receiver to give  it instructions on various impor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ects  of  the  file  transfer.  Without these instruc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 cannot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Modem v1.60  Copyright (C) M. Jose                         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0.2  Report File Mess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ed below  are the various report  file (MPMODEM.RPT)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ppear when you run this program from 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Usernumber&gt; has received all of fil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tells  the  sysop  that  &lt;Usernumber&gt;  (A  user's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) has  received all of  &lt;filename&gt;. Because MPModem  d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have time to close off  and do all necessary file hand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has  essentially got the file for  nothing. The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want  to  note  the  users  that  continually  have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roblem" because  they may be  experiencing real problems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may have a "re-coded" version of Zmodem allowing the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b files for "fre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ble to create unique filename. File: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Modem tried  to create a unique  filename for &lt;filename&gt;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led. This  either indicates disk/storage  media problem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 already have upto  999 connotations of  the file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tter is highly unlikely as you would have to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ssuming the filename is "FRED.CPT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D.CP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D.CP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D.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ans that you would have to have 1000 files (as det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) and this  would be unlikely. If it  is neither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contact the author (after you have tried again to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ing file cannot be overwritten. Fil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filename&gt;  being received already  exists on your 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is either  Read-Only, Hidden,  System or  a Volume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  Either way,  this is  not a  serious message as MP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imply reject su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Modem v1.60  Copyright (C) M. Jose                        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positioning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an happen  when both  receiving and  sending. Gener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dicates  (when sending) that the  receiver has asked 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reposition  past  the  End-Of-File.  The  same  can go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ly,  it is  wise to  assume  that  it could  be a 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 so run CHKDSK or  its equivalent and perhaps some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isk diagnosis tool to  assure yourself that the disk med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at 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Modem v1.60  Copyright (C) M. Jose                            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0  Exit C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 exit codes are  generated when MPModem  finish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 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   Normal exit. (Could be you or the remote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celled the transmis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Carrier has been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 Invalid baud rate. Out of the supported rang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to 115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 Invalid communications port specifi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line. Supported values are 1 to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 Unable to open the Configuration files call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PModem.Cf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nerally a  message will be  shown on your 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 if MPModem  can write  to the  report file,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also write the reason in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   MPModem  was  unable  to  read  the  configura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sibly  the  file  is  either  missing  or an o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sion.   If   it   is   the   latter,   then  ru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cfg-conv.exe" try to update it. Check the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 the  MPMODEM.RPT  file  -  it  may  conta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 MPModem  could  not   read  or  parse  the  op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ed in the MPMODEM.CTL file. This file sh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et  the specifications  of OPUS.CTL  and is  u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running this program from 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 Unknown transfer  option.  Type  MPModem on its ow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ee the various transfer options or ref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levant section  of this manual  pertaining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witches "-r" and "-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   General  invocation  error.  Either  you  have 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the right switches on the command line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missing some of the REQUIRED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     MPModem has been called  with the "-@" switch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uses it to look for a file named "MPMODEM.FIL"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directory  where  MPModem  resides. (MPModem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 can  be  changed  with  the 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 MPMODEM). Thus the file cannot be found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        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Modem v1.60  Copyright (C) M. Jose                           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         You   haven't  supplied  a  path/filename 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file  transfer. Generally this  means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 tried  to  run  Xmodem  without  specifying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name. Remember Xmodem  CANNOT pass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receiver like Y or Zmodem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         MPModem   could   not   find   the   command  fil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PMODEM.CMD (which should  be where the MPMODEM.CF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is) or it could  not allocate enough memory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fer a command using  Zmodem. See section 10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w to sen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9          My  program  has been tampered with. Either you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eaking the law or a  virus has attached itself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copy of MPModem. If  it is the former, may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e a lingering  death! If it is the  latter, get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rus kit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Modem v1.60  Copyright (C) M. Jose                                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0 Running MPModem from a Bulletin 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 of version  1.60 of   MPModem, it  no longer  directly sup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boards (in the past  this program supported RemoteAccess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ulletin board based originally (I think) on Q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PModem does still, HOWEVER, support bulletin boards running it.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this by using the very  common file format of OPUS. The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(was) based on the standard OPUS.CTL file for file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long as your bulletin board  can invoke this program (which u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ttle  memory) and  build a  .CTL file  called MPMODEM.CTL 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it  requires, then this  program will run  off your bullet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require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1:  Port Number (an integer from 1 to 8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2:  Baud r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3:  NOT U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4:  Time remaining (in minute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5:  Either the download directory or the start of the uplo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xx: End of uploa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expla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rt  number can be  made redundant by  specifying it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 file.  See  section  3.1.2  "General Setup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" for more  details or just run MPConfig,  go to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option and  scan down the page for the  option to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number and make it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baud rate  can also  be made  redundant by  specifing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 file  that  you  want  MPModem  to  use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set  - rather than  initialising them. See  section 3.1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le Transfer Options Screen". Generally  it is advisable to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o  'Y' because some  bulletin boards only  pass the car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  (rather than  the connect   rate) to  the control  file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Modem uses this  rate your transfers will be  garbled and w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Both  port  and  baud  rate  ARE  NOT necessary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 the  option  in  the  "File  Transfer  Op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" (see section 3.1.1)  called "Use current Com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 settings  for Baud rate?"  and set it  to Y.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ans baud and port settings (except FIFO buffer)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untouched by MP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recommended you do the above (even if you supp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ort and baud r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Modem v1.60  Copyright (C) M. Jose                                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5 can  be one  of two  things. If  the MPModem  program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 by someone  wanting to  send files  to your system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ne  will contain the download  directory where thos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ceived into.  If the user wants your  system to send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line  5 (and onwards) will  contains the names and  pa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MPModem will sen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all these  criteria can  be  met,  you should  have a  seaml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ration of MPModem into your bulletin boar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Modem v1.60  Copyright (C) M. Jose                                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0.1 Reading the log file to obtain transfer detai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 bulletin   board  program  designers  seem   to  have  en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thought to  have allowed for  external protocol and  the pro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ing of  them. In this case,  they would have also  allow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,  when  setting  up  an  external  protocol,  to enabl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ction of the transmitted or received file and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Access is one of tho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for  your system to know which  files were transferr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size they were (especially for incoming files), it has to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 way  of  scanning  through  the  log  file  (MPModem.Log)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cting the relevant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t needs to  be able to do is scan for  the following (on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of the log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 offset  20  (for  compilers  which  start  at  0) and 21 (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s  which   start  at  1)   is  the  following  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ransmitted:" - One space  after  this is  the full  path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SENT (downloaded from the BB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eived:"    - One space  after this is  the name  of 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EIVED (uploaded to the BBS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 not  use the "Remote  filename:" whih appea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 the  log  file.  This  could  be  a  stran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name before conversion  to DOS.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could  be a Macintosh file  called "Red Rov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ver and  Out", which will  become a "Received: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name  of  "Red_Rove".  "Bytes:"  - One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fter  this  is  the  amount  of  bytes  sent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or some reason your system does not allow for this, then sear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ound for a filedoor that will allow  you to do this. If you st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 no luck  then let  me  know,  perhaps I  could write  a qu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door to correc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 requests for  MPModem to  write DSZ  style log  files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jected  outright. As  the log  is part  of the  author's (of DSZ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,  it too  falls within  these bounds  unless specif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nounced. So t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Modem v1.60  Copyright (C) M. Jose                                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0  Executing commands with Z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sure you have read the information regarding the relev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 "-x{w}" prior to reading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PModem allows for  the sending of command sequences  to the rem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 which will  then (if  allowed) execute  those commands or 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to a shell (which is called SH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can ONLY be sent by the sender and can only be execut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ceiver.  All commands are to  be in the MPModem  path (set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vironment  variable MPMODEM or  else it defaults  to the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MPModem was executed from) in a file called MPMODEM.C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one  line of commands are  allowed. Any more than  one lin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gnored. For unix systems this isn't  a problem as you can sepa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commands using the ";"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 -lFR&gt;report;cat bozo&gt;&gt;report;grep -i "last:" report&gt;grep.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DOS systems, well, too ba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execute a program, then you can enter the comman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{parameters} &lt;CR&gt;&lt;L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&lt;CR&gt;&lt;LF&gt; combination is for DO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e to  execute a shell  (on DOS or  Unix or whatever), 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mmand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 scriptto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PModem send  routine will send  this command to  the receiver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ing  the receiver  is allowed  to and  can perform  the ab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, it will do so and end the current Zmodem trabsfer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 feasibly you  could send  the file  "scripttorun" and provi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download  goes  to  the  current  directory  in which MP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des, you could then send the above command and execu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ximum length of a command  is 1024 bytes (including the CR/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 example command  file is  included and  a dummy  script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"SH.EXE" are  included. It doesn't do much  but show you 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can work. Put the SH.EXE program in your MPModem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enable commands  via the  configuration program.  Then ge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er to  send the command. If  you are using MPModem  to se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, then get them to place the MPMODEM.CMD file in the MP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and specify a command line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mpmodem -sz -p? -b???? -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Modem v1.60  Copyright (C) M. Jose                                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0  Acknowledg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 wishes to acknowledge the following peoples'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ry S. Brown      -  The 32 bit CRC c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e Campbell       -  "C Programmer's Guide to Se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unications",  an  excellent 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ook  written  clearly   but  perhaps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cisely. A good starting tex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d Christensen   -  Creator of Modem.Asm (1977) &amp; Ymod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uck Forsberg     -  The creator of Public Domain Zmodem (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Telnet contrac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ith  Petersen    -  Adapted  Modem.Asm for  RCPM (Remote CP/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tems and called it X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products  mentioned in this documentation  are trademarks of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yright to their respective owners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