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version 1.00f   Released July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  Michael N. Robins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ptional HardFlow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low operation on some systems when running in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untime error 104 during program exit when using optional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 files MENU.ANS and MENU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se an errorlevel greater than the number of doo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imekeeping bug on systems using DOOR.SYS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were not being properly activated in some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RINFOx.DEF. ANSI is now turned off if line 10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or OFF or NO or N or NG or FALSE, otherwise ANSI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ultiMenu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non-standard IRQ not working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