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25/95 ver 1.1 fixes run-time error when posting over 7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