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V(6)                  GAMES AND DEMOS                  TRIV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 - test your knowledge on trivia qu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 [ -a ] [ -cname ] [ -dfilename ] [ -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llanguage ] [ -puart ] [ -s ] [ -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 is a quiz game.  It will allow users to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 in various categories of trivia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rules for playing the game depends heavily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nfigurable parameters.  The rules for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configuration will be printed on the  help  scre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peruse after starting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Write out information about t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game configuration from named file, o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named directory.  If the nam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specifies a file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, this disrectory will becom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riv will look for all other files (i.e.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high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lename as the door interface fil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Write a brief summary of triv options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tring resource ??MSGS.dat associated wit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=Norwegian, uk=British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UART TX address on the form  "PORT:address:ir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  "PORT:03F8:4"   for   a   standard   COM1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RT:02F8:3" for a standard COM2.  This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required for non-standard ports on MS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r door data interface  file  fail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nformation.   You  should  not try to u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else has failed.  This option 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to specify the use of FOSSIL drivers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 PORT:F:port. The 'F' tells Trivia Challeng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ossil  driver  for it's communications.  The "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ollowing it tells it which port to us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[configuration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highscore table.  The configuration 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used to specify a particular configuration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Force reading user information from the doo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or  from  the  gecos  field in /etc/passw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hould always be present when you run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as a door, and never for standal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      Path for Trivia Challenger quiz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_CTYPE  Set locale.  To get ISO 8859/1 character se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have this set to iso_8859_1. 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ZDIR/*                 Quiz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R/triv              Trivia Challeng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Challenger -- SysOp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mnt(6) trivreg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_must_ install (trivmnt -i) the g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n use the game the first tim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 by running trivmnt with the -i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 indicate that this step has not bee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le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d text resource file has been edited, b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 has not been created. Run trivmn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maintenence to generate an updated tex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requires ANSI X3.64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game on a PC, you need at least  ANSI  X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graphics.  You will have this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mulator with VT-100 capabilities,  amd/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 activated  ANSI.SYS  device driver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the game relies on curses for terminal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so a much wider range of termina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small window (should at least be 80x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need at least a screen of 80 by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on a Unix workstation, you should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nd try again if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just mean that someone else is  acc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database, and that the game temporarely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yers.  If this message persists,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user  exited abnormally, leaving the lock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  You must get someone with superuser 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move the lock file.  If the reason for the ab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 exist was a database crash, it might even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y  to  rebuild  indices  in  the  highsc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game works proper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value for LC_C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e set by  the  LC_CTYP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 exist.   Check the appropriate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e at your location, and  try  again,  or  un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environment  variable (the game will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 loc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your SysOp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the game (i.e. those not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)  will  only allow a limited number of play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  This message  means  that  this  daily  li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ed,  and  you'll  have  to wait until tomo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  To get rid of this limitation, donate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money  and tell him or her that this is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ion towards regist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alternate spellings  for  answers is allowed. 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 to use canonical spelling for all answers,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ise Oxford Dictionary of Current English  (6th 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 1976)  for  the English quiz tables, and Tanum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tskrivingsordbok (6. utgave, 1983) for the Norwegia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dinavian conventions  used  for  character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pping ISO-8859/1 to 7 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Last change: 1993 October 20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