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ollowing "reprint" describes PDT �� The Pro~Formance Data Too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ticle has appeared in several newsletters and publica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rticle was written by the author of a product that COMPETES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DT!  What better way to learn about the features of a product t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rough the eyes of a competito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information on PDT contact:     Rob Smetan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Pro~Forman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132 Alpine Terra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San Francisco, CA  94117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415) 863-053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's Note:                                             (added 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ently announced an UPDATE to PDT.  Two days after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nnouncing the new version, our phones started ringing 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stopped!  Here are a few of the comments CURRENT US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y were ordering the latest version of P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the best product of this type I've ever seen."  (E.M.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use PDT every day.  It's probably the best program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.R. New Hampsh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stuff is a life saver.  I use PDT every day."  (J.V. Ore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used PDT daily for over 2 years, even in Windows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what it can do.  And it's amazingly stable and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've never found a bug in it.  Thank you!"  (D.C. 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T has saved my career many times.  Thank God you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"  (K.D. Color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Hold on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PDT's awesome powers will get your adrenaline pumping.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</w:t>
      </w:r>
      <w:r>
        <w:rPr/>
        <w:t>b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Frederick Volk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ust tell you up-front that I HATE doing this.  A few years 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 a program that we've sold commercially in markets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.  But I'm here to recommend that you try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:  the Pro~Formance Data Tool, or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DT you can edit ANY type of file, of ANY size -- up 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gabytes in size.  You can edit executable files (.EXE or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, binary files, data files, dBASE files �� ANY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DT is especially suited to view/edit fixed-format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reate or use dBASE files (or data files written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), if you're a programmer, or if you must mainta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 data files, do yourself a favor and examine PDT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mazed at it's flexibility, speed and a-w-e-s-o-m-e 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'VE NEVER SEEN A PROGRAM that lets me poin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ed" numeric field (integer, floating point, BCD, bin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binary, etc.), "define" it's field "type,"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le and "see" what "n*" REALLY MEANS ("10862"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n integer fie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needed to change "10862" to "8562."  What woul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"n*" to?  With PDT, YOU DON'T HAVE TO KNOW!  Just press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dit Field) and type in "8562."  PDT will save "8562" to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format �� which is "r!" in case you were wo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mazing!  No other program lets you do that. 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DT is NOT just for programmers and database expe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so easy-to-use that ANYONE will find useful when the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r edit files their word processor can't handle.  In fact, 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specially useful to NON-programmers who rely on data fi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care to (or know how to) write programs to manage tho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been working with data files for over 20 years:  all s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s, formats and kinds.  I can't count the number of times I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o write a Q-&amp;-D (Quick-&amp;-Dirty) program to bail myself (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ague) out of some type of situ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re handed a new task that requires managing someone el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, files with a structure you do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le downloading or creating a file, some records get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data file has too many fields; or fields are too wid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 you're developing or updating a program, something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and you damage a 15 megaby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re developing a data file and find you have to mass-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ousand records �� like adding CR/LF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need to merge data into a file; or you want to save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 faced situations like these and had to write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Q-&amp;-D program, I wished someone would invent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only job was to help me VIEW, UNDERSTAND or EDIT ANY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mple, logical, structured way.  As I looked arou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handle the task, I'd often find something that le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files, or something else that would edit certain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But I never found ANYTHING that let me view,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ogate and edit ANY file of ANY size �� simp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gave up looking and wrote my own.  I wrote it mainly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use; but others took note, and a software distributor p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 and began marketing it commercially under the name of D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Data File Do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wrote DFD, I've always known it was a rather cr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&amp;-D solution.  So after almost 3 years of limping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D, I finally found another product that does everything D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:         PDT (the Pro~Formance Data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ffered by:        Rob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Francisco, CA  9411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5) 863-05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directly competes with my DFD product. But that's ok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frankly, I save more $$$ using PDT (in time and eff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I make from DFD.  That says a lot!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is an extremely flexible tool to view and edit ANY file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, EXE or COM files, font files, EBCDIC files,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drives, floppy drives or hard disks.  Using PDT I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iny 0 and 1 byte files, as well as huge, 970-mega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siding on a networked 5-gigabyte Novell file server.  (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files up to 2 gigabytes in size -- up to 4 at on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imply, PDT is a wonder to behold!  Its features, pow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re unparalleled.  In fact, the adrenaline flows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PDT safely and quickly change thousands or millions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ta.  Do yourself a favor and contact the author to get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 Smetana, 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's speed is nothing less than phenomenal.  Working on a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I edited the first bytes in a 970 megabyte fil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ed to the end of the file and changed the last by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lapsed time was 15 seconds -- on a networke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 of Use; Getting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s is much like working in a word processor.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files using cursor pad keys.  And if you're work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or other formatted data files, you can Tab from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quickly view or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offers both pull-down menus and fast keyboard hotkey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are intuitive and easy to remember (O = Open file, C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S = Search, etc.).  PDT supports a mouse and works in 25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- and 50-line modes, in color or 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-help is available for EVERY option (see figure 1)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pull down a menu then either highlight an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or click the right mouse button and a help window p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There's also an editable "quick reference" fil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view from inside PDT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:  Pull down any menu, highlight an option, then press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elp with any option 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Search  Block  Define  Options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en a new file/window (ctrl-O)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ose current window   (ctrl-C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a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e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nam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 a file to a new location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bine two or more files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nge file size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nslate File:  EBCDIC-to-ASCII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nslate File:  ASCII-to-EBCDIC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it to DOS            (ctrl-X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's data file editing tools are UNMATCHED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open a dBASE ".DBF" file, PD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your view of the data into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ograms can do that.  But PDT is unique not only in th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other features it offers, but also in letting you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telligence with virtually ANY fixed-length data file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created by mos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can remember the field-by-field layout of your data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then display that data in rows and highlighted column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, whenever you open the file.  Equally import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tell PDT a field's "type," it can display the "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field -- for character, integer, floating point, bin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D, column binary and on and on and ....  You can even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, say, a floating point field and press a key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value in normal decimal form.  When you press &lt;Enter&gt;, 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what you entered in the proper format.  Slick! 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 shows how a data file might look like BEFORE you tell 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file's structure is (which is easy to do).  Just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tructure, then every time you open the file, the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in it is laid out in rows and columns as shown in Figure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:  Many programs display data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im       Johnson       3300 South 18th Street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enus     CO 31002 7145259933 Dennis    Avery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127 East South Temple   George      WA 98322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8015669112 Andrew    Youngman,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r. 945 Van Ness Street     Sabastol    CA 94532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153331200  Sam       Henderson     9800 South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000 West    Clar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A 32234 2062648822 Claire    Ruddman       4400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outh Delridge Way Bellevue    WA 98432 21438892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 Bill      Williamson   5423 North Queens Driv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3:  But PDT displays the same data log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Kim       Johnson       3300 South 18th Street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ennis    Avery         127 East South Temple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ndrew    Youngman, Sr. 945 Van Ness Street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am       Henderson     9800 South Highway 11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laire    Ruddman       4483 Delridge Way, Suit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ill      Williamson    5423 North Queens Driv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PDT knows the format of your data (as shown above in Figur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tab from field-to-field to easily view or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 you move the cursor to a field, PDT displays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eld -- even fields stored in "packed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easily edit fields, even "packed" numeric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converts "packed" numbers to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, lets you edit them and then re-converts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ack to the proper format before saving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examples of the types of things I've done with P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created a new dBASE file to store incoming data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as merged, I found several fields were much wid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I just moved to the fields, told PDT to shr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and in seconds it was done -- across thous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saving millions of bytes of disk space.  PD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he dBASE file header automatically.  And PDT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ust as easily with non-dBAS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 needed to copy several hundred records to a new file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Block Mark and Block Export features it took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download a 300 megabyte file from the mainframe.  Bu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discovered it had been damaged in transit.  I opened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, set the record length, and within seconds had f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area.  It took just 2 minutes to restore damag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 were on our way -- without writing a single lin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had to merge data from one file into the MIDDLE of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pened both files in PDT (you can open 4 files at o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the block I wanted to copy, jumped to the 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ed "Copy/Insert."  PDT merged the data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were handed a data file and asked to analyze it.  But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ew its file structure!  I opened it in PDT, made a guess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length, then leaned on the F9 and F10 key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or F10, PDT adjusts the record length up or dow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raws the screen to adjust it's "view" of the data. 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ant pendulum, the data literally swings into the prope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e figured out the record length, it was easy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ach field began, and what type of field it was (i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integer, double, currency, etc.).  For each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ressed a key and told PDT what the field name and fiel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.  When we were done, PDT saved a "structure file"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ucture file gave us everthing we needed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ure" or "TYPE" our programs needed to read the data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we opened the file again in PDT, PDT read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automatically formatted the data into rows and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above just scratch the surface of what you can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.  Here's a summary of some of the 50 or so options PD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ocks" can be records, columns or a continuous stream. 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 block you can Delete it, Export it, Fill it (with an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phrase), Copy it (to another location in the sam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nother file).  You can even mark a column and Add it up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Sequence Numbers to it (like unique record or custome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&amp;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arch or Search &amp; Replace forwards or backwards,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, or in just the block or column you've marke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Upper and Lower case, and you can Search &amp; Replace u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: 0 (null)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CDIC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PDT's most unique features is how easily it handles EBC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like those you'd download from large IBM comput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eave EBCDIC files on disk as-is, and tell PDT to dynam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them on-the-fly into ASCII.  This lets you view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easy-to-understand ASCII format.  Anything you chan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verted back to EBCDIC, and t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you prefer, you can ask PDT to translate files from EBC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, or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lets you Create, Delete, Rename or Copy files, or cre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A powerful "Join" command lets you merge up to 6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, using the smallest amount of disk spa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ys in the Oin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PDT lets you view and edit virtually ANY type of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 gigabytes in size.  And since you can open 4 file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PDT isn't perfect.  My main gripe is that I didn't write i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ay, I sa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another PDT limitation, you have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PDT handles file editing.  Unlike a word process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which loads files into memory, PDT loads NOTHING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DT opens a file, you'll be looking at what's on disk (and 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files-on-disk with astonishing speed).  Using this approa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can help you edit 2-gigabyte files with NO NEED for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urn edit mode on and change something, and that chan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written to disk.  That's why edit mode is OFF by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latest versions of PDT include an "Edit Field" option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buffered.  That means you can press a function key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value" of the field you want to edit, edit it,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your changes, or &lt;Escape&gt; to cancel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 that changes are immediately saved to disk accou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's restriction that when you Replace something, you must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something else of the same length.  A word process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nd replace function can expand or contract things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PDT replaced something with something else of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every time it found a "match" PDT would have to re-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file from that point all the way to the end.  A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, with large files, this would be time-consuming and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y.  And if you're editing EXE or COM files, you should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length of a variable.  So this "limitation"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's approach also means that YOU must be careful and shoul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pies.  When edit mode is ON, PDT saves change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.  So turn edit mode on only when you must change some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urn edit mode back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ugges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DT's calculator offers both decimal and hexadecimal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suggest that it be centered on the screen (rather than of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de), provide a tape readout, and suppor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ile PDT correctly translates EBCDIC characters to thei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, the "values" of EBCDIC packed numeric field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ranslate properly.  That's because translating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cked numeric fields requires that you know where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ype of field each is, something PDT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open up to 4 file windows simultaneously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or vertically.  No problem there.  Bu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 window, PDT re-draws all the other windows to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w-empty space.  In doing so it sometimes chang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hoice of a window's layout: horizontal/ver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when you think about it, I'm not sure what choices it ha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reate or use data files, if you're a programmer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maintain or repair data files, DO YOURSELF A FAV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AM FOR a copy of PDT!  You'll be amazed at it's flexib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nd awesom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n't care how much it costs (which isn't much); I sa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every week I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 the phone and order a copy --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Francisco, C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