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Software was NOT installed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pgrading an Existing Version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the install failed due to the presence of existing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 in the install directory then install the soft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to a different directory.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want to install over an existing version then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ackup all files that make up the existing version and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run the batch file -EXIST.BAT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Please note that we have encountered problems with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stall program INSTALL.EXE on two systems.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problems were not identified but may have been du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user error or incompatibility between the software and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systems.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for any reason it does not install the software du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o a file error, or the software does not run correctl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r locks up the system then run -INSTALL.BAT (not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inus sign)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trying this Software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