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-IT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for FILE-IT 1.5 is $25.  Upon receiving your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 registration  serial number.  Also, by 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you will get the  updated version of FILE-IT 2.1 and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enhance the use  of FILE-IT, phone  support, and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-IT program due to loss or damaged. Please,  Hold on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identification and for future releases of FILE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for registering FILE-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EXE  Quick way to search inventor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EM.EXE  Creates and sorts a master list of all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nd sorts all duplicated files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s up to 7000 files. Sor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ISK.EXE  Creates and sorts a master list of all t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nd sorts all duplicated files from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s more than 7000 files. Sort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ST.EXE  Prints a master list of all trays (FILE-IT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duplicate files from the inventory (FILE-IT.D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 files FILE-IT.LST and FILE-IT.DUP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MEM.EXE and USE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you will also receive th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2.ZIP and MCONV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nu system program to launch and execute application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s. It can even execute ZIP or ARJ files.  Comes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ewer for accessing your disk files plus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V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etric/English Multi-Conversion program.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versions all at once. Allows the user to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conversions. Also comes with a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for the following fu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MENUZIP 3.0 is $25  ***  FILE-IT 2.1 is $25  ***  MCONV 2.0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50, you will receive all three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IT, MENUZIP, and MCONV  plus the shareware vers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ed bonus, if you decide to register for $5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ZIP 1.7 is a program to convert ZIP files into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to ZIP files. It can even executing a progra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ARJ 1.7 same as RUNZIP but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OCALBBS 2.0 is a program for extracting local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BS list. It has the capability to search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s. Will create a file with the local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ccess to your local numb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SICDIR 1.0 is an inventory program for stor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, artistes, and year of songs. Comes with 6,000 tit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ype :   ( ) 3 1/2"        ( )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  :   ( ) money order   ( )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for FILE-IT including utilities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ZIP 3.0 and MCONV 2.0 (registering FILE-IT)____________( )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payment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aquire FILE-IT?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ents or suggestions about the program are welcome. Than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rying and evalua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. Marr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3 Greenwood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rence Harbor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: 908-583-0163 after 6:00 pm Eastern Time ask for To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