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trix is a clone of the game "Boggle" by Parker Brothers.  A matr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(4x4) letters is placed on the screen, and the player tries to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ll the words that are contained within the matrix.   The obj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to find all the words in the matrix that the computer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is executed, the dictionary (words) is read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mand "menu" is shown.  Each command has a short descript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ndow.  Each command is described below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game is played, the computer will take some time to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f letters for words that are in its dictionary.  Once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ds is complete, the player can start entering word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is very CPU intensive, and may take over 3 minute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286 computer.  For this reason, it is recommended to play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386 or fast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cription of Game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board is broken into four distinct regions: The command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window (which can also be used to enter commands),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and the word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ilding a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 may be built using any contiguous letters, as long as they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en used in the sam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the following matr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  E  G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  A  U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  W  L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  O  O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 words:</w:t>
        <w:tab/>
        <w:t xml:space="preserve">LOVE </w:t>
        <w:tab/>
        <w:t xml:space="preserve">REGAL </w:t>
        <w:tab/>
        <w:t xml:space="preserve">REST </w:t>
        <w:tab/>
        <w:t xml:space="preserve">GUEST </w:t>
        <w:tab/>
        <w:t>GA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llegal words:  </w:t>
        <w:tab/>
        <w:t>REGULAR</w:t>
        <w:tab/>
        <w:t>LEVEL</w:t>
        <w:tab/>
        <w:t>BOOT</w:t>
        <w:tab/>
        <w:t>S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 of Commands at the Command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-</w:t>
        <w:tab/>
        <w:t>Quit the game of lettrix and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-</w:t>
        <w:tab/>
        <w:t>Play a new game of Lettrix, if one is not already in progres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game board is created, and once the word list is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ame may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-</w:t>
        <w:tab/>
        <w:t>Resume the current game in progress.  If a player susp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game, or loads a saved game, this command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play was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 -</w:t>
        <w:tab/>
        <w:t>For seasoned users, the "Command Menu" may be a bit of a nuis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ommand enables/disables the "Command Menu" and allows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be typed into the small command status window at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-</w:t>
        <w:tab/>
        <w:t>Cancel the current game in progress.  If a player ti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game and wishes to start a new one, then the curren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first be cancelled, before the new one can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 -</w:t>
        <w:tab/>
        <w:t>Load a previously saved game.  This command allows a gam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ly saved to be loaded and resumed. 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asked for in the command status window.  Ent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file which contains the saved game.  Once en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 can be resumed with the 'R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-</w:t>
        <w:tab/>
        <w:t>Save the current game to disk.  This command allow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 in progress to be saved so that it may be resumed/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 -</w:t>
        <w:tab/>
        <w:t>Specify the letters to use in the letter matrix. 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ust be made up of 16 alphabetic letters.  If the letters are leg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 new game is started using the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-</w:t>
        <w:tab/>
        <w:t>Give up on the current game.  This command will give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hance to see the words that the computer found.  Thes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be displayed in alphabetical order in the bottom window.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ord list has been revealed, the current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-</w:t>
        <w:tab/>
        <w:t>Load a new dictionary file.  A dictionary file is simply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words, one per line, that the game uses to determin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equence of letters is a wor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 -</w:t>
        <w:tab/>
        <w:t>Define the size of a word.  The minimum and maximum leng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may be specified.  The maximum must be greater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minimum.  The limits are two (2) through ten (10)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-</w:t>
        <w:tab/>
        <w:t>Enable the use of the command menu while in command mode.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isabled using the V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ription of Commands while in the Lettrix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-</w:t>
        <w:tab/>
        <w:t>Instead of typing in a word, type Q and the game will be sus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game will go to command m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