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que Writer ver 1.0 Copyright (c) 1996 Douglas Marko Yob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no circumstances shall Douglas Marko Yobe be liaba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, including lost profits, savings, or any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the use of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even if Douglas Marko Yobe has been notifi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ch damages, or for any claims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advised to make regular backups of all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que Writer is copyrighted 1996 by Douglas Marko Yobe.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. The Cheque Writer program may not be sold und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of Cheque Writer may not sell or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. Shareware versions of Cheque Writer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for evaluation purposes only, provided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list.Doc are distributed in their original form, and provide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o charge is raised for such distribution.  However,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reasonable charge to cover for the cost of your media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disks o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of Cheque Writer may only be used o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y one moment, that is to say, you use it like a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ies of the registered version may be made only for backup purpos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- Cheque Writer ver 1.0 Copyright (c) 1996 Douglas Mar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glas M. Yobe                    Tel  :+263-4-573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/a DougSoft Systems               Fax  :+263-4-73190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Ashburton Avenue, Chadcombe      Email:dyobe@harare.iafric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.O. Box 6581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are, Zimbab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WW: http://www.harare.iafrica.com/other/dyobe.htm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Quantity|Description                   |Price    | Tota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+------------------------------+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|Cheque Writer ver 1.0         |USD$25.00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+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|Postage &amp; Handling            |USD$ 6.00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+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TOTAL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s must be made by crossed International Money Order or Bank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able to Douglas Marko Yobe in United State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llow up to four week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FORMAT  [ ] 5.25" 1.2MB   [ ] 3.5" 1.44MB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CP code [______]_    COMPUTER [________________] RAM [___]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ype "chcp" at the operating system prompt to find out the code p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untry/compu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&amp; Version [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[___________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e: (if different from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_________________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[__________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(Line 1):[__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(Line 2):[__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(Line 3):[__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(Line 4):[__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Phone No: (Bus)[__________________](Home)[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 Phone No:_______________   Email: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id you receive the shareware version of Cheque Write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BBS [ ] Internet [_____________________________________]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ents and suggestions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ave read and understood the conditions specified above and abid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:______________________________   DAT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his order with your remmita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glas Marko Yo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Ashburton Ave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dcom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65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mbab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quiries may be made by :  fax: +263-4-731901/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mail: dyobe@harare.iafrica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l: +263-4-5735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