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   ____     __________          __        _________ 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#@"@Bg_ `##B_   ,##M  7##"@#g       d##N_      BW"@#@"@D 9##P  \B" #@"M#@"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 Q#k  8@#G   &amp;Q#@   ##  M#g     &amp;""##@      8  Q#@  @  @#@  /*  @  B#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 [#@  8\#B   @Q#@   ##  Q#@     "  \#@      '  Q#@  `  `##G,@   "  B#@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,W#"  8 ##c I"Q#@   ##  W#C        ]#@         Q#@      Y#B@   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*MW_   8 Y#@ W Q#@   ##_d#"         IM          Q#@       @#@   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 Q#@  8 `##JC Q#@   ##     gggga  ,W"  gggga   Q#@       &amp;##G  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 l##  8  Q#M  Q#@   ##     *###*  A"  .*###*   Q#@      /"Y#Ba 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D  I#B  8  !#@  Q#@   ##           Z8__d         Q#@     /@  @#@ 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B__MB"  @_  @   Q#@  ,##_         /####B         Q#@    _B_  )##G    B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"""""    """~ `  ~"""~~""""~        """"""        ~"""~  '"""  """"~  ~"""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0.99 (c)1994 Graeme J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2Txt is distributed "as is". The author of this program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arising from the (mis)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as long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All files ar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All files remain in their original form. Edit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program in any publication requires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-2-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program is to give the best approximation of a BM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textual format. This may be used where it is imprac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a graphic, in a e-mail letter for exam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utility was that I just couldn't find anything lik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years ago I wrote the exact same program for the Amiga in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but since lost the source and executable for i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first release of the PC version (which took only 1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, so don't be too surprised if you find the odd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MP file MUST be 640*200 pixels in size and must only be 1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colours). Pictures can be resized and colours reduced using Paint Shop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indows graphic manip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raw font file to run this program. There is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font.raw). For the best possible results, you reall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image of the 8*8 font (chars 32 - 128) from the system that th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 to report, suggestions, or anything much else re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-mail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emes@festival.ed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