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PCX 2 ANSI - Version 1.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</w:t>
      </w:r>
      <w:r>
        <w:rPr/>
        <w:t>Coded by : Peter Ric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opyright (C)1996, Sound Wav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es PCX2ANS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2ANSI allows you to convert any 320*200, 256 color PCX im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fit 80*25 full screen ANSI file. I say "best fit"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to convert a 320*200 image with 256 colors to a 80*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color image without some obvious image loss, but the ANSI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2ANSI has created have been very good in most cases compar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PCX image and at the very least they provide a good imag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hich to edit using an ANSI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PCX2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parameters for PCX2ANSI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2ANSI [In_File.PCX] [Out_File.A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[In_File.PCX] is a valid PC Paintbrush PCX image with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320*200 and a VGA palette of 256 colors. PCX2ANSI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PCX to ensure that it meets these requirements. [Out_File.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NSI file you wish PCX2ANSI to generate. The PCX and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ust have extensions (ie PCX, ANS) and can includ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/directory. Examp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2ANSI c:\images\pcx\title.pcx c:\ansis\title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ressing enter to run PCX2ANSI, hit enter 3 times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reduction, resolution reduction and ANSI generation s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ANSI file has been created it is recommended that you re-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in your ANSI editor to ensure it is the smallest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especially if the ANSI is for usage on a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2ANSI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2ANSI has been released as shareware. After using this softw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period of 14 days we ask you to pay the small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 AUS. Whilst you aren't forced to register, this money will help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projects from Sound Waves, including PCX2ANSI.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of $5 AUS to the following addres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hwood, 3170, Vi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comments/ideas concerning Sound Waves and PCX2ANSI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any great ANSI masterpieces using PCX2ANSI don't hesitate to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the following addres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etik@netlink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 circumstances can myself or Sound Waves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s caused by the files in this or any other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by Sound W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ograms mentioned in this documentation are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 owners. They have been used for 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2ANSI.EXE was compressed using XPACK 1.40, (C)1995-96 Kevin Ts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ND OF PCX2ANSI.DOC]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