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2.0 - 09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4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George Steinmetz, KB2F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is used to take multiple choice exams.  A question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disk and random questions are selected from the pool.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via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generic so it can be used for any type of ex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written to administer Amateur Radio exams using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ools. These pools are included as part of the program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take the amateur radio exams on a computer with a monochrome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opies of the exams are necessary, as the program tells you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a diagram is used for a particular question.  These exam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(American Radio Relay League) and Radio Shack license manuals.  (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better for this purpose because the answers are 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Radio Shack's exam manuals list the answer aft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 Generator package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.EXE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.DOC     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C.COM    (TSR to display diagrams on Hercules or MGA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2.EXM   (Amateur Radio Element 2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3A.EXM  (Amateur Radio Element 3A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3B.EXM  (Amateur Radio Element 3B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4A.EXM  (Amateur Radio Element 4A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4B.EXM  (Amateur Radio Element 4B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\*.EGA     (Amateur Radio EGA 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\*.HRC    (Amateur Radio Hercules 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directory you want Exam Generator installed in, such as C:\EX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directory (CD \EXAM if installing to C:\EXAM). 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20.ZIP from a BBS, enter PKUNZIP -d EXAM20.  If you copied EXAM20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enter EXAM20 -d.  This will create the correct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disk space, delete the files in the EGA subdirector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(monochrome graphics) card, or delete the files in the HE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or EGA card.  If you have a CGA or monochrome c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can delete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r is white text on a black background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dd SET FCOLOR=n and SET BCOLOR=n to your AUTOEXEC.BAT file. 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th a color code in the color chart below.)  Thes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Affordable Computer Servic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and sets the foreground color; BCOLOR set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(n = 0 - 15 for foreground, 0 - 7 for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         4 Red               8 Gray  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ue              5 Magenta           9 Light blue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reen             6 Brown            10 Light green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yan              7 White            11 Light cyan    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to be used, load the appropriate mouse driver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ish to disable the mouse, either do not load 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EXAM with the /NOMOUSE command line option (example:  EXAM /NO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ercules or other monochrome graphics adapter, run MS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OADHIGH MSHERC) to load the required TSR to display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am Generator, enter the subdirectory Exam Generator is instal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A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monochrome mode, use the /M command line option (enter EXAM 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printing exams, and your printer port is not LPT1, use the /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specify the printer port (example:  EXAM /LPT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enter the corresponding number and press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nction key (F1 = choice 1, etc), or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on the selec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- Load Ex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 file must be loaded before taking an exam.  Load Exam Fil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redetermined amount of questions from each section, and it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exam file.  When this option is selected, a directory of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utomatically displayed.  To load an exam, enter it's file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M extension does not have to be entered) or move the mous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 file name and click the left mouse button.  If the exa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enter the path and filename.  To abort lo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 - Load Enti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Load Exam File command.  Load Enti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section number to load.  It then loads every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ion.  This selection is useful for training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n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3 - Take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, press the corresponding answer key (A-E)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anywhere on the answer and click the left mouse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exam, press Escape and answer the "Abort exam? (y/N)"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refers to a diagram, the word DIAGRAM will display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 If running on a computer with a V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, press the space bar or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and return to it later, press S or click the cent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(If using a two button mouse, click both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exam, your score will be displayed. 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s preceded by a status character (always capitalized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(').  They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The minimum passing grade (percentage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The number of questions to be selected from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An exam may contain multiple sections.  The end of a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by the beginning of the next section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The title or number of the question (only displayed on answer key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must be different; the title is used to prevent duplica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 The graphic file name.  If a question refers to a diagram,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n disk (see Graphic Files below) and the 1-8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he .EGA or .HRC extension) is enter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The right answer.  The answer is entered as Ctrl A-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question.  If the question contains more than one lin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starts with a Q.  A maximum of four line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, and each line can be a maximum of 80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, B, C, D, E:  Answers A-E.  Like the questions, if an answer 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line, each line of the answer starts with it's statu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 maximum of four lines each.  Each line can be a maximum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(including the status character.)  If a question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(ex: A-D, not using E), do not enter a line for the blank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 ('): A comment line, not loa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am 1 (This line is not loaded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 (70 percent is the minimum passing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(One question is to be selected from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1 (Question # 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(Right answer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rst lin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cond lin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2 (Question #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(Right answer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1-2 (Graphic file 1-2.EGA or 1-2.HRC will be displayed with this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(Two questions are to be selected from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until las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can have a maximum of 100 questions, and the total exam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selected questions.  (The program's true limit is 20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100 answers can be printed when printing an ex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or answer contains ++++, the words will b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Example:  If a question says "What is a ++++balun++++?"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un" will be highlighted.  (This feature was added because ARRL wa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words, but they have stopped using it in newer exam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files used in Exam Generator are in BSAVE format.  .E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EGA mode and .HRC files are saved in Hercules mode. 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 used PICEM by John Bridges to convert .PCX files into .B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M is available for downloading on BBSes, including The Other BBS (i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t the end of this file), search BBSes for PIC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graphic files, use a program such as PICEM to conv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rawn/scanned to .BAS format.  Do this twice, once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in EGA mode, and once in Hercules mode.  Change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file to .EGA and the Hercules file to .HRC.  (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one graphic type, then you can just create one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GA or .HR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makes a temporary file ~EXAM.TMP when loading exams.  ~EXA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subdirectory named in the TEMP environment variab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f no TEMP environment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was written with Microsoft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version 2.0 or higher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f you wish, call The Other BBS at the number display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riginal .ZIP file (you can download on your first call)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XAM through Fidonet (node number is displayed below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for hire is requested, contact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y mail at the address shown below.  When writing,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CS Page, you will receive information on how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and the Unregistered Copy message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Exam Generator, please mail a check or money order for $20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Spring Lake Garde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Lake, NJ 07762-2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company name exactly as you wish it spelled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where you can be reached so I can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mateur Radio operators:  It is recommended that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name and call sign (example:  George Steinmetz, KB2FZH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grade your call sign, you may reregister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908-449-3836 or 800-929-0110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  fax at 908-449-9357 or 800-929-0631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206-9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the 800 numbers except for registering, as I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technical support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206-9770, Fidonet Netmail node # 1:107/468, or write,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ffordable Computer Services at the address 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09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VGA/EGA/Hercules only) When taking an exam and a question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, "DIAGRAM" will display in the top right corner. 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ck the right mouse button to display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am text can be printed, exam graphics can be printed to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pecified in the /LPT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am files are directly from AR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rectory of exam files is automatically displayed when loading a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enter ? for a file directory has been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can be used to select exam file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ce questions are selected from an exam file, the select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d.  This way, questions in the first section of an exam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first questions displayed when taking a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questions in a single section of an exam file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us characters in exam files are now letters of the alphab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M command line option added to force monochrom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NOMOUSE command line option added to dis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mouse button doubles a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enter mouse button (or left &amp; right mouse buttons) or S skips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ID remove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 fix:  If the TEMP environment variable was pointing to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program would crash when loading an ex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apped menu items 2 &amp; 3 (now Load entire section and Take ex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COLOR and BCOLOR environment variables used to se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c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04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modified - instructions on obtaining copies of the ex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  (Some questions say "See question {question number}", tha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diagram for that question on a printed copy of the ex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erican Express Cards can be used to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0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