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14249183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6733472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