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     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     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                KONGZE CHINESE LEARNING SYSTEM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     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                     (C) Randy Shank, 1992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     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                          Version 1.1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     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 . . . . . . . . . . . . . . . . . . . . . . . . . .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n introduction to Using Kongze  . . . . . . . . . . . . . . . .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yping in Chinese  . . . . . . . . . . . . . . . . . . . . . . .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ntering and exiting the program . . . . . . . . . . . . . . . .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Editing characters and meanings  . . . . . . . . . . . . . . . .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Quizzing . . . . . . . . . . . . . . . . . . . . . . . . . . . .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Configuring  . . . . . . . . . . . . . . . . . . . . . . . . . .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Utilities  . . . . . . . . . . . . . . . . . . . . . . . . . . .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More information and the concept behind the program  . . . . . .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. Using Kongze with other Chinese language products.  . .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B. Files contained with Kongze 1.1 . . . . . . . . . . . .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C. Notes for users of Kongze version 1.0.  . . . . . . . .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ONGZE 1.1        Manual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a database designed for students of the Chin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language.  It's purpose is to provide a means of flexi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zzing students on the characters that they have studi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egration of the character being studied, it's piny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nunciation, and words or phrases that the character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vantages of using this program, over the flash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ly used for studying Chinese chracters, are several.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, this program can be used to study simplified (Jianti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 (Fanti) characters simultaneously.  Secondly,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hasize the chracters that the student is weakest at, and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zes that compare similar-sounding charcters, even i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ere studied in previous chapters.  A third adva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important psychological one- it lets students keep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atch their progress as more and more characters are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  This makes the huge task of learning Chine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bit more approach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: This program will run on any IBM-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ith: CGA/EGA/VGA or Hercules graphics, and 200K fr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is much faster if it is installed on a hard dr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requires 626K of disk space, plus space for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NGZE is shareware.  You are welcome to try out this progra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days free.  You may also distribute it to friends and pos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BS as long as the entire package is left intact.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files may not be modified in any way.  Many hours of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gone into this program, and you can ensure further add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improvements by sending the modest registration fee of $20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so, print and fill out the order form contained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rder.frm." In return, you will get a version register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name which will eliminate the initial information scre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rates are available for classroom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n introduction to Using Kong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Kongze is easy once you are familiar with the menu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enus, you can enter the number of the choice you wa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hot key", or the letter that is hilighted i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This makes it easier to remember what to do.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 is to enter some characters and their meanings, using E)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You can also enter phrases as described below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5.  Once phrases are entered, Kongze will give you qu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using options 2-6 from the mai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yping in Chine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ONGZE 1.1        Manual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NGZE uses pinyin to locate characters.  Any time that Chin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being input, the sign for "Pinyin" will be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ottom left of the screen.  As letters are typed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appear at the bottom.  After a tone number (1-5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, a list of Chinese characters with that pronunc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.  If no characters appear, then there ar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listed for that pronunciation (you may have type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or the dictionary may not include that character).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skspace&gt; to correct an error.  If the "&gt;" sign appear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of characters, the list continues and can be vie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"&gt;" (or ".").  To go back to the list most recently s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"&lt;" (or ",").  When the correct character is found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letter.  The u-umblaut sound is indicated by putting a col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pinyin but before the tone, e.g. lue:4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Entering and exi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NGZE needs one argument, which is the name of the databas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 you use the program, you can create a new databas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it the name of the file.  KONGZE comes with a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that you can experiment with by typing "kong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.dat".  It contains approx. 1400 words.  The databas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include a drive name if you want the file to be locat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rive from where the KONGZE program files ar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, to start a database on drive a, type "Kongze a:mydata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ach successive time, type the same to enter KONGZE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oad the characters you have saved previously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automatically saved when you exit KONGZE. 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or reset the computer until you have exited,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 changes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Kongze can be set up to load a database, do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zes, and then exit automatically.  This option is particul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le for inclusion in an autoexec.bat for steady and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lls.  The two ways to invoke this option are by the -n and -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.  "-n" indicates the number of quizes tha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. Each quiz is of the normal size (which can be change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e).  To indicate 3 quizes, use "kongze -n3 sample.dat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-q" indicates which characters to quiz on, based on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ptions 2-6.  Use the menu option number.  They are: 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, 3) By Percentage, 4) Oldest 5) By lesson number 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not known. For example, to do one quiz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known, type "kongze -q6 sample.dat".  Both of thes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can be used at the same time, but to use the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zzing option at least one must be used. For exampl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"kongze -n5 -q4 sample.dat" to do five quizes of a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on number.  The default if the number is not provided i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z.  The default for quiz type is 6 (characters not kn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Editing characters and meaning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ONGZE 1.1        Manual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functions of the database are done through option 1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.  First choose the character by the method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At any time, press ESC to prompt for a new charact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again to return to the main menu.  Once the charac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, all the existing phrases or meanings with tha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on the screen.  If there are more meanings th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isted on one screen, use F3 and F4 to display Previous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urther pages.  Choose one of the meanings from the list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wo ways.  Either enter the letter when it is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or use the up and down arrow keys to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lighted bar to the right entry.  Then you can delete tha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pressing F5, or edit it by pressing retur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phrases that are contained in the databa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 the character being looked at, they will also be lis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y can not be edited without knowing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that they were entered under.  This is indicated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*' next to the let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other options that are always valid, even 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no meanings for a character (it is a totally new character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will add a new meaning, in the current lesson number. F2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 words that use this character.  Press ESC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of meanings for that character, or press a let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one of the phrases.  That phrase will then be ins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n entry and by editing you can add it's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editing a meaning, Chinese and English can be m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.  To do this, press &lt;ESC&gt; to switch back and f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English and Chinese entry.  The characters for Pinyi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 will appear at the bottom left corner of the scre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which input mode is being used.  Editing will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til &lt;RETURN&gt; is pressed.  A meaning can only be one line lo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basically two types of meanings.  One is the mea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rticular character.  This should be just the basic mean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haracter as it appears in phrases.  The other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 is a whole phrase.  In this case, there are two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.  Any place in the phrase where the character appears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should be left by using two underbars (_). This way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 is shown, the character won't be given awa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is that the Chinese phrase should come first,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= and then the meaning of the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wo types of entries may look like thi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o(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Old, respe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__Shi(5)=Tea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Quiz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ive different types of quizes.  Some of them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for any types of meaning, and some of them only work f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ONGZE 1.1        Manual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s (ie ones that fit the form phrase=meaning). 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haracters shown in each quiz is determined by the quiz siz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 be changed under the configuration.  The five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zzes that you can select from the menu determin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used to quiz from.  For random, any of the phr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ords may be used.  Ones with the worst percentages will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s in order, starting with the ones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the worst at.  To do this, the program keeps track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hat a character is used in a quiz, and if it was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  The Oldest characters quiz can be us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resher.  It will show the characters that you have not go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in a quiz for the longest time.  The quiz for a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on number will only use entries for that lesson.  Fi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z of characters not known will only give entrie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et the criteria for being "know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keeps track of which characters are "known" by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imes they have been answered correctly.  To be lis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nown", a character or word must be answered correctly 15 tim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number of times right must be at least ten more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ime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Configu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options that can be configured by the user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option is always shown in parenthesis, and it can be k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&lt;enter&gt;.  The quiz size is the number of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given for each quiz.  The maximum is 20. Next,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lesson number.  This is the lesson number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attached to new character entries. Before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, make sure that this lesson number is set correctl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using a particular book, or the lesson number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er, this can simply be left at a particular number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it is useful to divide words learned into conven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oups of 20 or so.  The lesson numbers provide a way to do thi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on numbers do not have to go in any particula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ground and foreground colors can be used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Kongze has on the screen.  For Hercules or CGA graphic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only 2 colors (number 0 and 1).  For EGA or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, there are up to 16 colors (0-15).  The two color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fferent, or you won't be able to read the screen. 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 hilight color which is used for the menu hot key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.   There are also two configuration options having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onts that are displayed.  The first is choo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font, either Jianti or Fanti.  The second is the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hat will have both fonts shown.  This leve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is a number from 1 to 5.  Higher levels will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er characters in both fonts.  Any number includes th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it, so that there are more characters shown in both 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level 1 than at level 2.  The definions of the level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llo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ONGZE 1.1        Manual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Show both Jianti and Fanti for all charact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Show both only if there is some differen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Show both only if the difference is more than a simpl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dica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) Show both only if there are no similarit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Never show both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configuration option that must be made i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type.  The choice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HP Laser Jet II (or compatibles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Epson Compatible 24 Pin,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Epson Compatible 9 Pin.  See printing below under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 is mainly for listing characters, eith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or through a printer.  It can also be used to rea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words and characters from a file on the disk.  This is mai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type in a lesson's worth of characters and read the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ck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to list characters on the screen and print them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very similar.  The words can be ordered accor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yin, character (based on the internal code), or lesson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of these options, you can start list from one poi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.  For example, you can list from ai(4) to wo(3)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sting on the screen, there will be a pause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creen.  You can choose to continue listing by pressing 'Y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just pressing return.  To stop listing, press "N"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page, press "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works similarly to listing on the screen.  Make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right kind of printer type in the configuration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.  For the LaserJet and Epson 24 pin drivers, a 24x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is necessary.  Various fonts are available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.  The shareware version of Kongze comes with a fanti fo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registered version includes a jianti font as well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r for the LaserJet II is provided, although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lems are not worked out of it-- it seems difficult to wr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eneral one that will work for all the types of compati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xist.  Feedback of how it works will be appreciat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another printer driver written, I will try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ve.  The more registered users who agree, the more lik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ting from a text file allows one person (say a professor)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e a group of characters or words and meanings to be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Kongze.  The advantage is that there is a standar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list, the disadvantage is that typing them in by your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s aid learning.  The input file needs to be ASCII combin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ONGZE 1.1        Manual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GuoBiao.  This can be done easily with a Chines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like NJSTAR.  If no file extension is given, ".gb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Registered users can look at the file Idioms.gb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.  The fields in each line are separated by commas;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ooks like: "character, pronunciation, meaning"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nunciation is optional because Kongze will look up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 its pinyin dictionary.  If there is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nunciation in the dictionary for that character, Kongz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you when you input the file.  If there is no pronunc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ven, each line should look like "character,,meaning"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More information and the concept behind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strongly welcome and encourage feedback about this program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 open to suggestions for how it can be improved and would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ear how people are using it.  It has evolved through my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y of Chinese and my belief that computers offer the pot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way out of the trap of studying written Chinese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observation that recognizing characters is eas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remembering how to write them.  For those of us who hav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ved through the Chinese education system, writing will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challenging task.  Computers are an improvement becaus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only know how to recognize the character from a lis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type in Chinese.  Writing is, of course, importa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s a beauty and purpose all it's own.  Nevertheless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 which enables students to use written Chines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ciently and quickly can only encourage its further stu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 be reached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y Sh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31 E. Main S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hrata, PA 175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ONGZE 1.1        Manual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. Using Kongze with other Chinese languag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nderlying code representation used by Kongze is GuoBia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other programs like word processors tha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code can be used with Kongze, for example to make an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for Kongze.  Also, the font files used are often the s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. it is possible to use Kongze with the NJSTA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while only having one copy of the font fil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.  To do this, copy the font files from your vers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JSTAR to the Kongze directory (they may be larger tha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ngze ones).  Then make sure that the NJZK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set to the kongze directory before you use NJSTAR (This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known to work for NJSTAR versions 2.03 and above)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nclude the following line in your autoexec.bat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T NJZK=C:\KONGZ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. Files contained with Kongze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files are included with the Shareware vers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ngze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NGZE.EXE     Main progra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SNEW.1_1   Describes changes and additions for Kongz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NGZE11.DOC   This document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FRM      One page form to become a Registered us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ongze 1.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LIB.16       Public domain jianti fon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LIBF.16      Public domain fanti fon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.DAT     Sample data file with 1400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PY.DIC     Public domain pinyin dictio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.DIC      Public domain words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.DIC      Difference levels of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ed by author.  Contact autho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mission to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.16       Ascii 8x16 font for 9 pin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.24       Ascii 12x24 font for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LIBF.24      Public domain 24x24 fanti font for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ese files are included with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ioms[1-4].gb Sample input files with Chinese idio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LIB.24       Public domain 24x24 jianti font for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1_1.EXE    Conversion program for users of Kongz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1.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. Notes for users of Kongze version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st of Kongze should work very similarly to version 1.0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ONGZE 1.1        Manual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data files do need to be converted.  To do this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version program called conv1_1.exe with the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argument.  Kongze 1.0 will not work with the new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file -- it will load, but the pronunciation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.  However, there is nothing that Kongze 1.0 can d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ngze 1.1 can't do bet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