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NU DESIGNER DI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1.1a (no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Copyright (c) 1993 by Chad Att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filename: MENDES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his program, Chad B. Attermann, shall not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s, loss of data or any other loss as a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. The user, by using this software, takes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and liability for use of and any damages, losses, etc..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ult of this software. Every effort has been made to ensur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free from defects and has been thoroughly tes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. Feel free to distribute the program (i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tered form and archive) as Shareware. You are free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eriod of forty-five (45) days. Thus, you are able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 forty-five (45) day evaluation period to see if it m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 If you use the Menu Designer after the forty-five (45)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you are asked to send the author $15.00 to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(Menu Designer + Display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will not contain the [ UNREGISTERED ] tradema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desktop header. Furthermore, the registered version wil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in the Menu Designer Display Module, and the package will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tilities to enhance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esigner Display Module vrsion 1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Designer Display Module is the program used in your menu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display and run the menus. Version 1.1a does not includ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Follow the installation guideline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.DOC to install and setup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YOU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 menu that you have created, include the following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"F:\MENUDSGN\MENU1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using a DOS batch file, then simply call the corresponding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MENU%MENU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menu, press the ARROW keys to navigate through the ent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PAGEUP or HOME keys will make the highlight bar jump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.  Likewise, pressing the PAGEDOWN or END keys will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jump to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select an entry you hav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number corresponding to the entr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the prompts in the lower left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1 function key for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 -  A maximum of ten menus can be diplayed on the desk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. The menus will still function properly, bu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ubmenu you call that exceeds this limit, the tenth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will disappear, and reappear only when there are few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submenus displayed above it. This limit is caused by DO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pass a maximum of ten replaceable parameter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 by Officesoft Innovative Systems,  All rights reser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