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 Ver.5.29  -  Packet Terminal Program and Mailbox.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PTM529US.DOC  -  Rev. 1.0   08-Nov-1993        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0, 1991, 1992, 1993 by Kurt Pede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-2620 Albertsl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ce new phone-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pm. to 6pm.  and  7pm. to 8pm.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TM and Modem-setup - find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part of this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C2c, PK-88, PK-232, KAM 2.85, KAM 5.02, TNC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n this version: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Window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Modems will be a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must support the parameter: RX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2 and MFJ modems have this parameter, but PK88, PK232 and PK90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 this. PTM uses this parameter to separate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nnec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LEN must be set for 8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LF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X to open this window, but only in conn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X-window will be separated into two - the upper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ext, the lower one for unconn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tor-window will be closed again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disconnect the monitor-window will close automatic. The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lose down under YAPP-transfer or when activat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ect-Log ord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-file can be written in cronologic or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this version the log-file has be written in reverse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could take quite a time if using "one bi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settings enter the Setup-menu -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o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a ROM B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video-adapter isn't 100% IBM compatible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t very fast, use it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is mode if another program, working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, need to monitoring what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a dot-display for Braille-writing or a voice-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rat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set to 300 Baud if you are a s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in version: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nnish speak-file, then Rename this file to PTMSPEAK.S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hange or translate a PTMSPEAK-file, this file must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M528ES.DOC is a new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this file in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Luis - EA5AZ for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Listnings from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iles are created in the MAIL-dir for every FBB-BBS sending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LST - Contains a list of Messages-Broadcast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NUM - Contains the number on the last Msg-Broadca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IDX - Contains the highest Msg-no, seen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LZHUF.EXE must be placed in the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is used by PTM for auto-unpacking the compresse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ed with the B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 Type From Your DOS-Prompt: COPY LZHUF.EXE C:\PTM\MAIL\LZHU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S_Call]      BL &amp; BS-commands without the BBS_Call,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me-BBS-Call from the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 Shows the FBB-BBS Callsigns, sending 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[BBS_Call]   Broadcast Compressed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this command to fetch bulletins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rst you have to Tag the bulletins from the Broad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t using one of the BL-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Cursor Up and Down to Mov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SPACE to Ta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ess ENTER for the next page or A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x. 25 Bulletins can be tagg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[BBS_Call]   Shows a list of all Broadcast-Beacon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[BBS_Call]  Shows a list of all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[BBS_Call]  Shows a list of all Broadcast-Beacons where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er or receiver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M [BBS_Call]  Shows a list of all Broadcast-Beacons where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er or receiver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S Subject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bject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&gt; To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&lt; From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@ BBS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BS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[BBS_Call]   Sends a Broadcast-Syncro-Beac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this command to make your li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The Abort-command will work with these comma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tup in the Setup-Menu un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 FBB Broadcasts:  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s will only contain Bulletins and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List Bulletins and Personal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List Personal Mails To o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List Length:   250/500/1000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Broadcast Syncro: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ln and TXUIfram must be set to ON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ell your local FBB-BBS that you can send the Syncro-Bea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you can't get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o Home BBS Syncro: [Unproto-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up My P-Mail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ickup your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up Bulletins To:  [word1,word2,word3,word4,word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ord must not exceed 6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in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er Connect to Home BBS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Snatcher will now be able to collect ma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hings must be setup correct in the Mailbox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Your Home BBS is OZ6BBS and this BBS you will conn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node OZ3PAC-2. OZ3PAC-2 have to connect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 Beacon Call:    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ter the Call that your Home BB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its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 for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      ON - All Ca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will now reac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ee your call in a Mail-beac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ail Snatcher can be setup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mail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from all c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clusive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oose this setup if you are gett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ward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ils will be collected on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hen the Mail Snatcher connect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BS, it will choose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rst a connect to the node OZ3PAC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n a connect to OZ6BBS via port 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Forward-session when already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can start a Forward-session if you alread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BBS. Just enter your own internal mailbox (ALT 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*.TN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to put comments in your *.TN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1.TNC, START1.TNC, STOP1.TNC .....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this, put a ';'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 -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e for TNC2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Disable Modem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cor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 Modem Mailbo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how all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End of Star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bort current command .....        (Lis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Kill all mails in the mailbox     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Kill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Kill all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Kill all forward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Kill all forwar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Kill all forwarded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tring   List all mail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/ Reverse Forward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you have the possibility to do a Forward-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T/ROM-nodes. PTM is able to connect your BBS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are some examples for a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tup-Menu - Mailbox - 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irst connect to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You are allowed to write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n front of the first C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you don't hav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irst connect to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OZ6BB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hen connect to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inally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 these ro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allowed to write "C " in front of the firs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have to write "C " in front of the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 in 3 of the examples, the last connect is to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is not used "C " in the front - this is a node-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ing the BBS. Some NET/ROM-nodes have a direct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. This is just an other way to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 "," is used to separate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ce " " is not allowed in front of or next to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"F Call" - Forward to Call - in the internal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ame ru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YAPP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rules are valid for the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Buffer and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ame rules are valid in the Rou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Ctrl F6 to enter the rout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F6 0-9 to connect, using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o 25 seconds or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0 for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1 - 25 for 1 to 25 second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AUTO and PTM will select a delay for you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rafik on the frequense. Set your modem with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monitor at least 1 minutes before conne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nd a delay of 1 sec. for every 500 char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follow the counter in the status-window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delay will be added after x-count of YAPP packet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YAPP Packets before Delay" - This can be set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 to setup the program for AUTO-delay and 2 to 4 YAPP-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APP Packet Delay        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APP Packets before Delay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it of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1 or 2 files called REINIT1.TNC and REINI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le will be send to your Modem at Disconnec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used to reset/restart or change any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. E.g.: set the modem from 2400 Baud back to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ny editor to make the files in the PTM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tarting the PTM withou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to start PTM without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another comport, run the program in a dem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ing ol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old mails from PTM version 5.17 or old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dir, you must convert all the MS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o this: COPY the file CONVMAIL.EXE into your MAIL-dir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CONVMAIL in this catalog - BUT ONLY 1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is file when 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PTMSPEAK.BEL - .LUX - 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DO_SPEAK.BAT generates 3 PTMSPEAK-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iles are just copies of the Dutch, German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are used for Belgium, Luxembourg and �ester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and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ommand in the interna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o Call. Works like the F-command -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others tha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met can now do 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configure the program in the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use to forward mails to your BBS, you will now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mails back in the sam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unction also works with other PTM-programs version 5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program has send your mails to the BB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send 'F&gt;' to ask for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BBS has been setup for forward to you, the BBS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ask the SYSOP to g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BBS has send all mails to you, it will send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not setup for forward, the BBS just send '*** d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if there are mai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and hierarchical address in you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ails will now get a timestamp and a hierarch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the mails will get a messagenumber and a BID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8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:921224/0830Z @:'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Zulu-timestamp, you must se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time and GMT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st from GMT =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st from GMT = 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T-time to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'SPACE'-key to toggle to correctly settings in the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erarcical address you also have to enter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care to enter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your local BBS for its address. This will b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with your Call and a '.' and add the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will genera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8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'PMS' for Privat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'BBS' for really BBS-Mailbox, but only if you are men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-For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erachical Address is generated in two wa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' or 'R:' - The first one is normal used for Privat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is ONLY for BB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(Ctrl Curso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nd '*' to TNC (Auto Baudrate Detect in 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PP Binary Transfer. To send and receiv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 and to Setup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Receive, resUme or Send a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receive a file it will be saved with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f the file name already exists the transfer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ume a transfer then select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YAP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Connect your BBS or another station at a choosen moment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Download up to 3 files, also using the Resu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Connect Call: (Enter Call or Call Vi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mma between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or Secondary Port [P/S]: (Primary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ime - Hour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Resume [Y/N]: (No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for the National - NS16550A UART with FI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this option On/Off in the Setup-Menu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Trigger level to 1, 4, 8 or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ailbo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ction will searchs in the file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in the LOG-dir for a match. If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ound the 'SP Call @ BBS' will be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ced on the command-line. This is an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'remember'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CALL.LOG i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PTM will return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 MAURU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Move cursor to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-SPACE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Latin/Cyrillic characters  (was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Send ' &gt;&gt;&gt;'  (was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Convert to Digicom characters on/off  (was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PTM Disconnect  (was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 in the Set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tup-Menu -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function is OFF, PTM will not send the PTM-Connect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WELCOME.DAT file. Shift F3 will als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 from the Modem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TM has now build in the new Extended Yapp format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ormat works against FBB 5.14b and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an error in FBB 5.14b, so if you want to do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is version of FBB, then select the new format (Yap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a Yapp-Receive or Yapp-Resume with an other PTM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m, check the version. Use the old Yapp-format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rogram is older than version 5.10. Els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th formats (Yapp or Yap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Alt Y    (Yapp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R or U   (Receive or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Y or C   (Yapp or YappC - YappC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-language vers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nch text  - PTMSPEAK.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rman text  - PTMSPEAK.D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ssian text - PTMSPEAK.RUS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many languag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a station connects you, PTM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language. If a LA-statio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, PTM will select Norwegian. The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ble to change language using the LA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: LA ITA change to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will be saved in the file LANGUAGE.LOG in the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next Connect from the same user, PTM will still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artin this version the default language will b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PTMSPEAK.ENG must always be in the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tart up in Italian type "PTM ITA", for French, type "PTM F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 language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now possible for PTM to talk diffe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moment PTM is able to talk Danish, Swedish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lish, Italian, Spanish, French, German and Russi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isplay the Russian text you have to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starting PTM. EGAGARUS is a Cyrillic font for EGA and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. To toggle between Latin and Cyrillic charact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trl + Hom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use the Cyrillic characters in Terminal Mod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for writing Subject and Text in a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select Russian or Homophonic Keyboard Lay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an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these characters,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how these characters, run the fil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rules before editing a PTMSPEAK.*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change or delete the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change or delete the line-numbers and the ;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need a 'space' in the end of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use _ (Underscore) instead. Not all editors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an ordinary space in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care of the line length. For some of the text-string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limit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ext-file MUST NOT exceed 31Kb. (version 5.00 and 5.01  27K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n't find your language in the setup-menu, edi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name PTMSPEAK.XXX or 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a good translation in your language, I would be gla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send me a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find any errors in the translated files,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yourself and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e funk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Toggle between Latin/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ou must run EGAGARUS.EXE before running P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Up:   Toggle Open Buffer at 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Page Down: Toggle Close Buffer at Dis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defaults in the setup-menu for these 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 will be converted to 8 spaces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s in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=  Quit Mailbox and Forward a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or ESC  =  Quit Mailbox - Forward at fu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 in the internal and ex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 #      =  List the Last 1 to 999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box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l messages are now numbered serially and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 List with the highest numb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and Status on all types of mail (TS) - Type can be P (P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) or B (Bulletin). Status can be N (Not read), Y 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$ (Not Forwarded) or F (Forw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name of a mail message would look like this: 000123PN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Kill a mail message it will still be on the disk, bu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perform the DELETE *.$SG from your DOS-prom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nt to remove the killed mail messages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now able to Forward to your HomeBB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SETUP-Menu - Mailbox - you must tell PTM to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hich Port to use. Also tell PTM the call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want PTM to Forward a mail message enter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rite SP CALL @ BBS or SP CALL@BBS (SB 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is the callsign of the receiver. BBS is the HomeBB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r, NOT your ow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proceed with the usual stuff: Subject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see the SB and S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you leave the Mailbox with the F-key, PT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 to your HomeBBS and Forward the mail message at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leave the Mailbox with the Q or ESC key, the Forw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place at fu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achieving the Connect, PTM will send [PTM-5.00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ell the BBS, that you want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send a new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s a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     BBS      from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answer OK,  and PTM will send you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end of the mail PTM will send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BBS answers with another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equence will be repeated until all the messa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then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try to Forward every hour if there is any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remote station can send a mail message to be Forward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yntax is the same: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also able to receive a Forwarded mail mes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l BBS or from other PTM-users. Ask your local BBS-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t you up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PTM receives a special prompt - [Prg-Ver-$] - PT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ready for a forward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send a single prompt: &gt; and wai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will send the header: SP CALL @ CALL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TM will answer back, OK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will check the BID, if BID Check in the Setup-menu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 sends subject and text and finishes with /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the BBS has sent all mail messages, it will end up with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not able to make a Reverse-Forward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isconnec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re is no guarantee that this feature will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s of BBS - I have tested this feature against the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ommands in the Remote and the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 new mail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Read all new mail mess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Toggle function - Shift F3 - Toggle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et to OFF, PTM will not send all the connect-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PTM 5.00] - *** Hello Name - *** Command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WELCOME.DAT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at start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 - Mailbox - BID Check: Set this option t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oldest entries in the file BIDCHECK.PTM o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. Don't keep more than the latest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mproved Mail Snatching with a better Prompt-recogniti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10 =  Mail Snatching On/Off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 Mai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TM traces a mail-beacon with your callsign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lashing message will also appear in the Mail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 WAI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count down n minutes (n = 1 to 4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empt to connect the station sending the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TM succeeds in connecting, it will wait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PTM sends "RM" (Read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also open a mail file to stor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PTM has collected the message and sees the nex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will close the file and send "KM"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ally, on the 3th prompt, PTM sends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, hopefully,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il-window will then show a flashing message: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messages collected in this mann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ubject text: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recognize the word MAIL and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T (Alternative Mail Trace Word).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can select another trace word, e.g. TELEX,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your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PTM-parameter:    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9  =  Display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works like an MHeard-buffer, bu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sign of a station sending a pack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sign in it. It will display the time of the fram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rame was a Mail-beacon or a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TM will recognize the words MAIL, FIL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d POST (Alternative Mail Trace 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your modem-parameter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02-Nov-91  23.17.20  Mail-beacon    ; mail for you at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02-Nov-91  22.37.45  File-beacon    ; file for you at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02-Nov-91  17.22.30                 ; saw your callsign from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F8  =  Clear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gister your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tarting this version you will se a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k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despai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, 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Write me a packet-message and I will send you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Write me a letter and enclose 1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will return you your own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Phone me between 17.00 and 20.00 CE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erial-number at once. Phone: (+45)42646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 your CALL-SIGN, Name and Address, Modem, and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do not register your copy at once the onl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hat PTM will flash a reminder for 30 sec's befor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. There are no others limit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worked on PTM for the last 2 years, spen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500 night hours to improve the program.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am curious as to where my PTM is running! I hop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the time to tell me. Your serial-number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wegian users:   contact Ole-Ivan,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ftsgata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alian users:     contact Mauro Nanni,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r IK4LEI @ IK4LEI.ITA.E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nch Users:      contact Francis Mauchien,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users:          contact Jim Hope, K8YTE @ N1GMV.NC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n users:  contact Glen Sawyer, Post Office Box 27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Kapunda, South Australia, 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K5ZCF @ VK5LZ.#ADL.#SA.AUS.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K5ZCF @ VK5ATB.#BVL.#SA.AUS.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a connect, the PTM ver.4.50 and later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Carrier Detect (DCD) signal on Pin 8 of your modem's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 Packet Modem Manual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your modem supports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er post JP3, located in front of J1, between integrated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4 and U5, is factory set so that DCD Pin 8 is permanently pu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, so you have to move the JP3 jumper plug to the opposit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K-88 schematic diagram in the Appendices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232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modemparameter: DCDCON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ntrol on a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Command: XC = Remote Control on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is possible to remote control a serial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stalling PTM, set up the primary COM port for your Packet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ary COM-port for your remote line.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onnect any RS232 device to this port, for instance another TNC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PC, or any other device with an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remote-function send a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termine if this function needs SYSOP-Status,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PP 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 can Resume a YAPP-transfer. If you get a Time-out, a Dis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cel a Transfer, you will be prompted to Delete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received file if you have received at least 3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will always delete the 2 las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ave it you can retrieve the rest of the file now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for the file again: Y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M will send an off-set to the other part, and the transf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orks with the newest FBB-BBSs and between two P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ersion is 4.4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 modems you can add these files to chan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nected and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1 is Connected, new parameters are sent to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1 is Disconnected, new parameters are sent to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2 is Connected, new parameters are sent to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em 2 is Disconnected, new parameters are sent to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s to change CText, Auto-Disconne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like  START.TNC and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MOTE-CONTRO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-commands FH, FS of F#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H       - Help on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FHELP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this fil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       - Shows Status on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tatus-lines are read on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SELECT, PAPER OUT and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is Low, STATUS1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ROR is High, STATUS1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ECT is Low, STATUS2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LECT is High, STATUS2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PER OUT is Low, STATUS3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APER OUT is High, STATUS3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USY is Low, STATUS4L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BUSY is High, STATUS4H.DA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thes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or X### -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to XFF    HEX      - remember: always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01 to X255  DECIMALT - remember: always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ombination of an X-value is allowed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than one fun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the command X01 or X001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Data Bit 0 on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printer on LPT1 then use LPT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Control. (LPT1 378H, LPT2 27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or X002 will activate a pulse on 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3 or X003 will activate a pulse on Data Bi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or X004 will activate a pulse on 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5 or X005 will activate a pulse on Data Bi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d so 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se Remote Functions to control frequency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Amp. on/off, Antenna-shift, rotor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 your coffe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Buffers on you Printer-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oose if SYSOP-Status must be on,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Disconnect, there will always be a pulse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. Use this to reset any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1 and X001 will send the file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2 and X002 will send the file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4 and X004 will send the file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8 and X008 will send the file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10 and X016 will send the file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0 and X032 will send the file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40 and X064 will send the file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80 and X128 will send the file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se file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C in the F#.DAT files enables you to give Modem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#.DAT files. Don't forget to place it after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ent. It will add an extra delay (10 sec.)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transmitted and before the modem will enter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lay (10 sec.) will always be added when the whol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witch to 1200 Baud, at Your End ! ; Sends this text to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har. 03H)                    ; Delay 10 se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 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VP 1200                           ;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Go Back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10 sec.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witch to 2400 Baud, at Your End ! ; Sends this text to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 (char. 03H)                    ; Delay 10 se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 Modem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VP 2400                           ; Mode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                                   ; Go Back to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10 sec.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25 connections on printer-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     - Pin 15  (STATUS1L.DAT and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    - Pin 13  (STATUS2L.DAT and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 OUT  - Pin 12  (STATUS3L.DAT and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      - Pin 11  (STATUS4L.DAT and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       - Pin 16  Use this line with the PU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     - Puls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you are Disconnected, there will b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e range from 1 to 9 seconds on the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ne on LPT1 or LPT2. Use this to control 2 H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AL-Bander HAM, or to scan 2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this way you need only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 Connect, the pulse on this lin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ircuit for Remote-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1 or X001 (D0) - Resets the Flip-Flop a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2 or X002 (D1) - Resets the Flip-Flop on the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4 or X004 (D2) - Sets the Flip-Flop on the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         - Reads status on the Flip-Flop via the ERROR-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|                   |   This Flip-Flop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|   when a puls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3 |/                           |   on RES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SET 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2------------ 5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|          |----------- to 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FLIPFLOP |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K 3|  74LS74  | 6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/ 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             GND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   5| \ 6             /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(status return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b 25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n 15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|          |-----|------- to r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       |     |       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lip-Flop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 an interval between 1 and 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PULSE-Func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 18-25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already running an earlier version of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 - delete the old PTM.CNF before start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PC/XT/AT with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TM-program requires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connections must be wired between PC a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PTM uses this line from now 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between PC and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problems with missing characters try setting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low a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:      All Flows must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LF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ternal mailbox in your modem must b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Kantronic modems allow mailbox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PK88 or PK232, BBSMSG must be OF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ent to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cts whether you have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start the program you have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you start PTM it will use you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open paramet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configur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do this?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N', PTM will terminat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'Y', you will get a new screen-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the screen that n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in the left window, use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the highlighte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right window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right window, use the TAB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in the right window, use the cursor up and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change a setting, use the SPACE-key to toggle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ext string followed by the ENTER-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left window, use the TAB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Setup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Y to save th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perform at least the set-up for Comport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ter your call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indows are divid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- the main functions, right side - the functions with default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o Video:               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order:               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ical Address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FBB Broadcast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List Length: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Broadcast Syncro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roto Home BBS Syncro: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up My P-Mail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up Bulletins To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?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oftware 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connect-alarm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f this function should be active. If Chat is On a be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when someone tries to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on Trac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beep should be heard every time your call appear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beep should be heard every time this string is seen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is string, enter a SPACE or a Ctrl G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= Small buffers, but a lot of free memory with Overla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= Medium buffers - medium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= Large buffers, but only a small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screen buffer should be active from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this version without a serial numb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flashing text suggesting that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spai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Send me a packet message and I will send you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Write me a letter and enclose 1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turn your personal serial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hone me between 17.00 and 20.00 CE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rial number at once. Phone (+45)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your CALL-SIGN, Name and Address, Modem and type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register your PTM the only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PTM will flash for 30 sec's before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limitatio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language - BEL, DAN, DEU, ENG, ESP, FRA, F�R, GRE, GR�, HEL, IS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A, LUX, NED, NOR, POR, SUO, SVE, �ST, XXX, YYY, 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ussian or Homophonic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Serial Por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table below. Com1 og Com2 have standard addresse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udrate for the connection between computer and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its for the connection between computer and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pbits for the connection between computer and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 for the connection between computer and modem (None-O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Serial 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M-Port (1 to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choose a comport which uses the same IRQ as the prim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1 modem connected select the same comport a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/600/1200/2400/48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udrate for the connection between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bits for the connection between computer and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pbits for the connection between computer and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 stop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ity for the connection between computer and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[O]n/of[F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 modems are connected PTM can sca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1 modem is connected select this function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UART (NS16550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tional NS16550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R Trigger Level (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1, 4, 8,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]{|} to Digicom-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receiv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.g.: C:\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put your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E.g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your mail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in which you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. E.g.: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used fo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ddressed to a certai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ZH, ZIP, ARC, ZOO, PAK and ARJ-files can be transferred in this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ant in this directory should be format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or XXCALL.ZIP   XX   = 00 to 99 (always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or XXCALL.ZOO   CALL = Callsign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or XXCALL.ARJ          authorised to pick up the file (MAX 6 cha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LZH = A packed file (LHARC or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IP = A packed file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which PTM creat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nd path to the directory where you want your log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he directory with the DOS-command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which PTM will cre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 on the screen. This mode will always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on the screen (E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s on the screen (VG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[0..8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linefeed when the line length exceeds the selected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0, this 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 [0-9 Mi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n you want the screen to be blanked. 0 = No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= After 1-9 minutes the screen will be blanked if there is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onnect the timer will start again afte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wake up at a Connect or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manually with the Alt 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X-text in both RX- and T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oth windows / OFF = only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Vide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M BIOS - If your video-adapter isn't 100% IBM compatible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very fast, use it onl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mode if another program, working in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need to monitoring what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dot-display for Braille-writing or a voice-synthes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o Video RAM - The fas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irec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ideo-adapter with colors you must set up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nitor is B/W you get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he Rx-tex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monitor filt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lines will not be shown and there will be not response to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variable, a lower and an upper limit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ilter - Low and High char. In this manner, you can filter ou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on your screen if you use the default values for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owest char. in the monitor filter. ASCII-valu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this is a 'spa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..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highest char. in the monitor-filter. ASCII-valu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 (this is the Danish 'o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connects and disconnects and connect-time in the file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all Up/Downloads, and transfer-time in the file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= PT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File = e.g.  03051991.LOG   Month Day Year  March the 5t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rd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-file can be written in cronologic or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is version the log-file has be written in reverse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ould take quite a time if using "one big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all that your Home BBS sends out in its Mail 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natcher can be setup in 4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   No mails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All Calls           Mails will be collected from all calls -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- Exclusive Home BBS  Mails will be collected from all calls -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r Home BBS. Choose this setup if you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rmal Forward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 Home BBS only       Mails will be collected only from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MONITOR must also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insert an alternative for the word MAIL: E.g. MESSAGE,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is string, enter a SPACE or a Ctrl G (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  (the Danish word for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f a Mail- and Filebeacon should be activated every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parameter TXUIFRAM must b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Mailbox and only Mailbox should be activ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On a Connect, the calling station will be put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, this function will be turned off until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o monitor when somebody is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goes on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to Forward to your Home-BBS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Reverse Forward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ort for Forwarding - primary or 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ll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via NET/ROM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he possibility to do a Forward-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ROM-nodes. PTM is able to connect your BBS through sever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some examples for a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,BBS                      First connect to OZ3PAC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Z3PAC-2,BBS                    You are allowed to write "C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n front of the first C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you don't have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2 OZ6BBS           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Z3PAC-2 VIA OZ1XXX,C 2 OZ6BBS    First connect to OZ3PAC-2 via OZ1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3PAC-2,C STVNS2,C NORDL2,BBS    First connect to OZ3PA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STVN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n connect to NORD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inally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ro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write "C " in front of the first C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rite "C " in front of the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3 of the examples, the last connect is to 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not used "C " in the front - this is a node-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he BBS. Some NET/ROM-nodes have a direct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is just an other way to connec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"," is used to separate th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" " is not allowed in front of or next to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F Call" - Forward to Call - in the internal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option to ON if you want BID-check when recei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function is OFF, PTM will not send the PTM-Connect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ELCOME.DAT file. Shift F3 will als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from the Modem will always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o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s will now get a timestamp and a hierarch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ails will get a messagenumber and a BID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21224/0830Z @:OZ4ZK.OZ6BBS.KBH.SJL.DNK.EU PTM528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'R:921224/0830Z @:' 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time in Zulu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Zulu-timestamp, you must se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and GMT in the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from GMT =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from GMT = 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-time to GMT-tim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SPACE'-key to toggle to correctl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ical Addres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enter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local BBS for its address. This will be a part of you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your Call and a '.' and add the BB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generate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TM528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PMS' for Private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'BBS' for really BBS-Mailbox, but only if you are men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chical Address is generated in two wa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R.' or 'R:' - The first one is normal used for Privat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ONLY for BB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- Disable collect of FBB Broadcast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- Collect from all FB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BBS - Collect only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List Length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ngth of the FBB Broadcast List - 250/500/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Broadcast Syncr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unction to ON, if you want PTM to send an automatically Syn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if your Broadcast List is u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must be set to ON i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ell your local FBB-BBS, that you can send the Syncro-Bea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't get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if you send Broadcast Syncro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unction to ON if you want PTM to connect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up your P-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string to pickup Bulletins from your Ho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an hold a maximum of 5 words separated by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&lt;space&gt; in the string and do not put words like 'ALL' 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your favourite editor. You can now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ALT U command. E.g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he filename of the editor and then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make a PATH to the editor. E.g.: PATH=C:\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a program that can display an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LIST.COM. This program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M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:\path\filename of a program you want to call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 C:\HAM\LOCATOR o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is program with the ALT F2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a parallel print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rallel-port for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nter is connected to LPT1 then select LPT2 for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if everybody is allowed to use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SYSOP-Status is required to use Data Bit 5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you want a pulse from the Init-line on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ontrol 2 HAMs, Multi-bander HAM, or channel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ulse interval from the Init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 if everybody is allowed to use the Serial Remo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 if SYSOP-Status is required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, all YAPP-transfer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N, only YAPP-transfer with SYSOP-Status (the PD-comman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SYSOP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the disconnect timer should be active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PTM to disconnect if no char. are received from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.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 [1-9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sending &lt;CR&gt; in Connected mode. Valu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CF7 - Toggle Heart-bea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Relaxed/Very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- no delay after a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   - delay 5 sec. after every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laxed - delay 10 sec. after every YAPP-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25 seconds or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0 for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- 25 for 1 to 25 seconds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UTO and PTM will select a delay for you dep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ik on the frequense. Set your modem with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at least 1 minutes before connec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 delay of 1 sec. for every 500 char.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e counter in the status-window - 1234 CP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PP Packet Delay will be added after x-count of YAPP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 can be set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NC Type. Type 1 uses the Control C method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mode after you have been in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uses the BREAK method. This is faster. Use this method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method. Type 0 is only for test purposes. Will not send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you want PTM to send DAYTIME to the TNC when start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save Set-up in PT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now show the program name and PT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 the available memory  before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memory will be used for various buff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indicate the extent of unus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TM checks itself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TCH IN THIS PROGRAM - THE PROGRAM WILL BE DELETED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RENAME THIS PROGRAM  -  PROGRAM WILL BE RENAMED TO PT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done, you will see 'Press any key:'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and the program switches to the main scre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s are pressed within 30 sec's PTM will go o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t least one modem is connected to the correct port on th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T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-picture is divided into 3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window is for RX text and PT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window shows act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creenbuffer with counter or [File] 123456, if a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flashes if there is new mail or [File]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file, or [MaFi] flashes if both a mail and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[23:21] show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ign, active comport and PTM version number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window is for TX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 H  for a Help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 Ctrl C / BREAK to modem to force it into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1   Show LOG-file on the screen (PTM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1   Make a password list in the file Call.PSW, e.g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1000 five-figure random numbers to be used a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. The file will vary every time you press Ctrl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must also be installed on the Remote-PC in the PT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ystem, the file must be renamed with the Remote-station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-command in mailbox and Files in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 'conv' to modem to force it into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2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utomatically send a list with calls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il or Files every ful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ifram in the TNC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2   Call your favourite program. See explanation under Installat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ing Alt F2 you will be prompted f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2   BAYCOM Uploa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uploading to BAYCOM-user be sure that the BAYCOM-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the Remote-command: //WB Filename (Write Bin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selected the file to upload PT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tring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str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users then will have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users can run the program CUTFILE.EXE -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string [*EOF*] and cut the file from her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then get the righ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elect between primary or secondary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only be used if the secondary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modem and can only be used when you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3   Toggle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FF, PTM will not send all the connect-tex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TM 4.81] - *** Hello Name - *** Commands: //B, //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ELCOME.DAT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t startup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3   If you want to change the configuration (Call, COM-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-up options, and colours). If colours are changed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3   Set the Scann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only be used if the secondary serial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a modem, and you can only toggle this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. 2 modems can be scann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nnect, the scanning will stop un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NITOR OFF on both modems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unction is ON the "Com#"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Open or close the screen-buffer. When the buffer is full i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and new text will be directed to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tex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4   Reset screen-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4   Save screen-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4   Display screen-buff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end an ASCII-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5   Delete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5   Move an ASCII-file from disk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5   Open or close an ASCII-file on disk and direct ASCII-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directly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6   Edit callsign in rou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#1: C K8YTE VIA AB4S (send this string with F6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2: C K8YTE          (send this string with F6 +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3: C OZ3PAC-2,C STVNS2,C NORDL2  (uses NET/ROM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6   Save route-buffer on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6   Load route-buffer from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xt in both RX- and TX-windows / TX-text only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7   Sets Crypto-mode off, but only locally. Use this func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ose sync. This function must be active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7   Toggle Heart-beat on/off. Only in Conn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send a &lt;CR&gt; every x minutes. Connect-ti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urned Off. Heart-beat function will be turned Off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unction if you want to keep a connection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- connection to a DX-Cluster via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7   Toggle PULSE on Remote Control Port on/off. (LPT1 or LPT2 Ini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8   Delete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8   Send type-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8   Clear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elect active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9   Send a configuration file (CONFIG1.TNC / CONFIG2.TN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CONFIG1.TNC will be sent to the primary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nt to the second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should be created by yourself, using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9   Toggle Beep on Alternate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9   Display Tra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orks like an MHeard-buffer bu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lsign of a station sending a packe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ign in it. It will display the time of the fram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was a Mail-beacon or a File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recognize the words MAIL, FILE, and POST (this i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 Mail Tr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modem-parameter: Monitor =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Display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10   Toggle Blin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send the char. 255 - then the subsequent text will fla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end until you press AF10 again or until lin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THIS LINE WILL BLINK         - the whole line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D (Alt F10) BLINKS             - the word BLINKS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(Alt F10) WORD (ALT 10) BLINKS    - the word WORD will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his function in WELCOME.DAT and BYE.DAT -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. 255 before and after the text you want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can do this (Hold down ALT and press 2 5 5 a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release AL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works if the other party uses PTM Ver.4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, otherwise the char. 255 will show up as a '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10   Print an ASCII-file (Parallel Port - 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10   Mail Snatching On/Off -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Mail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TM traces a mail-beacon with your callsign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lso flash the word "WAIT" in the mail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M will count down n minutes (n = 1 to 4) then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he station which sent the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TM gets connected it will wait for the firs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TM sends the text: RM (Read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also open a mail file to store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TM has collected the message and sees th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lose the file and send the text: KM (Kill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on the 3rd prompt, PTM sends a "B"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pefully, the program wil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l-window will then flash with "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essages collected in this manner will be given the su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: *** SNATCH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TM-parameter:     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Connect-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For sending binary files in TRANSPARENT-Mode. Automatic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CFILE/PACPRO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received in this format will be saved in the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Delete text in T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 DAYTIME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n a macro-string performs a 'C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will perform a 'CR' and a delay from 1 to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ase you wish a greater delay, select from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egal ASCII-values: 48 to 108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-value - 48 =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c. (longest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g.: #1: Thanks for now.\0Call you later.\073 de K8YTE\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Send these 4 strings with ALT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anks for now. + CR (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ll you later. + CR (no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73 de K8YTE + CR (delay for 20 sec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e +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Monitor-filter on/off. Filtering BELL and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LOG-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nnects and/or Up/Downloads will be logged in the file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Display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2 min. without any keystrokes the program returns to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Load macro-buffer from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Save macro-buffer to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Display ASCII-file. See explanation under installat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essing Alt L you will be prompted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Intern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2 min. without any keystrokes the program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 interna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= Abort current command .....        (List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             = Shows the FBB-BBS Callsigns, sending 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_Call]     = BL &amp; BS-commands without the BBS_Call,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-BBS-Call from the Setup-Menu -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 [BBS_Call]  = Broadcast Compressed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his command to fetch bulletins from your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rst you have to Tag the bulletins from the Broadc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 using one of the BL-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Cursor Up and Down to Move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PACE to Tag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s ENTER for the next page or A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x. 25 Bulletins can be tagg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[BBS_Call]  = Shows a list of all Broadcast-Beacon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B [BBS_Call] = Shows a list of all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P [BBS_Call] = Shows a list of all Personal-Broadcast-Beac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re the sender or receiver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M [BBS_Call] = Shows a list of all Broadcast-Beacons where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nder or receiver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S Subject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ject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&gt; To-Call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&lt; From-Call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@ BBS-Call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s a list of all Broadcast-Beac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-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 [BBS_Call]  = Sends a Broadcast-Syncro-Beac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this command to make your lis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 Expert/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= Forward    Quit Mailbox and Forward at ones to BB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Call  = Forward to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ks like the F-command -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ward to others tha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Display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Kill message no. E.g. 'K 13' deletes msg-no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      = Kill all mails in the Mailbox   (TAKE CAR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      = Kill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Kill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      = Kill all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F     = Kill all forward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F     = Kill all forward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F     = Kill all forwarded personal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L #    = List Last  List the last 1 to 999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   List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String = List all mail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gt; Call = Lis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 Call = List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       = Mail&amp;File  Mail and File for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- Works with List and Read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DIR List files in directory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DIR List files in directory PS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Quit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Rea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 'R 9' shows msg No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  Read all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   Read all new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W      = What RXDIR List files in directory RXD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DIR List files in directory RX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Will clear the flashin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ME  = SP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function will search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placed in the LOG-dir for a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the Name is found the 'SP Call @ BBS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returned and placed on the command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is an easy way to 'remember' a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CALL.LOG in LOG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URO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PTM will return SP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FRANCIS ....... SP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 MAURU ......... SP IK4LEI @ IW4BYK.IT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           Send Bulletin with subject (max 6 ch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=      Forward a Bulleti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will create a BID (Bulleti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 $01234_OZ0ABC - messag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= Forward a Bulletin with a speci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.g.: $01234_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     = Send       Without a Callsign, th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 sent to your own Call! (For tes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  To write a new message.  E.g. 'SP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a subject plus CR. Then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rminate with Ctrl Z plus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can append ASCII-files in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must do this before the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ype a Ctrl A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want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can also write your message i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ditor and use the same metho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Mail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 Call @ BBS =      Forward a message to Call a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= Forward a message to Call at BBS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Help-text for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for Remot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Remot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HEX, always 2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Remote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DECIMAL, always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 files in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List files in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When disconnected, this function sets the mailbox onl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ng stations are directed 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 Connect, this function will be disab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lready connected you can direct the connect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o DOS. To get back to PTM type 'exit' from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Parallel-printer on/off. Only RX-tex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End this program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at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 screen-buffer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Disconnect-tim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Call your favou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nt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Delete text in RX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Manually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blank the screen,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Monitor Window at Connec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ary Transfer. To send and receive bin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 and to Setup Auto Y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Receive, resUme or Send a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to receive a file it will be saved with the sam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f the file name already exists the transfer will b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sume a transfer then select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WHEN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 YAPP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Connect your BBS or another station at a choosen moment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will Download up to 3 files, also using the Resum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prompted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YAPP Connect Call: (Enter Call or Call Vi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or Secondary Port [P/S]: (Primary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ime - Hour: [00-23] Min: [00-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n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rd File to Download: (Enter Path\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Resume [Y/N]: (No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Chat-fun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elect Latin or Cyrill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must run EGAGARUS befor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beeb  =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beebs = Cyril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 the string '&gt;&gt;&gt;' and a CR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Send '*' to TNC. (Auto Baudrate Detect in some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      Convert [|]{\} into Danish characters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rom Danish characters to [\]{|} wh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ggle-function. Especially useful whe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C64 user with the Digicom pack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      Put PTM into DISC mode (Not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only when PTM indicates Connect and modem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s RX-screen picture 1 lin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s RX-screen picture 1 lin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 Up        Scrolls RX-screen picture 1 pag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Dn        Scrolls RX-screen picture 1 page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any key to cance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fter 2 min. without any keystrokes the program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Move cursor to begi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SPACE   Delete character to the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Delet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Ctr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body is connected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-time users must use the N command (N Name) in the mailbox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the mailbo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you are called, PTM will say "*** Hallo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ing station will see a Welcome text. You have to design your ow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called WELCOME.DAT. A kind of an extended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M then sends its own connect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M tells the calling station if there is any mail or file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text for the command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//H' for Help on an empt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B    PTM sends BYE.DAT and disconnects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C    Chat, to page the  SYSOP. Sounds a bell 6 times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. can switch the bell off and answer the the calling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ot, PTM will direct  the calling station in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CR   Toggle Crypto-mode on/off. Requires a correct password list 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s. See how to do this with the CF1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send this command to the other party, he will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back to you: //#0123 (or an other random number)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 that the command was received and the password-number 012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. This password will be found in your list an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part of the crypto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raffic handling between you and the other part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read by anyone else. You can send/receive/lis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erform a binary file-transfer in this mode. Still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send //CR again, the other party will send //#0000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back in normal mode. This function will be turn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B is used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H    Display a help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    Send Info from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M    Entering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ailbox Only = ON, the calling station will immediately be pu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direct the calling station out of the mailbox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lbox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To abort the current comman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ks with L, R, H, I, U and W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PTM sends BYE.DAT and disconnects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When downloading, be sure that the BAYCOM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will accept the Remote-command: //WP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do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string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e string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users then have to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users can run the program CUTFILE.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program will find the string [*EOF*] and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from here. The program will the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igh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ntax: CU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BAYCOM Upload Binary File wit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When uploading a file from the BAYCOM-user, he/s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take care to give the correct file name and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e.g.:  BU TEST.EXE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PTM will count the size and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To page the SYSOP. Rings 6 times with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Toggle Crypto on/off. Uses password-tabl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F1-command and the //C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   = Copy       Copy files from RXDIR to TXDIR and TXDIR\SUB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Copy file TEST.TXT from RXDIR to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you for filename i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you for subdir in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SCII File from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Delete     Delete files in RXDIR, TXDIR, TXDIR\SUBDIR and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Delete file TEST.TXT in TXDIR\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for directory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ll ask for subdir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Short Command Prompt 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hows only: 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NE Command for a long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Display a mailbox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 Info from SYSOP (INFO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 station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Kill a message if it is to/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K 13' delete msg No.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ny message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Kill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 messages to/from you and messages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 all messag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Change language - e.g. LA ITA change to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l be saved in the file LANGUAGE.LOG in the LOG-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  List the last 1 to 999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  List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   List all new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 the dail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ation of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Long Command Prompt 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the E Command for shor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Personal Download File from PSDIR/Subdir/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your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ill all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end a personal file to SYSOP write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ember - only files with ext. LZH, ZIP, ARC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end a personal file to others tha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e PU Call. Call = who can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member - only files with ext. LZH, ZIP, ARC, Z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K or ARJ can be transferr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 fil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play all files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Leave the mailbox and enter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file from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YAPP Download file from R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Read a message if it is to/from you or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R 9' display msg-n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any message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  Read all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   Read all new mess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WHAT in RXDIR, if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     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      Send Bulletin to ALL (Subj.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       Forward a Bulleti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SUBJ @ BBS $BID   Forward a Bulletin to BBS with a specia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Send a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enter a subject plus CR. Next,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with Ctrl Z plus CR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Send a messag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'S OZ0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n enter a subject plus CR. Next, typ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inate with Ctrl Z plus CR or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a Message to Call a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will create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a Message to Call at BBS with a specia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Remote SYSOP-Status. Call.PMS fil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file on both systems. See CF1 command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remote system will answer back e.g.:  //P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PTM will find the correct Password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ck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now use the extended commands: L, R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W, PW, PK and PD - COPY a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 your us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 the PTM Version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 the file NEWS.DAT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      = Remote     Remote on Secondar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ial     You can set this function up to work with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      with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Exit Remote, the user must send a Ctrl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 stars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user will be able to remote control any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a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elp file on Hardware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      (Will send the file FHELP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on Hardware Remot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(Will send the file(s) STATUSxx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Hardware Remote Control function - hardw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It might be a QSY to anothe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tenna shift, turn on the Power Amp. or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positive pulse on LPT1 or LPT2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 Data Bit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alue ## in HEX with 2 digits (01 to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Will also send the file(s) F0.DAT - F7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###    = DECIMAL    Hardware Remote Control function - hardw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Value ### in DECIMAL with 3 digits (00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Send file F0.DAT - F7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File = Download   YAPP Binary Download of a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D Dir/Dir/File      YAPP Binary Download of a file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/SUB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ary Upload of a file to the directory R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Display What on disk in directory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  = What Dir   Display What on disk in directory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Short help with a group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?y will give you help with all the YAPP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PACFILE-format to upload files in the mailbox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if the disconnect timer = ON while you typ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receive anything from the other party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ed 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message-files are given the name ######TS.MSG (number from 0000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9999) and will be saved in the sub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XDIR         PTM creates these 5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US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DK.DOC  D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NO.DOC  Norwegian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FR.DOC  Frenc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SV.DOC  Swed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IT.DOC  Italian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528ES.DOC  Spanish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US.528  News in this version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DK.528  Danish readm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EXE       Main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BEL  Belgian text-file   - Copy PTMSPEAK.NED to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AN  Dan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DEU  German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NG  Engl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ESP  Spanish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RA  Frenc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F�R  Faroese text-file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E  Greek text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GR�  Greenlandic text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HEL  Swiss text-file  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SL  Islandic text-file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ITA  Italia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LUX  Luxemburgian text   - Copy PTMSPEAK.FRA to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ED  Dutc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NOR  Norwegian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POR  Portuguese text-file 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UO  Finnish text-file   -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SVE  Swedish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�ST  Austrian text-file  - Copy PTMSPEAK.DEU to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XXX  ?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YYY  ?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SPEAK.RUS  Russian text-file   - run EGAGARUS.EXE before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_SPEAK.BAT  Generates PTMSPEAK.BEL, PTMSPEAK.LUX and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MAIL.EXE  To convert old mails (ver. 5.1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GARUS.EXE  Russian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CNF       PTM configurations-file. Do not creat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rself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.LOG       Log-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7021991.LOG  Daily Log 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.LOG      User Log-file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CALL.LOG  Format: NAME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.LOG    Expert/Novice Log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.LOG  Call/Language Log. PTM will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file will b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1.TNC    Will be sent to TNC / Port1 at the start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2.TNC    Will be sent to TNC / Port2 at the start of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1.TNC     Will be sent to TNC / Port1 on exit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2.TNC     Will be sent to TNC / Port2 on exit fr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1.TNC     Will be sent to TNC / Port1 at Connect on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2.TNC     Will be sent to TNC / Port2 at Connect on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1.TNC  Will be sent to TNC / Port1 at Disconnect on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BUSY2.TNC  Will be sent to TNC / Port2 at Disconnect on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1.TNC   Will be sent to TNC / Port1 at Disconnect on Po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the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INIT2.TNC   Will be sent to TNC / Port2 at Disconnect on Por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f the X-command had been used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1.TNC   Config-file for the TNC / Po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2.TNC   Config-file for the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.DAT      News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.DAT   Welcome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.DAT      Info file.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HELP.DAT     Help file for all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0.DAT        Short description of X01 or X001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.DAT                             X02 or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.DAT                             X04 or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.DAT                             X08 or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.DAT                             X10 or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.DAT                             X20 or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.DAT                             X40 or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.DAT                             X80 or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L.DAT  Status on ERROR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1H.DAT  Status on ERROR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L.DAT  Status on SELEC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2H.DAT  Status on SELEC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L.DAT  Status on PAPER OUT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3H.DAT  Status on PAPER OUT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L.DAT  STATUS on BUSY =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US4H.DAT  Status on BUSY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ke these files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G.BUF   Route-file. Do not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ead, write it whil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RO.BUF     Macro-file. Do not make this file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tead, write it while running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####TS.MSG  Message-files in director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DEX.PTM  Holds the last MSG-No. used by PTM. PTM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in the MAIL-directory. The forma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: 000123  -  always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can create this file with an editor if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DCHECK.PTM  Contains all BID-numbers from received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creates this file in the 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#CALL.LZH    Personal files in PSDIR. E.g 01oz4zk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.PSW      Password table. Use Ctrl F1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will be named with your call. E.g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nd this file to the remote-station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e on your own system with the call of th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w, you and the remote-station can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lbox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ame table will be used in the crypto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.LOG   Connect Only. Make this fil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 calls in this table will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CON.LOG     No Connect. Make this file in the LOG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.g.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s in this table will no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-CALL.LST   Contains a list of Messages-Broadcasts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-CALL.NUM   Contains the number on the last Msg-Broadca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-CALL.IDX   Contains the highest Msg-no, seen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ZHUF.EXE      This file is used by PTM for auto-unpa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ressed bulletins fetched with the BF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ile LZHUF.EXE must be placed in the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CUT.LZH   Packed file for the BAYCOM-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COM      An excellent program to display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it with PTM (ALT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.COM        Editor. Any small edit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 it with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dis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th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OZ4ZK - KURT - ALBERTSLUND - JO65CJ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d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OZ4ZK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che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   OZ4ZK - TNC2c - Mailbo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xt OZ4ZK - TNC2c -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call OZ4Z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4ZK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BUSY1.TNC /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Busy on other port -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2c - NOTBUSY1.TNC /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u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 QTH JO65HO Copenhagen, Name Henrik. 20w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 no NOCALL, PK232, PK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30 (3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adj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 16 (16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 5 (5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 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NFW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ms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 Enter message, ^Z (CTRL-Z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 $07,$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sg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xt     Welcome to my AEA PK-88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mi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 OZ1F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  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 AFTER 10 (1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ud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    3 (1200/2200 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30 (3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ART1.TNC / START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n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 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8 - STOP1.TNC / STOP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OZ1F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ail OZ1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Not qrv right now. Drop msg. in my mail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$6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PRI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DIS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RTTY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Y   4 (4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LTE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DIS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PA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 (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 (0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V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 (CTRL-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DISP 0 (a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ALL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18 (18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WITCH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 (1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$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$06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CON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8 (8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NE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 (4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EED   2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1 (960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S   $02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P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DR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LL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GI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ROMPT Enter Message, ^Z(CTRL  Z) to 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OM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0 (00 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4 (UA DM C D I 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OTO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EED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no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WEIGH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 (4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$04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 (50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U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 (350 ms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NO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H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2.85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KANTRONICS ALL MODE COMMUNICATOR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DISC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S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   PT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RDET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/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S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TX      RX         CODE     TX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    $00    $00          *-*-    $2A(*) $4141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    $00    $00          ---- 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*   $21(!) $534E(SN)    *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*-   $00    $00          **--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   $25(%) $4153(AS)    *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   $2B(+) $4152(AR)    *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**   $00    $00          *--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*   $00    $00          -**-*   $2F(/) $2F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--   $00    $00          -*-**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*-   $26(&amp;) $4B41(KA)    -*--*   $28(() $28(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---   $00    $00          --**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-*   $00    $00          --*-- 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*-   $00    $00          ***-*-  $23(#) $534B(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**-  $00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S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OZ6PU/OZ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LIAS  6PU/6PU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  OZ6PU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BBS   OZ6PU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ATE   OZ6PU-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CAL O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DMON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ed J O 6 5 H 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board O Z 6 P 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B B S  O Z 6 P U-8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SIDs is 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NOD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ON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antronics All Mode K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ersonal Mailbo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il til 3. ma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r tilladt her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0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7F/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CTP,MBX,MAIL,CQ,BAKE,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3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HF/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    This is OZ6PU jo65hp Copenhagen Denm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5.02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BAUD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BB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ID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TIM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/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SOFT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LIST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BAND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    EVERY 0/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T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PEED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ONE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 26-05-92  12:1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WEA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DISC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L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0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INV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AC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TIM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XCO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TTY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UP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ON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ACON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CHA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UT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R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MSG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STA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WIL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128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EA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O     OL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PERS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   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KEY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EY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IGN  $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UD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HA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5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1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TIM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H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/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CAL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      25,8,75/17,17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AM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FEC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CQ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S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EADER TNC-241 - CONFIG1.TNC /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BIT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L2V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UD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RXOV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EN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ELAY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ANG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AIL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SG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NDE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    *** Gold-Coast LABRADOR 4215 * new software PTM-5.25 for te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LIST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LL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ZZ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PERM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GDIS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 Hi, This is Art at Labrador. PMS is on VK4G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LINE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PAC   $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M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A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USA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IT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XT    ** Thanks for calling CUL 73 ** AR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V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UD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LE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RER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R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NJ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OK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ADD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IGNO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T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D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LTER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RPT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M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TR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I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VK4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MCALL  VK4GO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DE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R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F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LEN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  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ME 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RS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DSAB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LOW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LOCK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OUN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L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FRM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FR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EJ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W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C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COUNT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FLOW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OVFL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MO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IF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6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LOW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     $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ve a good time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l Home BBS -  @ OZ6BBS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is updated from time to time.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hone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2:230/87 - HamNet 12:210/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one +45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latest version by sending me a formatted flopp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IRCs (International Reply Coupons) to cover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e Phone +45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between 5pm. and 6pm. or between 7pm. and 8pm.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ke an arrangement for Downloading via Pho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m - N81 300 to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