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6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1995 Winner Of The Clark Developments Best Freeware PPE Award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     January 17, 1996 - There really are to many fixe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 here but I'll try to highligh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you change PCBTEXT prompts 223 and 58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d in the docs file AREAS pp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e as a full file area system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turn from a directory listing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selection screen. Try it out and 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orrected bug in displaying the righ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help screen by pressing '?'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stats display option from the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ixed the numerous bugs in the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dded a keyword scan option. Try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Generally imporved the code! No more gosu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fix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   April 2, 1995    - Minor bugfix release. Fixed filelis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lem that would cause the wrong fil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 added to a single area filelist. Also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area name formatting problem in the 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  March 26, 1995   - Version 1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f      February 3, 1995 - Compiled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m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hanced Configuration file. EASY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e     January 29,  1995 - Bugfix Release. There are config file changes!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read the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NOTE  You must take the 'S'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AS#.grp files and rename them to AREA#.g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was done to allow for more than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99d     January 26,  1995 - Added configuration parameter for Max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Groups and one fo Max Number of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c    January 24,  1995 - Fixed a number of bugs reported b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the USA!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 Added Major New Feature - Instant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inside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LOADS DIR can now be specified PRIV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S.cfg file (By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a    January 17,  1995 - Lots of bug fixes. Just about ready for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99     January 15,  1995 - Pre-Release! Reduced memory requir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ther minor fixes and changes. This is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3     January 5,   1995 - Cleaned up group support. Several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22     January 1,   1995 - Added Group Prompt To Config File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Supports External Group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1    December 30, 1994 - Major Update. Added File Group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other minor cod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Cleaned up single column disp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0    November 6,  1994 - Minor Bug Fixes. A few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9    August 27,   1994  - Minor bug fix. Fixed the tota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play that would cause the display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 if the max conferences were less th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8    August 18,   1994  - Revised Release For PCBOARD v15.2 Beta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iled using PPLC v3.0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15.2 and above ONLY. Numerous samml bu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en attend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4    June 16,     1994  - Fixed a bug that would cause the dou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print the New uploads area one line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f you pressed the 'B' key to backup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2    June 14,     1994  - Bugfix. Sorry, the lightbar didn't work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1    June 14,     1994  - Maj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ll Colors Are Now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oice Of Single Or Double 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onfigurabl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 Few Other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    Not Released       - Minor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9    June 5, 1994       - Small cosmetic changes. No longer need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8    Local Test Version Neve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7    April 27, 1994     - Added 'New Uploads' Dir as Area '0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6    April 26, 1994     - First Bug Fix! Here we go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is release will repair a small bug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use an error if you tried to use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after selecting an area and t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o back and select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anks to Gary Maleski of Sebring, Florid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orting this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e only visible change is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 commandline switch in your DIR files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will look like this in you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his Is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5    April 25, 1994     - First Beta Wide Area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