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    ��        ������ ������ ������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        ��  �� ��     ��   �� �    </w:t>
      </w:r>
      <w:r>
        <w:rPr/>
        <w:t>User Reference Manual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������ ������ ������ ��     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  �� ��  �� ��     ��     ��   �� �     </w:t>
      </w:r>
      <w:r>
        <w:rPr/>
        <w:t>PROGRAM &amp; UTILIT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���� ������ ��     ������ �����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 </w:t>
      </w:r>
      <w:r>
        <w:rPr/>
        <w:t>(c) MicroArt d.o.o., 1991-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to PCBoard 14.x mail interface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tjaz K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anual Revised and enhanced by George Silbers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zy Sysop'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ong manuals are never printed and read complet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and Warranty .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ographical Conventions . . .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ing Conventions. . . . . . . . . . . . . . . . . . . . . . . . . . .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ules. . . .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. . . . . . . . . . . . . . . . . . . . . . . . . .v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of Use. . . . . . . . . . . . . . . . . . . . . . . . . . . . .  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 . . . . . . . . . . . . . . . . . . . . . . . . .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of Features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Setup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FidoPCB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Handling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Handling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PCB and UUCP Domains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FidoPCB as a Door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reaFix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/InterMail: Sample Files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kleyTerm: Sample Files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PCONFIG Utility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Questions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PCB Revision History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Distribution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. . . .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. . .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ii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programs mentioned in this documentation, whether included in the </w:t>
      </w:r>
    </w:p>
    <w:p>
      <w:pPr>
        <w:pStyle w:val="PreformattedText"/>
        <w:bidi w:val="0"/>
        <w:jc w:val="left"/>
        <w:rPr/>
      </w:pPr>
      <w:r>
        <w:rPr/>
        <w:t xml:space="preserve">following list, or not, are copyrighted and/or trademarked by their respective </w:t>
      </w:r>
    </w:p>
    <w:p>
      <w:pPr>
        <w:pStyle w:val="PreformattedText"/>
        <w:bidi w:val="0"/>
        <w:jc w:val="left"/>
        <w:rPr/>
      </w:pPr>
      <w:r>
        <w:rPr/>
        <w:t xml:space="preserve">authors.  Any omission from the list, is unintentional.  Please refer to each </w:t>
      </w:r>
    </w:p>
    <w:p>
      <w:pPr>
        <w:pStyle w:val="PreformattedText"/>
        <w:bidi w:val="0"/>
        <w:jc w:val="left"/>
        <w:rPr/>
      </w:pPr>
      <w:r>
        <w:rPr/>
        <w:t xml:space="preserve">individual program to determine the actual copyright/trademark owner(s) as </w:t>
      </w:r>
    </w:p>
    <w:p>
      <w:pPr>
        <w:pStyle w:val="PreformattedText"/>
        <w:bidi w:val="0"/>
        <w:jc w:val="left"/>
        <w:rPr/>
      </w:pPr>
      <w:r>
        <w:rPr/>
        <w:t xml:space="preserve">appropriate or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is a trademark of International Business Machines, Inc.  MS-DOS, Windows, </w:t>
      </w:r>
    </w:p>
    <w:p>
      <w:pPr>
        <w:pStyle w:val="PreformattedText"/>
        <w:bidi w:val="0"/>
        <w:jc w:val="left"/>
        <w:rPr/>
      </w:pPr>
      <w:r>
        <w:rPr/>
        <w:t xml:space="preserve">TrueType and Microsoft Word, are copyrighted products of Microsoft </w:t>
      </w:r>
    </w:p>
    <w:p>
      <w:pPr>
        <w:pStyle w:val="PreformattedText"/>
        <w:bidi w:val="0"/>
        <w:jc w:val="left"/>
        <w:rPr/>
      </w:pPr>
      <w:r>
        <w:rPr/>
        <w:t xml:space="preserve">Corporation.  WordPerfect is a copyrighted product of WordPerfect Corporation. </w:t>
      </w:r>
    </w:p>
    <w:p>
      <w:pPr>
        <w:pStyle w:val="PreformattedText"/>
        <w:bidi w:val="0"/>
        <w:jc w:val="left"/>
        <w:rPr/>
      </w:pPr>
      <w:r>
        <w:rPr/>
        <w:t xml:space="preserve">PCWrite is a product of QuickSoft, Inc.  PCBoard, and the PCBSetup Utility are </w:t>
      </w:r>
    </w:p>
    <w:p>
      <w:pPr>
        <w:pStyle w:val="PreformattedText"/>
        <w:bidi w:val="0"/>
        <w:jc w:val="left"/>
        <w:rPr/>
      </w:pPr>
      <w:r>
        <w:rPr/>
        <w:t xml:space="preserve">products of Clark Development, Inc. BinkleyTerm is a product of Bit Bucket </w:t>
      </w:r>
    </w:p>
    <w:p>
      <w:pPr>
        <w:pStyle w:val="PreformattedText"/>
        <w:bidi w:val="0"/>
        <w:jc w:val="left"/>
        <w:rPr/>
      </w:pPr>
      <w:r>
        <w:rPr/>
        <w:t xml:space="preserve">Company.  FrontDoor and the FM Editor are products of Advanced Engineering </w:t>
      </w:r>
    </w:p>
    <w:p>
      <w:pPr>
        <w:pStyle w:val="PreformattedText"/>
        <w:bidi w:val="0"/>
        <w:jc w:val="left"/>
        <w:rPr/>
      </w:pPr>
      <w:r>
        <w:rPr/>
        <w:t xml:space="preserve">sarl.  ZIP, the ZIP utilities, PKARC and PKXARC, are products of PKWare, Inc.  </w:t>
      </w:r>
    </w:p>
    <w:p>
      <w:pPr>
        <w:pStyle w:val="PreformattedText"/>
        <w:bidi w:val="0"/>
        <w:jc w:val="left"/>
        <w:rPr/>
      </w:pPr>
      <w:r>
        <w:rPr/>
        <w:t xml:space="preserve">ARC/ARCE are products of System Enhancement Associates (SEA), Inc.  ARJ and </w:t>
      </w:r>
    </w:p>
    <w:p>
      <w:pPr>
        <w:pStyle w:val="PreformattedText"/>
        <w:bidi w:val="0"/>
        <w:jc w:val="left"/>
        <w:rPr/>
      </w:pPr>
      <w:r>
        <w:rPr/>
        <w:t xml:space="preserve">the ARJ utilities are products of Robert K. Jung.  LHA and LHARC utilities are </w:t>
      </w:r>
    </w:p>
    <w:p>
      <w:pPr>
        <w:pStyle w:val="PreformattedText"/>
        <w:bidi w:val="0"/>
        <w:jc w:val="left"/>
        <w:rPr/>
      </w:pPr>
      <w:r>
        <w:rPr/>
        <w:t xml:space="preserve">products of Haruyasu Yoshizaki.  AreaFix is copyrighted by Greg Dawson and </w:t>
      </w:r>
    </w:p>
    <w:p>
      <w:pPr>
        <w:pStyle w:val="PreformattedText"/>
        <w:bidi w:val="0"/>
        <w:jc w:val="left"/>
        <w:rPr/>
      </w:pPr>
      <w:r>
        <w:rPr/>
        <w:t xml:space="preserve">George Peace.  The X00 Fossil Driver is a product of Raymond L. Gwinn.  </w:t>
      </w:r>
    </w:p>
    <w:p>
      <w:pPr>
        <w:pStyle w:val="PreformattedText"/>
        <w:bidi w:val="0"/>
        <w:jc w:val="left"/>
        <w:rPr/>
      </w:pPr>
      <w:r>
        <w:rPr/>
        <w:t xml:space="preserve">LANTastic is a product of Artisoft, Inc. DR-DOS is a product of Digital </w:t>
      </w:r>
    </w:p>
    <w:p>
      <w:pPr>
        <w:pStyle w:val="PreformattedText"/>
        <w:bidi w:val="0"/>
        <w:jc w:val="left"/>
        <w:rPr/>
      </w:pPr>
      <w:r>
        <w:rPr/>
        <w:t>Research, a division of Novell, Inc.  Novell and NOS, are also products of</w:t>
      </w:r>
    </w:p>
    <w:p>
      <w:pPr>
        <w:pStyle w:val="PreformattedText"/>
        <w:bidi w:val="0"/>
        <w:jc w:val="left"/>
        <w:rPr/>
      </w:pPr>
      <w:r>
        <w:rPr/>
        <w:t xml:space="preserve">Novell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NO EVENT SHALL THE AUTHORS OF FIDOPCB AND ITS ASSOCIATED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HEREAFTER, THE PROGRAM),  BE  HELD RESPONSIBLE  IN  ANY WAY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HAVIOR  OF  ANY VERSION OF THE PROGRAM.  NEITHER THE AUTHOR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PARTY AUTHORIZED  BY  THE AUTHOR  TO  MODIFY AND DISTRIB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SHALL  BE  HELD LIABLE  FOR DAMAGES INCURRED, INCLUDING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E,  AND/OR OTHER SPECIAL, INCIDENTAL,  OR  CONSEQUENTIAL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SING  OUT  OF  THE USE,  OR  INABILITY  TO  USE TH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, BUT  IS  NOT LIMITED  TO  LOSS OF DATA, DATA BEING REND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CCURATE, LOSSES SUSTAINED  BY THIRD PARTIES, OR  A  FAILUR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O OPERATE WITH ANY OTHER SOFTWARE.  THE ABOVE TERMS APPL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ASES AND SITUATIONS, EVEN  IF THE AUTHOR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ITY  OF  SUCH DAMAGES,  OR  FOR ANY CLAIM BY ANY 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, SUPPORT SHARE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faces used in the typeset version of this manual are Microsoft Windows </w:t>
      </w:r>
    </w:p>
    <w:p>
      <w:pPr>
        <w:pStyle w:val="PreformattedText"/>
        <w:bidi w:val="0"/>
        <w:jc w:val="left"/>
        <w:rPr/>
      </w:pPr>
      <w:r>
        <w:rPr/>
        <w:t xml:space="preserve">v3.1, and Shareware, TrueType typefaces, and are generally applied in the </w:t>
      </w:r>
    </w:p>
    <w:p>
      <w:pPr>
        <w:pStyle w:val="PreformattedText"/>
        <w:bidi w:val="0"/>
        <w:jc w:val="left"/>
        <w:rPr/>
      </w:pPr>
      <w:r>
        <w:rPr/>
        <w:t xml:space="preserve">following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]      Square brackets in the text, or in command line sampl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lly enclose optional commands.  Text of this s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not be typed verbat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     Angle brackets in text, or in command line sampl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loses alternate options for a given command. 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used to indicate variable characters in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Pipes within bracketed commands or alternate option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xt or in command line samples, separate the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ices for the command o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ALIC  Uppercase text printed with an italicized, Roman typefac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used to indicate file names.  (Typeset manual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D    Uppercase text printed in a bold typeface, gener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s status flags and other related text.  (Type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ual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  Uppercase text printed in a Helvetica typeface, gener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s DOS level commands you need to issue, an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used to identify keywords.  (Typeset manual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ext printed with in a small capitals, bold typeface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s commands or text that you should include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file.  (Typeset manual only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 v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PCB is distributed using the file naming convention of: FP&lt;v&gt;&lt;b&gt;.&lt;ext&gt;, </w:t>
      </w:r>
    </w:p>
    <w:p>
      <w:pPr>
        <w:pStyle w:val="PreformattedText"/>
        <w:bidi w:val="0"/>
        <w:jc w:val="left"/>
        <w:rPr/>
      </w:pPr>
      <w:r>
        <w:rPr/>
        <w:t xml:space="preserve">where &lt;v&gt; represents the version number, &lt;b&gt; refers to the release code (A = </w:t>
      </w:r>
    </w:p>
    <w:p>
      <w:pPr>
        <w:pStyle w:val="PreformattedText"/>
        <w:bidi w:val="0"/>
        <w:jc w:val="left"/>
        <w:rPr/>
      </w:pPr>
      <w:r>
        <w:rPr/>
        <w:t xml:space="preserve">alpha, B = beta, S = shareware), and &lt;ext&gt; refers to the compression method </w:t>
      </w:r>
    </w:p>
    <w:p>
      <w:pPr>
        <w:pStyle w:val="PreformattedText"/>
        <w:bidi w:val="0"/>
        <w:jc w:val="left"/>
        <w:rPr/>
      </w:pPr>
      <w:r>
        <w:rPr/>
        <w:t xml:space="preserve">used on the distribution archive.  Example: The Shareware release of FidoPCB </w:t>
      </w:r>
    </w:p>
    <w:p>
      <w:pPr>
        <w:pStyle w:val="PreformattedText"/>
        <w:bidi w:val="0"/>
        <w:jc w:val="left"/>
        <w:rPr/>
      </w:pPr>
      <w:r>
        <w:rPr/>
        <w:t xml:space="preserve">version 1.1 is distributed under the filename, FP11S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rchive containing a typeset version of the Users Manual, Revision History, </w:t>
      </w:r>
    </w:p>
    <w:p>
      <w:pPr>
        <w:pStyle w:val="PreformattedText"/>
        <w:bidi w:val="0"/>
        <w:jc w:val="left"/>
        <w:rPr/>
      </w:pPr>
      <w:r>
        <w:rPr/>
        <w:t xml:space="preserve">sample Configuration and Order Form, is available separately.  The naming </w:t>
      </w:r>
    </w:p>
    <w:p>
      <w:pPr>
        <w:pStyle w:val="PreformattedText"/>
        <w:bidi w:val="0"/>
        <w:jc w:val="left"/>
        <w:rPr/>
      </w:pPr>
      <w:r>
        <w:rPr/>
        <w:t xml:space="preserve">convention for this file is FP&lt;v&gt;DOC.&lt;ext&gt; (where &lt;v&gt; represents the program </w:t>
      </w:r>
    </w:p>
    <w:p>
      <w:pPr>
        <w:pStyle w:val="PreformattedText"/>
        <w:bidi w:val="0"/>
        <w:jc w:val="left"/>
        <w:rPr/>
      </w:pPr>
      <w:r>
        <w:rPr/>
        <w:t xml:space="preserve">version, and &lt;ext&gt; refers to the compression method).  Example: The typeset </w:t>
      </w:r>
    </w:p>
    <w:p>
      <w:pPr>
        <w:pStyle w:val="PreformattedText"/>
        <w:bidi w:val="0"/>
        <w:jc w:val="left"/>
        <w:rPr/>
      </w:pPr>
      <w:r>
        <w:rPr/>
        <w:t xml:space="preserve">documentation corresponding to FidoPCB version 1.2 is distributed under the </w:t>
      </w:r>
    </w:p>
    <w:p>
      <w:pPr>
        <w:pStyle w:val="PreformattedText"/>
        <w:bidi w:val="0"/>
        <w:jc w:val="left"/>
        <w:rPr/>
      </w:pPr>
      <w:r>
        <w:rPr/>
        <w:t xml:space="preserve">filename, FP12DOC.ZI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s should be present within the program distribution arch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_ID.DIZ  � Archive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.SDI     � Archive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CROART.BBS � MicroArt BBS Phone numbers and information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DERFRM.DOC � FidoPCB Order Form (ASCII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STORY.DOC  � FidoPCB Revision history (ASCII)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PCONFIG.EXE � FidoPCB Configuration Utility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PCB.DOC  � FidoPCB Users Manual (ASCII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PCB.EXE  � FidoPCB Executable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PCB.FD   � Sample FrontDoor/IM Configuration file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PCB.BT   � Sample BinkleyTerm Configuration file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PCB      � Sample DOOR Batch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ST         � PCBoard Message file for LOST messages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ST.NDX     � Index file for LOST Messag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      � PCBoard Message file for NetMail messages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.NDX   � Index file for MATRIX Message file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UNFD.BAT    � Sample Batch file for use with FD or IM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UNBT.BAT    � Sample Batch file for use with BinkleyTerm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ha/Beta distribution archives only contain the Revision History and </w:t>
      </w:r>
    </w:p>
    <w:p>
      <w:pPr>
        <w:pStyle w:val="PreformattedText"/>
        <w:bidi w:val="0"/>
        <w:jc w:val="left"/>
        <w:rPr/>
      </w:pPr>
      <w:r>
        <w:rPr/>
        <w:t xml:space="preserve">executable program files, however additional files such as the sample </w:t>
      </w:r>
    </w:p>
    <w:p>
      <w:pPr>
        <w:pStyle w:val="PreformattedText"/>
        <w:bidi w:val="0"/>
        <w:jc w:val="left"/>
        <w:rPr/>
      </w:pPr>
      <w:r>
        <w:rPr/>
        <w:t xml:space="preserve">configuration, may be included occasionally.  It is strongly suggested that </w:t>
      </w:r>
    </w:p>
    <w:p>
      <w:pPr>
        <w:pStyle w:val="PreformattedText"/>
        <w:bidi w:val="0"/>
        <w:jc w:val="left"/>
        <w:rPr/>
      </w:pPr>
      <w:r>
        <w:rPr/>
        <w:t xml:space="preserve">HISTORY.DOC be consulted for descriptions of changes and fixes made to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hive containing the typeset documentation should contain the following </w:t>
      </w:r>
    </w:p>
    <w:p>
      <w:pPr>
        <w:pStyle w:val="PreformattedText"/>
        <w:bidi w:val="0"/>
        <w:jc w:val="left"/>
        <w:rPr/>
      </w:pP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_ID.DIZ  � Archive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.SDI     � Archive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CROART.BBS � MicroArt BBS Phone numbers and information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PCB.WP   � Typeset Document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DERFRM.WP  � Typeset Order Form/Fax Shee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 typeset manual was prepared with WordPerfect v5.1, and is </w:t>
      </w:r>
    </w:p>
    <w:p>
      <w:pPr>
        <w:pStyle w:val="PreformattedText"/>
        <w:bidi w:val="0"/>
        <w:jc w:val="left"/>
        <w:rPr/>
      </w:pPr>
      <w:r>
        <w:rPr/>
        <w:t xml:space="preserve">available in this format ONLY, starting with the manual for version 1.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vi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TRIBUTION R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s are permitted to add comments to the FidoPCB distribution archive, only  </w:t>
      </w:r>
    </w:p>
    <w:p>
      <w:pPr>
        <w:pStyle w:val="PreformattedText"/>
        <w:bidi w:val="0"/>
        <w:jc w:val="left"/>
        <w:rPr/>
      </w:pPr>
      <w:r>
        <w:rPr/>
        <w:t xml:space="preserve">if they normally do so with all of their downloadable files.  Additional </w:t>
      </w:r>
    </w:p>
    <w:p>
      <w:pPr>
        <w:pStyle w:val="PreformattedText"/>
        <w:bidi w:val="0"/>
        <w:jc w:val="left"/>
        <w:rPr/>
      </w:pPr>
      <w:r>
        <w:rPr/>
        <w:t xml:space="preserve">files, such as README.1ST or BBS_AD may be added as well, provided that the </w:t>
      </w:r>
    </w:p>
    <w:p>
      <w:pPr>
        <w:pStyle w:val="PreformattedText"/>
        <w:bidi w:val="0"/>
        <w:jc w:val="left"/>
        <w:rPr/>
      </w:pPr>
      <w:r>
        <w:rPr/>
        <w:t xml:space="preserve">filenames do not conflict with the filenames already listed in the </w:t>
      </w:r>
    </w:p>
    <w:p>
      <w:pPr>
        <w:pStyle w:val="PreformattedText"/>
        <w:bidi w:val="0"/>
        <w:jc w:val="left"/>
        <w:rPr/>
      </w:pPr>
      <w:r>
        <w:rPr/>
        <w:t xml:space="preserve">distribution archive, and that this practice is adhered to for each </w:t>
      </w:r>
    </w:p>
    <w:p>
      <w:pPr>
        <w:pStyle w:val="PreformattedText"/>
        <w:bidi w:val="0"/>
        <w:jc w:val="left"/>
        <w:rPr/>
      </w:pPr>
      <w:r>
        <w:rPr/>
        <w:t xml:space="preserve">downloadable file.  Alpha and Beta version distribution is restricted to those </w:t>
      </w:r>
    </w:p>
    <w:p>
      <w:pPr>
        <w:pStyle w:val="PreformattedText"/>
        <w:bidi w:val="0"/>
        <w:jc w:val="left"/>
        <w:rPr/>
      </w:pPr>
      <w:r>
        <w:rPr/>
        <w:t xml:space="preserve">systems with specific permission to distribute them.  The distribution of </w:t>
      </w:r>
    </w:p>
    <w:p>
      <w:pPr>
        <w:pStyle w:val="PreformattedText"/>
        <w:bidi w:val="0"/>
        <w:jc w:val="left"/>
        <w:rPr/>
      </w:pPr>
      <w:r>
        <w:rPr/>
        <w:t xml:space="preserve">registered versions of FidoPCB, and of Key Files is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FidoPCB will indicate whether you are using the shareware, or the </w:t>
      </w:r>
    </w:p>
    <w:p>
      <w:pPr>
        <w:pStyle w:val="PreformattedText"/>
        <w:bidi w:val="0"/>
        <w:jc w:val="left"/>
        <w:rPr/>
      </w:pPr>
      <w:r>
        <w:rPr/>
        <w:t xml:space="preserve">registered version.  In the unregistered version, FidoPCB appends FidoPCB [NR] </w:t>
      </w:r>
    </w:p>
    <w:p>
      <w:pPr>
        <w:pStyle w:val="PreformattedText"/>
        <w:bidi w:val="0"/>
        <w:jc w:val="left"/>
        <w:rPr/>
      </w:pPr>
      <w:r>
        <w:rPr/>
        <w:t xml:space="preserve">to the tearline, whereas the registered version appends your Serial Number. </w:t>
      </w:r>
    </w:p>
    <w:p>
      <w:pPr>
        <w:pStyle w:val="PreformattedText"/>
        <w:bidi w:val="0"/>
        <w:jc w:val="left"/>
        <w:rPr/>
      </w:pPr>
      <w:r>
        <w:rPr/>
        <w:t xml:space="preserve">The unregistered version supports a maximum of 20 configured Message Areas.  </w:t>
      </w:r>
    </w:p>
    <w:p>
      <w:pPr>
        <w:pStyle w:val="PreformattedText"/>
        <w:bidi w:val="0"/>
        <w:jc w:val="left"/>
        <w:rPr/>
      </w:pPr>
      <w:r>
        <w:rPr/>
        <w:t xml:space="preserve">There are no other limitations to the unregistered vers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PCB is classified as Shareware (US$ 39, or 62 Deutsch Marks for the 256 </w:t>
      </w:r>
    </w:p>
    <w:p>
      <w:pPr>
        <w:pStyle w:val="PreformattedText"/>
        <w:bidi w:val="0"/>
        <w:jc w:val="left"/>
        <w:rPr/>
      </w:pPr>
      <w:r>
        <w:rPr/>
        <w:t xml:space="preserve">area version).  The registered version has enhanced capabilities, as well as </w:t>
      </w:r>
    </w:p>
    <w:p>
      <w:pPr>
        <w:pStyle w:val="PreformattedText"/>
        <w:bidi w:val="0"/>
        <w:jc w:val="left"/>
        <w:rPr/>
      </w:pPr>
      <w:r>
        <w:rPr/>
        <w:t xml:space="preserve">additional features.  Registration and Price information can be found in the </w:t>
      </w:r>
    </w:p>
    <w:p>
      <w:pPr>
        <w:pStyle w:val="PreformattedText"/>
        <w:bidi w:val="0"/>
        <w:jc w:val="left"/>
        <w:rPr/>
      </w:pPr>
      <w:r>
        <w:rPr/>
        <w:t xml:space="preserve">file, ORDER.FRM, and at the end of this document.  You may also inquire via </w:t>
      </w:r>
    </w:p>
    <w:p>
      <w:pPr>
        <w:pStyle w:val="PreformattedText"/>
        <w:bidi w:val="0"/>
        <w:jc w:val="left"/>
        <w:rPr/>
      </w:pPr>
      <w:r>
        <w:rPr/>
        <w:t xml:space="preserve">NetMail, or leave a message on the MicroArt BB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ix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PCB and its associated utilities are classified as Shareware, therefore </w:t>
      </w:r>
    </w:p>
    <w:p>
      <w:pPr>
        <w:pStyle w:val="PreformattedText"/>
        <w:bidi w:val="0"/>
        <w:jc w:val="left"/>
        <w:rPr/>
      </w:pPr>
      <w:r>
        <w:rPr/>
        <w:t xml:space="preserve">you may operate the unregistered version for a reasonable period of time in </w:t>
      </w:r>
    </w:p>
    <w:p>
      <w:pPr>
        <w:pStyle w:val="PreformattedText"/>
        <w:bidi w:val="0"/>
        <w:jc w:val="left"/>
        <w:rPr/>
      </w:pPr>
      <w:r>
        <w:rPr/>
        <w:t xml:space="preserve">order to evaluate its suitability to your needs.  If, upon evaluation, you </w:t>
      </w:r>
    </w:p>
    <w:p>
      <w:pPr>
        <w:pStyle w:val="PreformattedText"/>
        <w:bidi w:val="0"/>
        <w:jc w:val="left"/>
        <w:rPr/>
      </w:pPr>
      <w:r>
        <w:rPr/>
        <w:t xml:space="preserve">decide to use FidoPCB on a permanent basis, you are required to register your </w:t>
      </w:r>
    </w:p>
    <w:p>
      <w:pPr>
        <w:pStyle w:val="PreformattedText"/>
        <w:bidi w:val="0"/>
        <w:jc w:val="left"/>
        <w:rPr/>
      </w:pPr>
      <w:r>
        <w:rPr/>
        <w:t xml:space="preserve">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llows you to operate any current and future releases of FidoPCB </w:t>
      </w:r>
    </w:p>
    <w:p>
      <w:pPr>
        <w:pStyle w:val="PreformattedText"/>
        <w:bidi w:val="0"/>
        <w:jc w:val="left"/>
        <w:rPr/>
      </w:pPr>
      <w:r>
        <w:rPr/>
        <w:t xml:space="preserve">version 1, including Beta Test releases.  You can always obtain the latest </w:t>
      </w:r>
    </w:p>
    <w:p>
      <w:pPr>
        <w:pStyle w:val="PreformattedText"/>
        <w:bidi w:val="0"/>
        <w:jc w:val="left"/>
        <w:rPr/>
      </w:pPr>
      <w:r>
        <w:rPr/>
        <w:t xml:space="preserve">Beta and Public release distribution archives from the MicroArt BBS.  The </w:t>
      </w:r>
    </w:p>
    <w:p>
      <w:pPr>
        <w:pStyle w:val="PreformattedText"/>
        <w:bidi w:val="0"/>
        <w:jc w:val="left"/>
        <w:rPr/>
      </w:pPr>
      <w:r>
        <w:rPr/>
        <w:t xml:space="preserve">FidoPCB distribution archives are also available from the FidoPCB Support </w:t>
      </w:r>
    </w:p>
    <w:p>
      <w:pPr>
        <w:pStyle w:val="PreformattedText"/>
        <w:bidi w:val="0"/>
        <w:jc w:val="left"/>
        <w:rPr/>
      </w:pPr>
      <w:r>
        <w:rPr/>
        <w:t xml:space="preserve">Boards, but these systems are not obligated to make Beta releases available.  </w:t>
      </w:r>
    </w:p>
    <w:p>
      <w:pPr>
        <w:pStyle w:val="PreformattedText"/>
        <w:bidi w:val="0"/>
        <w:jc w:val="left"/>
        <w:rPr/>
      </w:pPr>
      <w:r>
        <w:rPr/>
        <w:t xml:space="preserve">Please inquire from the Support BBS SysOps as to their availability.  Your </w:t>
      </w:r>
    </w:p>
    <w:p>
      <w:pPr>
        <w:pStyle w:val="PreformattedText"/>
        <w:bidi w:val="0"/>
        <w:jc w:val="left"/>
        <w:rPr/>
      </w:pPr>
      <w:r>
        <w:rPr/>
        <w:t xml:space="preserve">registration also gives you access to the FidoPCB Support Conference on the </w:t>
      </w:r>
    </w:p>
    <w:p>
      <w:pPr>
        <w:pStyle w:val="PreformattedText"/>
        <w:bidi w:val="0"/>
        <w:jc w:val="left"/>
        <w:rPr/>
      </w:pPr>
      <w:r>
        <w:rPr/>
        <w:t xml:space="preserve">MicroArt BBS, where you can share your experiences with other registered </w:t>
      </w:r>
    </w:p>
    <w:p>
      <w:pPr>
        <w:pStyle w:val="PreformattedText"/>
        <w:bidi w:val="0"/>
        <w:jc w:val="left"/>
        <w:rPr/>
      </w:pPr>
      <w:r>
        <w:rPr/>
        <w:t xml:space="preserve">users, make suggestions, report bugs, and so 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, questions, and suggestions about FidoPCB should be directed to </w:t>
      </w:r>
    </w:p>
    <w:p>
      <w:pPr>
        <w:pStyle w:val="PreformattedText"/>
        <w:bidi w:val="0"/>
        <w:jc w:val="left"/>
        <w:rPr/>
      </w:pPr>
      <w:r>
        <w:rPr/>
        <w:t xml:space="preserve">Matjaz Koce vi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+38 66 34 986 [v.32bis]     Mail: MicroArt d.o.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38 66 33 816 [v.32]              Marusiceva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38 66 37 536 [v.32bis] *         66000 Koper, Sloven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38 66 37 499 [v.32bis] *         +38 66 24 977 [Voic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en: 17:00-7:00 CET            +38 66 21 275 [F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iaNet:     Sysops, Shareware, HomeMadeSW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FidoPCB, Enet.Sysop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     2:380/100@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Air BBS: Sysop Chat, Net_Mail, Utility, FidoPCB Con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 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PCB is a utility designed to import and export FidoNet type messages into </w:t>
      </w:r>
    </w:p>
    <w:p>
      <w:pPr>
        <w:pStyle w:val="PreformattedText"/>
        <w:bidi w:val="0"/>
        <w:jc w:val="left"/>
        <w:rPr/>
      </w:pPr>
      <w:r>
        <w:rPr/>
        <w:t xml:space="preserve">PCBoard Message files, a process knows as Tossing.  Messages are transferred </w:t>
      </w:r>
    </w:p>
    <w:p>
      <w:pPr>
        <w:pStyle w:val="PreformattedText"/>
        <w:bidi w:val="0"/>
        <w:jc w:val="left"/>
        <w:rPr/>
      </w:pPr>
      <w:r>
        <w:rPr/>
        <w:t xml:space="preserve">between many different Bulletin Boards in a special packet format, referred to </w:t>
      </w:r>
    </w:p>
    <w:p>
      <w:pPr>
        <w:pStyle w:val="PreformattedText"/>
        <w:bidi w:val="0"/>
        <w:jc w:val="left"/>
        <w:rPr/>
      </w:pPr>
      <w:r>
        <w:rPr/>
        <w:t xml:space="preserve">as the Fido FTS-2.  FidoPCB's feature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ternal support for FrontDoor, InterMail and BinkleyTe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er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ll the necessary handling files for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ll the necessary handling files for Binkley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upport for networks and multi-node PCBoard systems wit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cognition of the CRASH, DIRECT, INTL and other message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cognition of the ^aINLT and ^aFMPT flags for imported Net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Unpacking of compressed packets received in ZIP, ARC, ARJ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mporting of PKT files containing EchoMail from various ar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predefined PCBoard Message files, without intermed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MSG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xporting of new messages from PCBoard message bas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into FTS-2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Handling of AreaFix commands (if you are a host, new area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onnected or removed automatically) with connection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s and pass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-directional NetMail (private FidoNet mail)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tion of PCBoard's "Private Message"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 Message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up to 10 AKA Ali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as a Door (requires a Fossil dri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previously, unregistered versions FidoPCB will handle a maximum </w:t>
      </w:r>
    </w:p>
    <w:p>
      <w:pPr>
        <w:pStyle w:val="PreformattedText"/>
        <w:bidi w:val="0"/>
        <w:jc w:val="left"/>
        <w:rPr/>
      </w:pPr>
      <w:r>
        <w:rPr/>
        <w:t xml:space="preserve">of 20 configured Message Areas (18 Message areas, 1 NetMail area, 1 Lost Mail </w:t>
      </w:r>
    </w:p>
    <w:p>
      <w:pPr>
        <w:pStyle w:val="PreformattedText"/>
        <w:bidi w:val="0"/>
        <w:jc w:val="left"/>
        <w:rPr/>
      </w:pPr>
      <w:r>
        <w:rPr/>
        <w:t xml:space="preserve">area).  On the other hand, when a Key File is used, FidoPCB will handle 256, </w:t>
      </w:r>
    </w:p>
    <w:p>
      <w:pPr>
        <w:pStyle w:val="PreformattedText"/>
        <w:bidi w:val="0"/>
        <w:jc w:val="left"/>
        <w:rPr/>
      </w:pPr>
      <w:r>
        <w:rPr/>
        <w:t xml:space="preserve">512, 1024 or more Message Areas, depending on your needs.  If you are a </w:t>
      </w:r>
    </w:p>
    <w:p>
      <w:pPr>
        <w:pStyle w:val="PreformattedText"/>
        <w:bidi w:val="0"/>
        <w:jc w:val="left"/>
        <w:rPr/>
      </w:pPr>
      <w:r>
        <w:rPr/>
        <w:t xml:space="preserve">Network Hub or an Echo Host, FidoPCB can process mail for a maximum of thirty </w:t>
      </w:r>
    </w:p>
    <w:p>
      <w:pPr>
        <w:pStyle w:val="PreformattedText"/>
        <w:bidi w:val="0"/>
        <w:jc w:val="left"/>
        <w:rPr/>
      </w:pPr>
      <w:r>
        <w:rPr/>
        <w:t xml:space="preserve">(30) configured Nodes, when you set FILES=65 in CONFIG.SYS.  The program will </w:t>
      </w:r>
    </w:p>
    <w:p>
      <w:pPr>
        <w:pStyle w:val="PreformattedText"/>
        <w:bidi w:val="0"/>
        <w:jc w:val="left"/>
        <w:rPr/>
      </w:pPr>
      <w:r>
        <w:rPr/>
        <w:t xml:space="preserve">handle messages of up to 64Kb in size without difficulty.  Future versions </w:t>
      </w:r>
    </w:p>
    <w:p>
      <w:pPr>
        <w:pStyle w:val="PreformattedText"/>
        <w:bidi w:val="0"/>
        <w:jc w:val="left"/>
        <w:rPr/>
      </w:pPr>
      <w:r>
        <w:rPr/>
        <w:t xml:space="preserve">will be able to accommodate messages of unlimite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PCB does not check how much disk space is available.  It is advised that </w:t>
      </w:r>
    </w:p>
    <w:p>
      <w:pPr>
        <w:pStyle w:val="PreformattedText"/>
        <w:bidi w:val="0"/>
        <w:jc w:val="left"/>
        <w:rPr/>
      </w:pPr>
      <w:r>
        <w:rPr/>
        <w:t xml:space="preserve">you have at least 1Mb of free disk space available, although the actual amount </w:t>
      </w:r>
    </w:p>
    <w:p>
      <w:pPr>
        <w:pStyle w:val="PreformattedText"/>
        <w:bidi w:val="0"/>
        <w:jc w:val="left"/>
        <w:rPr/>
      </w:pPr>
      <w:r>
        <w:rPr/>
        <w:t xml:space="preserve">of space you will actually require depends on the size of the packets you </w:t>
      </w:r>
    </w:p>
    <w:p>
      <w:pPr>
        <w:pStyle w:val="PreformattedText"/>
        <w:bidi w:val="0"/>
        <w:jc w:val="left"/>
        <w:rPr/>
      </w:pPr>
      <w:r>
        <w:rPr/>
        <w:t xml:space="preserve">receive and send out, as well as on the number of configured Nodes and Message </w:t>
      </w:r>
    </w:p>
    <w:p>
      <w:pPr>
        <w:pStyle w:val="PreformattedText"/>
        <w:bidi w:val="0"/>
        <w:jc w:val="left"/>
        <w:rPr/>
      </w:pPr>
      <w:r>
        <w:rPr/>
        <w:t xml:space="preserve">Areas.  A minimum of 350Kb of free RAM is required, most of which is used to </w:t>
      </w:r>
    </w:p>
    <w:p>
      <w:pPr>
        <w:pStyle w:val="PreformattedText"/>
        <w:bidi w:val="0"/>
        <w:jc w:val="left"/>
        <w:rPr/>
      </w:pPr>
      <w:r>
        <w:rPr/>
        <w:t xml:space="preserve">run archiver software such as PKUNZIP.  For the exact memory requirements of </w:t>
      </w:r>
    </w:p>
    <w:p>
      <w:pPr>
        <w:pStyle w:val="PreformattedText"/>
        <w:bidi w:val="0"/>
        <w:jc w:val="left"/>
        <w:rPr/>
      </w:pPr>
      <w:r>
        <w:rPr/>
        <w:t xml:space="preserve">your archive software, please check that program's User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Configuration files are included in the distribution archive, and </w:t>
      </w:r>
    </w:p>
    <w:p>
      <w:pPr>
        <w:pStyle w:val="PreformattedText"/>
        <w:bidi w:val="0"/>
        <w:jc w:val="left"/>
        <w:rPr/>
      </w:pPr>
      <w:r>
        <w:rPr/>
        <w:t xml:space="preserve">should be used as a model for configuring FidoPCB for your BBS.  Familiarity </w:t>
      </w:r>
    </w:p>
    <w:p>
      <w:pPr>
        <w:pStyle w:val="PreformattedText"/>
        <w:bidi w:val="0"/>
        <w:jc w:val="left"/>
        <w:rPr/>
      </w:pPr>
      <w:r>
        <w:rPr/>
        <w:t xml:space="preserve">with PCBoard's Conference setup procedures is also necessary, as you will have </w:t>
      </w:r>
    </w:p>
    <w:p>
      <w:pPr>
        <w:pStyle w:val="PreformattedText"/>
        <w:bidi w:val="0"/>
        <w:jc w:val="left"/>
        <w:rPr/>
      </w:pPr>
      <w:r>
        <w:rPr/>
        <w:t xml:space="preserve">to create at least two additional conferences in order to run FidoPCB.  </w:t>
      </w:r>
    </w:p>
    <w:p>
      <w:pPr>
        <w:pStyle w:val="PreformattedText"/>
        <w:bidi w:val="0"/>
        <w:jc w:val="left"/>
        <w:rPr/>
      </w:pPr>
      <w:r>
        <w:rPr/>
        <w:t xml:space="preserve">Installation is divided into four steps, of which the third is the long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]   Create the directory where you will be running FidoPCB i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o it.  While the manual refers to the directory where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resides in, as FIDOPCB, you may place the program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directory.  Just remember that if you are plac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in another directory, you will have to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directory references with the one you 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1] Extract the following files from the distribution archiv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created in step 1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CONFI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CB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CB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??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archive contains two sampl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: FIDOPCB.FD and FIDOPCB.BT.  The latter is for us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inkleyTerm mailer only, whereas the former is mean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with all other mailers.  Whenever a refere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.CFG Configuration file is made in this manual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proper version of this file.  The manual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s to the sample RUNFD.BAT file.  For BinkleyTerm ma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, all references should be made to the sample RUNBT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2] Extract the following either into the directory where you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essage areas, or into the FIDOPCB directory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X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1] Using the FPCONFIG Configuration program, edit the FIDOPCB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.  For additional information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please refer to the section devoted to it, lat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ual.  You can also edit it with an ASCII text ed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his method, please note the following: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should end with a Carriage Return and Line Feed (CR/LF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no circumstances should you use CHR(9) (TAB)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figuration file.  The sampl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a brief description of all the command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A more detailed description of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an be found 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2] Load PCBSetup, and select K (Conferences) from the menu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set up all of the conferences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with the AREA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create an area where duplicate messages, and EchoMai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clared areas will be placed.  The Message file nam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nference must be lost, and the path to it must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declared with the LOST_MAIL command in FIDOPCB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create an area where NetMail messages will be plac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file name for this Conference must be MATRI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th to it must be the one declared in FIDOPCB.CFG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_MAIL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3] Log onto the BBS in order to create the respectiv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by using the J (Join) command to access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s, and then lo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4] Invoke FidoPCB using the set all top parameters.  This ser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function of checking for erro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and to set the Last Message Read (LMR) poin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idoPCB reports an error, repeat Step 3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5] Log onto the BBS and select one of the areas you creat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one or two messages in order to test your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6] Run FidoPCB with the export parameter to export the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7] Check the results by looking in the directories specifi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and MAIL commands in FIDOPCB.CFG, and by exam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.STA.  If nothing is there, you will have to repeat St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]   Add a command line invoking FidoPCB in your Mailer's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]   Install FidoPCB as Door (option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able to set up FidoPCB, feel free to contact me, or one of the </w:t>
      </w:r>
    </w:p>
    <w:p>
      <w:pPr>
        <w:pStyle w:val="PreformattedText"/>
        <w:bidi w:val="0"/>
        <w:jc w:val="left"/>
        <w:rPr/>
      </w:pPr>
      <w:r>
        <w:rPr/>
        <w:t>support sites listed at the end of this manual.  We'll be ther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king FIDOPCB.EXE without any command line parameters, or with the ? option </w:t>
      </w:r>
    </w:p>
    <w:p>
      <w:pPr>
        <w:pStyle w:val="PreformattedText"/>
        <w:bidi w:val="0"/>
        <w:jc w:val="left"/>
        <w:rPr/>
      </w:pPr>
      <w:r>
        <w:rPr/>
        <w:t xml:space="preserve">will display all of the command line parameters on the screen.  FidoPCB </w:t>
      </w:r>
    </w:p>
    <w:p>
      <w:pPr>
        <w:pStyle w:val="PreformattedText"/>
        <w:bidi w:val="0"/>
        <w:jc w:val="left"/>
        <w:rPr/>
      </w:pPr>
      <w:r>
        <w:rPr/>
        <w:t xml:space="preserve">operates with very simple, intuitive commands, as  Most of the information is </w:t>
      </w:r>
    </w:p>
    <w:p>
      <w:pPr>
        <w:pStyle w:val="PreformattedText"/>
        <w:bidi w:val="0"/>
        <w:jc w:val="left"/>
        <w:rPr/>
      </w:pPr>
      <w:r>
        <w:rPr/>
        <w:t xml:space="preserve">read from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FIDOPCB [?|command &lt;areaname&gt; &lt;areanumber&gt; [switch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Displays a short description of all command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mands are: EXPORT, IMPORT, TOSS, SET, LIST, 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witches are: FORCE, RESET,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- Exports any new messages (since the last execu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), and updates the Last Message Read (LMR) po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- Looks for new Mail Packet files in the directory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FILES Configuration parameter, and imports them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PCBoard message bases.  It also updates the LMR poin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gard to the existence of messages requiring ex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SS - Combines the functions of the IMPORT and EXPORT command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any messages waiting to be exported, any Mail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to be imported, and then updating the LMR po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- Sets the LMR pointer for a specific, or all configured area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subcommand you use.  If you wish to update the LM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for a particular message area, you need to specify its nam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If you wish to update the LMR pointers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reas, then the ALL parameter must be provided.  Using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n place of a number will set LMR pointer(s) to the high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 the conference message file(s).  The LMR pointe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, but if the number provided is higher than the High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then the pointer will be set to the High Message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gative numbers may also be used in order to roll the LMR pointer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from the current value, by the number of messages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Syntax: SET &lt;areaname&gt;|&lt;ALL&gt; &lt;number&gt;|&lt;TO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- Displays the current value of the LMR pointer of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rea, as well its traffic flow type.  Substitu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name with the ALL parameter will display this information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ed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Syntax: LIST &lt;areaname&gt;|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 - Displays message traffic statistics for all inb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boun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)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- Permits FidoPCB to operate as a stock PCBoard Door.  In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is switch, you must have a Fossil Driver, such as X00 or B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.  When using FidoPCB as a Door, the program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operating information from PCBOARD.SYS.  This swit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with all the other commands and swi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- Resets all Message Traffic statistics to zero.  This swit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the STA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 - Scans the messages being exported for any character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127 (7Fh) or higher (known as High Bit Characters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s all occurrences into asterisks (*).  This switch is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with the EXPORT and TOS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 - Overrides checking for '*Origin:' lines, thus permi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th lines (Received messages) to be sent out (Messag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ind are skipped by default). As with the STRIP switch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is also used in conjunction with the EXPORT and TOS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)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LIST ALL - Lists all configured areas by name, their LM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, and traffic flow typ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TAT - Shows import export statistics for all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TAT RESET - Resets statistics for all configured area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ET NET_MAIL TOP - Sets the LMR pointer for the Net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(MATRIX) to the highest messag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ET ALL -10 - Rolls the LMR pointers back by 10 messag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nfigured area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ET FIDOTEST 1 - Sets the LMR pointer for the area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TEST to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TOSS STRIP - Exports any new, unprocessed messag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into message packets, converting all characters with a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CHR(127) into asterisks (*).  Then FidoPCB looks for un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packet archives, and imports the messages they contain,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Finally, outbound message packet archives are crea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ed to those nodes defined in 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EXPORT FORCE - Exports any new messages from PCBoar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packets, including messages with '*Origin:' lin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body, creates the outbound message packet archives, and rou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to those nodes defined in FIDOPCB.CF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IMPORT - Scans for unprocessed message packet archive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s the messages they contain, into PCBoa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TOSS DOOR - Works like the TOSS command described abov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difference that output is sent to the Modem instead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FIDO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ntime configuration for FidoPCB is contained in the file, FIDOPCB.CFG.  </w:t>
      </w:r>
    </w:p>
    <w:p>
      <w:pPr>
        <w:pStyle w:val="PreformattedText"/>
        <w:bidi w:val="0"/>
        <w:jc w:val="left"/>
        <w:rPr/>
      </w:pPr>
      <w:r>
        <w:rPr/>
        <w:t xml:space="preserve">This file is a standard text file, and it should be created and edited with </w:t>
      </w:r>
    </w:p>
    <w:p>
      <w:pPr>
        <w:pStyle w:val="PreformattedText"/>
        <w:bidi w:val="0"/>
        <w:jc w:val="left"/>
        <w:rPr/>
      </w:pPr>
      <w:r>
        <w:rPr/>
        <w:t xml:space="preserve">the FPCONFIG utility, or a standard ASCII text editor such as QEdit, PCWrite, </w:t>
      </w:r>
    </w:p>
    <w:p>
      <w:pPr>
        <w:pStyle w:val="PreformattedText"/>
        <w:bidi w:val="0"/>
        <w:jc w:val="left"/>
        <w:rPr/>
      </w:pPr>
      <w:r>
        <w:rPr/>
        <w:t xml:space="preserve">or as a last resort, EDLIN.  Never use Word Processors such as MicroSoft Word, </w:t>
      </w:r>
    </w:p>
    <w:p>
      <w:pPr>
        <w:pStyle w:val="PreformattedText"/>
        <w:bidi w:val="0"/>
        <w:jc w:val="left"/>
        <w:rPr/>
      </w:pPr>
      <w:r>
        <w:rPr/>
        <w:t xml:space="preserve">WordStar or WordPerfect, as this type of program will place additional, </w:t>
      </w:r>
    </w:p>
    <w:p>
      <w:pPr>
        <w:pStyle w:val="PreformattedText"/>
        <w:bidi w:val="0"/>
        <w:jc w:val="left"/>
        <w:rPr/>
      </w:pPr>
      <w:r>
        <w:rPr/>
        <w:t xml:space="preserve">unwanted characters into the file, and produce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length for any line in the configuration file is 1024 characters, </w:t>
      </w:r>
    </w:p>
    <w:p>
      <w:pPr>
        <w:pStyle w:val="PreformattedText"/>
        <w:bidi w:val="0"/>
        <w:jc w:val="left"/>
        <w:rPr/>
      </w:pPr>
      <w:r>
        <w:rPr/>
        <w:t xml:space="preserve">with the exception of Directory paths, which are limited to 64 characters </w:t>
      </w:r>
    </w:p>
    <w:p>
      <w:pPr>
        <w:pStyle w:val="PreformattedText"/>
        <w:bidi w:val="0"/>
        <w:jc w:val="left"/>
        <w:rPr/>
      </w:pPr>
      <w:r>
        <w:rPr/>
        <w:t xml:space="preserve">each.  Lines starting with a semi-colon (;) are treated as comments and </w:t>
      </w:r>
    </w:p>
    <w:p>
      <w:pPr>
        <w:pStyle w:val="PreformattedText"/>
        <w:bidi w:val="0"/>
        <w:jc w:val="left"/>
        <w:rPr/>
      </w:pPr>
      <w:r>
        <w:rPr/>
        <w:t xml:space="preserve">ignored. Commands are specified on a separate lines, and no TAB characters </w:t>
      </w:r>
    </w:p>
    <w:p>
      <w:pPr>
        <w:pStyle w:val="PreformattedText"/>
        <w:bidi w:val="0"/>
        <w:jc w:val="left"/>
        <w:rPr/>
      </w:pPr>
      <w:r>
        <w:rPr/>
        <w:t xml:space="preserve">(CHR(9)) should be imbedded in them (use spaces instead.  Do not leave any </w:t>
      </w:r>
    </w:p>
    <w:p>
      <w:pPr>
        <w:pStyle w:val="PreformattedText"/>
        <w:bidi w:val="0"/>
        <w:jc w:val="left"/>
        <w:rPr/>
      </w:pPr>
      <w:r>
        <w:rPr/>
        <w:t xml:space="preserve">blank lines between commands.  While these lines are ignored altogether, </w:t>
      </w:r>
    </w:p>
    <w:p>
      <w:pPr>
        <w:pStyle w:val="PreformattedText"/>
        <w:bidi w:val="0"/>
        <w:jc w:val="left"/>
        <w:rPr/>
      </w:pPr>
      <w:r>
        <w:rPr/>
        <w:t xml:space="preserve">FidoPCB will wind up pointing to the wrong line number, in the event of an </w:t>
      </w:r>
    </w:p>
    <w:p>
      <w:pPr>
        <w:pStyle w:val="PreformattedText"/>
        <w:bidi w:val="0"/>
        <w:jc w:val="left"/>
        <w:rPr/>
      </w:pPr>
      <w:r>
        <w:rPr/>
        <w:t xml:space="preserve">error in the Configuration file.  Instead, simply place a semi-colon on these </w:t>
      </w:r>
    </w:p>
    <w:p>
      <w:pPr>
        <w:pStyle w:val="PreformattedText"/>
        <w:bidi w:val="0"/>
        <w:jc w:val="left"/>
        <w:rPr/>
      </w:pPr>
      <w:r>
        <w:rPr/>
        <w:t xml:space="preserve">blank lines.  In this fashion, FidoPCB will be able to point to the correct </w:t>
      </w:r>
    </w:p>
    <w:p>
      <w:pPr>
        <w:pStyle w:val="PreformattedText"/>
        <w:bidi w:val="0"/>
        <w:jc w:val="left"/>
        <w:rPr/>
      </w:pPr>
      <w:r>
        <w:rPr/>
        <w:t xml:space="preserve">line.  Any defined File paths must exist before FidoPCB is run, as the program </w:t>
      </w:r>
    </w:p>
    <w:p>
      <w:pPr>
        <w:pStyle w:val="PreformattedText"/>
        <w:bidi w:val="0"/>
        <w:jc w:val="left"/>
        <w:rPr/>
      </w:pPr>
      <w:r>
        <w:rPr/>
        <w:t xml:space="preserve">will not create them if they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mmands have default values so it isn't necessary to use them in </w:t>
      </w:r>
    </w:p>
    <w:p>
      <w:pPr>
        <w:pStyle w:val="PreformattedText"/>
        <w:bidi w:val="0"/>
        <w:jc w:val="left"/>
        <w:rPr/>
      </w:pPr>
      <w:r>
        <w:rPr/>
        <w:t xml:space="preserve">your Configuration file.  The sample FIDOPCB.CFG included in the distribution </w:t>
      </w:r>
    </w:p>
    <w:p>
      <w:pPr>
        <w:pStyle w:val="PreformattedText"/>
        <w:bidi w:val="0"/>
        <w:jc w:val="left"/>
        <w:rPr/>
      </w:pPr>
      <w:r>
        <w:rPr/>
        <w:t xml:space="preserve">archive, and reprinted later in this manual, should be used as a point of </w:t>
      </w:r>
    </w:p>
    <w:p>
      <w:pPr>
        <w:pStyle w:val="PreformattedText"/>
        <w:bidi w:val="0"/>
        <w:jc w:val="left"/>
        <w:rPr/>
      </w:pPr>
      <w:r>
        <w:rPr/>
        <w:t xml:space="preserve">reference for their usage.  The commands themselves, can be separated into </w:t>
      </w:r>
    </w:p>
    <w:p>
      <w:pPr>
        <w:pStyle w:val="PreformattedText"/>
        <w:bidi w:val="0"/>
        <w:jc w:val="left"/>
        <w:rPr/>
      </w:pPr>
      <w:r>
        <w:rPr/>
        <w:t xml:space="preserve">several groups, some of are strictly connected.  Any references to FrontDoor </w:t>
      </w:r>
    </w:p>
    <w:p>
      <w:pPr>
        <w:pStyle w:val="PreformattedText"/>
        <w:bidi w:val="0"/>
        <w:jc w:val="left"/>
        <w:rPr/>
      </w:pPr>
      <w:r>
        <w:rPr/>
        <w:t xml:space="preserve">in this section, unless otherwise indicated, also applies to the InterMail </w:t>
      </w:r>
    </w:p>
    <w:p>
      <w:pPr>
        <w:pStyle w:val="PreformattedText"/>
        <w:bidi w:val="0"/>
        <w:jc w:val="left"/>
        <w:rPr/>
      </w:pPr>
      <w:r>
        <w:rPr/>
        <w:t xml:space="preserve">Mailer. Commands fall into the following 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File Paths: These commands define the location of specific files and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.  Each string is limited to a maximum of 64 characters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ssociated filenames in the path strings, or end them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ward slash (\), as FidoPCB appends these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-  Defines the path to which any incoming mail packe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not be processed, are 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-  Defines the path where your Front End places all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NTDOOR - Defines the path corresponding to the loc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ntDoor, and in which FidoPCB will generate FrontDoo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aphor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_MAIL - Defines the path to the Lost Mail Message file (LOS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ocated.  This message file is used to place messag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n area has not been defined, as well as any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 The path to this message file must agree with the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in PCBSetup's Conference Configuration for this file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.2 under the section titled, "Installation and Setup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in thi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- Defines the path that corresponds to where FrontDoor f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S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_MAIL - Defines the path to the NetMail Message file (MATRI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ocated.  This message file is used for personal mail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d from your specific system.The path to this messag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gree with the path defined in PCBSetup's Con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or this file (See step 3.2 under th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d, "Installation and Setup", earlier in thi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- Defines the path where FidoPCB will place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bound mail packets it cre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- Defines the path where FidoPCB will find PCBOARD.S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th must agree with the one defined in PCBSetup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- Defines the location of  FidoPCB's work directory.  If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ossible, this should be a RAM Disk, as it will provid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speed when processing mail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) Archiver definitions: These commands are used to identify bo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and names of your archiving utilities.  If you already 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ocation with the PATH, environment specifier, the use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s is not required.  The inclusion of command line switch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necessary, as all the necessary switches have already been cod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PCB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&lt;command&gt; [&lt;drive&gt;:\[path]]&lt;utilit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- Defines the location of the PKARC archive 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J - Defines the location of the ARJ archive processing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used to create message packet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ZH - Defines the location of the LHARC archive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as used to create message packet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 - Defines the location of the PKXARC archive ext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J -  Defines the location of the ARJ archive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as used to extract message packet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ZH -  Defines the location of the LHARC archive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as used to extract message packet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- Defines the location of the PKUNZIP archive ext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- Defines the location of the PKARC archive 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) Switches: These commands are used to enable or disable features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PCB, and in some cases, to choose a particular mode of oper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 - When enabled, causes FidoPCB to issue a beep ov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's Speaker if an error occurs during Packet process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Due to possible lockups under LANTastic or NOS 4.0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should be set to off, if you're running either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.  If you experience lockups under other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, disable this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 - This command is used with each system declarati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he compression method that will be used on Outb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 packets, and that is expected on the inbound Echo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 from the site associated with the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ARC, ARJ LZH,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E_CHECK - Specifies the number of messages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 for duplication in the areas containing the dupe flag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ea Declaration section of the Configuration file.  FidoPC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the FROM, TO, SUBJ, DATE, TIME and ^aMSGID fields,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first ten characters of each processed mess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s are copied into the lost mail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1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- When disabled, forces FidoPCB to ignore any CRASH and I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flags that may be attached to NetMail messages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regular users from sending Crash Mail to systems all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, if you allow public access to the NetMail area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_ECHO - When enabled, FidoPCB will export only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that have PCBoard's echo flag set.  If disabled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will ignore the state of this flag, and expor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- Selects the Front End interface you are using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NONE, BINKLEY, FRONTDOOR, INTER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_MSGS - Specifies the number of messages FidoPCB will ex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s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1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_TOSS - Selects the system to which NetMail will be s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is command to both will place NetMail in both Front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C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PCBOARD, FRONTDOOR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- When running FidoPCB in a multitasking and multi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, this command enables File Locking.  NOTE: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s enabled, SHARE.EXE must be loaded at boot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will create File Locking, Sharing Violati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errors o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) Strings: These commands are used to identify your system, as well as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originating from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A - This command is used to assign an alias address by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can be known.  Up to ten (10) aliases can be defi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connects to the AKA_TAG and AKA_DOMAIN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 Z:NNN/SSS.PPP (Zone:Net/Sit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A_DOMAIN - This command is used to declare a UUCP organ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.  This identifier will be appended to the ^aMSGID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messages sent out under the associated AKA comman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up to 2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fidonet.o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A_TAG - This command defines the tagline that will be app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y messages sent out under the alias def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AKA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 - This command is used to declare a UUCP organ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.  This identifier will be appended to the ^aMSGID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messages sent out by your system, with the exce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messages sent out under an alias (see AKA_DOMAIN, above)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can be up to 20 characters in lengt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 - This command defines the main address for your syst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 Z:NNN/SSS.PPP (Zone:Net/Sit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- This command defines the name of the SysOp whos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 with the ORIGIN command.  It is also used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the SysOp identified with the NODE command,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eclaration section of the Configuration file, for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FidoPCB will create EchoMail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 -  This command defines the tagline that will be appe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ssages sent out by your system, with the exception of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sent out under an alias (see AKA_TAG,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) Message Area Definition: These commands are used to define the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your system will be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- This command is the area declaration itself.  It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parameters, and an optional fla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AREA &lt;number&gt; &lt;areaname&gt; &lt;path&gt; [nomsgs|du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which makes up the first parameter correspond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sequential message area.  Its value may range from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mit of your version of FidoPCB.  It is used by the 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 the Node Declaration section of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eaname defined by the second parameter, is the Echo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by which the current area is known in the network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and last required parameter is the path defi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Setup, where the PCBoard message file is locat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al flag, NOMSGS, is used if the associated area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processed on your system, but passed on instead t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If the DUPE flag is used, then all incoming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associated area (up to the limit def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E_CHECK command) will be checked for duplication.  A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nsisting of 4 bytes per checked message wi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for the area, in the same directory as the Mess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_LEVEL - This command sets a security level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area.  It is referenced through the NODE_LEVEL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ode Declaration section of the Configuration file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reaFix request is received to forward the area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1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_MSGS - This optional command is used if you wish to assig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o the PCBoard Message file associated with this area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not used, the Message File name will defaul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S.  Either way, the filename must agree with the on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within PCB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) Feed Definition:  These commands are used to define the syste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r site exchanges EchoMail with on a regular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- This command is the System declaration itself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network address, using the Z:NNN/SSS.PP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Zone:Net/Site) format, of the site with which you're exchan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, and a list of the areas that are exchanged.  The a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xchanged must be defined with the AREA command in the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ations section of the Configuration file.  Individual a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separated by commas, and consecutive areas can be r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hyphens.  If you do not define any areas whatsoeve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 created by FidoPCB will contain messages from all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_LEVEL - This command is used to assign a security leve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ociated site.  The security level is used by AreaFix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ward only those areas assigned an equal, or lower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under the AREA_LEVEL command in the Area Decla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of 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1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- This command defines a password the associated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using in conjunction with AreaFix requests.  The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is limited to twenty (20)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- This command defines the name of the SysOp whos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 with the associated NODE command.  It is also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fine the name of the SysOp identified with the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 the System Declaration section of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 - This command defines the archiving method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the EchoMail packets for the associated site.  FidoPC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expect all inbound packets from the site to be arch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forma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ARC, ARJ, LHA,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_TYPE - This command sets the status flag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 to the outbound EchoMail packets that your system cre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associated si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NORMAL, HOLD, IMMEDIATE,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_AKA - This command assigns the number corresponding to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ias address, UUCP organization identifier, and tag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, specified with an AKA, plus its related AKA_DOMAI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A_TAG commands.  These will be applied to all messag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 packets destined to the associated site,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NOD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T MAIL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ST, and associated LOST.NDX files, are conventional PCBoard message </w:t>
      </w:r>
    </w:p>
    <w:p>
      <w:pPr>
        <w:pStyle w:val="PreformattedText"/>
        <w:bidi w:val="0"/>
        <w:jc w:val="left"/>
        <w:rPr/>
      </w:pPr>
      <w:r>
        <w:rPr/>
        <w:t xml:space="preserve">files.  FidoPCB will place into it, any EchoMail that is destined to areas </w:t>
      </w:r>
    </w:p>
    <w:p>
      <w:pPr>
        <w:pStyle w:val="PreformattedText"/>
        <w:bidi w:val="0"/>
        <w:jc w:val="left"/>
        <w:rPr/>
      </w:pPr>
      <w:r>
        <w:rPr/>
        <w:t xml:space="preserve">that have not been defined in the Configuration file.  In addition, FidoPCB </w:t>
      </w:r>
    </w:p>
    <w:p>
      <w:pPr>
        <w:pStyle w:val="PreformattedText"/>
        <w:bidi w:val="0"/>
        <w:jc w:val="left"/>
        <w:rPr/>
      </w:pPr>
      <w:r>
        <w:rPr/>
        <w:t xml:space="preserve">will also place any duplicate messages found during an import session, into </w:t>
      </w:r>
    </w:p>
    <w:p>
      <w:pPr>
        <w:pStyle w:val="PreformattedText"/>
        <w:bidi w:val="0"/>
        <w:jc w:val="left"/>
        <w:rPr/>
      </w:pPr>
      <w:r>
        <w:rPr/>
        <w:t xml:space="preserve">this message area.  For these reasons, and because this area in particular is </w:t>
      </w:r>
    </w:p>
    <w:p>
      <w:pPr>
        <w:pStyle w:val="PreformattedText"/>
        <w:bidi w:val="0"/>
        <w:jc w:val="left"/>
        <w:rPr/>
      </w:pPr>
      <w:r>
        <w:rPr/>
        <w:t xml:space="preserve">one of the means by which you're able to verify that your system is set up </w:t>
      </w:r>
    </w:p>
    <w:p>
      <w:pPr>
        <w:pStyle w:val="PreformattedText"/>
        <w:bidi w:val="0"/>
        <w:jc w:val="left"/>
        <w:rPr/>
      </w:pPr>
      <w:r>
        <w:rPr/>
        <w:t xml:space="preserve">properly, you should be sure that it was set up with PCBSetup when you </w:t>
      </w:r>
    </w:p>
    <w:p>
      <w:pPr>
        <w:pStyle w:val="PreformattedText"/>
        <w:bidi w:val="0"/>
        <w:jc w:val="left"/>
        <w:rPr/>
      </w:pPr>
      <w:r>
        <w:rPr/>
        <w:t xml:space="preserve">installed FidoPCB, and scan it occas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ea names attached to incoming messages are compared to the ones that </w:t>
      </w:r>
    </w:p>
    <w:p>
      <w:pPr>
        <w:pStyle w:val="PreformattedText"/>
        <w:bidi w:val="0"/>
        <w:jc w:val="left"/>
        <w:rPr/>
      </w:pPr>
      <w:r>
        <w:rPr/>
        <w:t xml:space="preserve">have been defined in the Configuration file with the AREA command.  If FidoPCB </w:t>
      </w:r>
    </w:p>
    <w:p>
      <w:pPr>
        <w:pStyle w:val="PreformattedText"/>
        <w:bidi w:val="0"/>
        <w:jc w:val="left"/>
        <w:rPr/>
      </w:pPr>
      <w:r>
        <w:rPr/>
        <w:t xml:space="preserve">is unable to match area names (ie. the area name was not defined), the message </w:t>
      </w:r>
    </w:p>
    <w:p>
      <w:pPr>
        <w:pStyle w:val="PreformattedText"/>
        <w:bidi w:val="0"/>
        <w:jc w:val="left"/>
        <w:rPr/>
      </w:pPr>
      <w:r>
        <w:rPr/>
        <w:t xml:space="preserve">associated with the area name in question will be tossed to the Lost Message </w:t>
      </w:r>
    </w:p>
    <w:p>
      <w:pPr>
        <w:pStyle w:val="PreformattedText"/>
        <w:bidi w:val="0"/>
        <w:jc w:val="left"/>
        <w:rPr/>
      </w:pPr>
      <w:r>
        <w:rPr/>
        <w:t xml:space="preserve">area, and identified as being destined for an undefined area.  This </w:t>
      </w:r>
    </w:p>
    <w:p>
      <w:pPr>
        <w:pStyle w:val="PreformattedText"/>
        <w:bidi w:val="0"/>
        <w:jc w:val="left"/>
        <w:rPr/>
      </w:pPr>
      <w:r>
        <w:rPr/>
        <w:t xml:space="preserve">identification consists of the statement, AREA: &lt;areaname&gt;, being inserted in </w:t>
      </w:r>
    </w:p>
    <w:p>
      <w:pPr>
        <w:pStyle w:val="PreformattedText"/>
        <w:bidi w:val="0"/>
        <w:jc w:val="left"/>
        <w:rPr/>
      </w:pPr>
      <w:r>
        <w:rPr/>
        <w:t xml:space="preserve">the first line of the message body.  In this way, you can easily identify the </w:t>
      </w:r>
    </w:p>
    <w:p>
      <w:pPr>
        <w:pStyle w:val="PreformattedText"/>
        <w:bidi w:val="0"/>
        <w:jc w:val="left"/>
        <w:rPr/>
      </w:pPr>
      <w:r>
        <w:rPr/>
        <w:t xml:space="preserve">area to which the message was destined, and either move it to the proper area, </w:t>
      </w:r>
    </w:p>
    <w:p>
      <w:pPr>
        <w:pStyle w:val="PreformattedText"/>
        <w:bidi w:val="0"/>
        <w:jc w:val="left"/>
        <w:rPr/>
      </w:pPr>
      <w:r>
        <w:rPr/>
        <w:t xml:space="preserve">or kill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message are being imported, there is a small chance that one or two may </w:t>
      </w:r>
    </w:p>
    <w:p>
      <w:pPr>
        <w:pStyle w:val="PreformattedText"/>
        <w:bidi w:val="0"/>
        <w:jc w:val="left"/>
        <w:rPr/>
      </w:pPr>
      <w:r>
        <w:rPr/>
        <w:t xml:space="preserve">be duplicated.  Should this happen, the duplicate messages are also placed in </w:t>
      </w:r>
    </w:p>
    <w:p>
      <w:pPr>
        <w:pStyle w:val="PreformattedText"/>
        <w:bidi w:val="0"/>
        <w:jc w:val="left"/>
        <w:rPr/>
      </w:pPr>
      <w:r>
        <w:rPr/>
        <w:t xml:space="preserve">this area, and an identifier inserted in the message body.  For duplicates, </w:t>
      </w:r>
    </w:p>
    <w:p>
      <w:pPr>
        <w:pStyle w:val="PreformattedText"/>
        <w:bidi w:val="0"/>
        <w:jc w:val="left"/>
        <w:rPr/>
      </w:pPr>
      <w:r>
        <w:rPr/>
        <w:t xml:space="preserve">this identifier consists of the statement, DUPLICATE - AREA: &lt;areaname&gt;, being </w:t>
      </w:r>
    </w:p>
    <w:p>
      <w:pPr>
        <w:pStyle w:val="PreformattedText"/>
        <w:bidi w:val="0"/>
        <w:jc w:val="left"/>
        <w:rPr/>
      </w:pPr>
      <w:r>
        <w:rPr/>
        <w:t xml:space="preserve">inserted on the first line of the message body.  In this manner, you will be </w:t>
      </w:r>
    </w:p>
    <w:p>
      <w:pPr>
        <w:pStyle w:val="PreformattedText"/>
        <w:bidi w:val="0"/>
        <w:jc w:val="left"/>
        <w:rPr/>
      </w:pPr>
      <w:r>
        <w:rPr/>
        <w:t xml:space="preserve">able to check the messages easily, and then move or kill them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MAIL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RIX, and associated MATRIX.NDX files, are conventional PCBoard message </w:t>
      </w:r>
    </w:p>
    <w:p>
      <w:pPr>
        <w:pStyle w:val="PreformattedText"/>
        <w:bidi w:val="0"/>
        <w:jc w:val="left"/>
        <w:rPr/>
      </w:pPr>
      <w:r>
        <w:rPr/>
        <w:t xml:space="preserve">area files.  FidoPCB will place into it, any NetMail messages (private FidoNet </w:t>
      </w:r>
    </w:p>
    <w:p>
      <w:pPr>
        <w:pStyle w:val="PreformattedText"/>
        <w:bidi w:val="0"/>
        <w:jc w:val="left"/>
        <w:rPr/>
      </w:pPr>
      <w:r>
        <w:rPr/>
        <w:t xml:space="preserve">messages) that are addressed to your system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 FrontDoor or InterMail as your mailer, FidoPCB will </w:t>
      </w:r>
    </w:p>
    <w:p>
      <w:pPr>
        <w:pStyle w:val="PreformattedText"/>
        <w:bidi w:val="0"/>
        <w:jc w:val="left"/>
        <w:rPr/>
      </w:pPr>
      <w:r>
        <w:rPr/>
        <w:t xml:space="preserve">automatically scan for new MSG files.  If any are found, and you defined </w:t>
      </w:r>
    </w:p>
    <w:p>
      <w:pPr>
        <w:pStyle w:val="PreformattedText"/>
        <w:bidi w:val="0"/>
        <w:jc w:val="left"/>
        <w:rPr/>
      </w:pPr>
      <w:r>
        <w:rPr/>
        <w:t xml:space="preserve">NET_TOSS as either PCBOARD or BOTH, they will be imported into this area.  </w:t>
      </w:r>
    </w:p>
    <w:p>
      <w:pPr>
        <w:pStyle w:val="PreformattedText"/>
        <w:bidi w:val="0"/>
        <w:jc w:val="left"/>
        <w:rPr/>
      </w:pPr>
      <w:r>
        <w:rPr/>
        <w:t xml:space="preserve">Compressed NetMail messages are imported automatically without intermediate </w:t>
      </w:r>
    </w:p>
    <w:p>
      <w:pPr>
        <w:pStyle w:val="PreformattedText"/>
        <w:bidi w:val="0"/>
        <w:jc w:val="left"/>
        <w:rPr/>
      </w:pPr>
      <w:r>
        <w:rPr/>
        <w:t xml:space="preserve">conversion into MSG files.  Also, if FrontDoor or InterMail is your Mailer, </w:t>
      </w:r>
    </w:p>
    <w:p>
      <w:pPr>
        <w:pStyle w:val="PreformattedText"/>
        <w:bidi w:val="0"/>
        <w:jc w:val="left"/>
        <w:rPr/>
      </w:pPr>
      <w:r>
        <w:rPr/>
        <w:t xml:space="preserve">and you set the NET_TOSS command to BOTH in the Configuration file, you should </w:t>
      </w:r>
    </w:p>
    <w:p>
      <w:pPr>
        <w:pStyle w:val="PreformattedText"/>
        <w:bidi w:val="0"/>
        <w:jc w:val="left"/>
        <w:rPr/>
      </w:pPr>
      <w:r>
        <w:rPr/>
        <w:t xml:space="preserve">not use FM to read messages, as doing so will generate duplicate messages </w:t>
      </w:r>
    </w:p>
    <w:p>
      <w:pPr>
        <w:pStyle w:val="PreformattedText"/>
        <w:bidi w:val="0"/>
        <w:jc w:val="left"/>
        <w:rPr/>
      </w:pPr>
      <w:r>
        <w:rPr/>
        <w:t xml:space="preserve">within the PCBoard Mess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NetMail messages while logged into PCBoard, you must place the </w:t>
      </w:r>
    </w:p>
    <w:p>
      <w:pPr>
        <w:pStyle w:val="PreformattedText"/>
        <w:bidi w:val="0"/>
        <w:jc w:val="left"/>
        <w:rPr/>
      </w:pPr>
      <w:r>
        <w:rPr/>
        <w:t xml:space="preserve">recipient's Network Address, enclosed in parenthesis, at the start of the </w:t>
      </w:r>
    </w:p>
    <w:p>
      <w:pPr>
        <w:pStyle w:val="PreformattedText"/>
        <w:bidi w:val="0"/>
        <w:jc w:val="left"/>
        <w:rPr/>
      </w:pPr>
      <w:r>
        <w:rPr/>
        <w:t xml:space="preserve">first line of the message body, using the format, Z:NNN/SSS.PPP, whe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Zone number (Default =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ite (Node)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oint numb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only format FidoPCB will recognize.  Messages that do not conform </w:t>
      </w:r>
    </w:p>
    <w:p>
      <w:pPr>
        <w:pStyle w:val="PreformattedText"/>
        <w:bidi w:val="0"/>
        <w:jc w:val="left"/>
        <w:rPr/>
      </w:pPr>
      <w:r>
        <w:rPr/>
        <w:t xml:space="preserve">to this format will not be exported, and will cause unexpected errors.  </w:t>
      </w:r>
    </w:p>
    <w:p>
      <w:pPr>
        <w:pStyle w:val="PreformattedText"/>
        <w:bidi w:val="0"/>
        <w:jc w:val="left"/>
        <w:rPr/>
      </w:pPr>
      <w:r>
        <w:rPr/>
        <w:t xml:space="preserve">Exported messages are converted into the MSG format used by FrontDoor, and </w:t>
      </w:r>
    </w:p>
    <w:p>
      <w:pPr>
        <w:pStyle w:val="PreformattedText"/>
        <w:bidi w:val="0"/>
        <w:jc w:val="left"/>
        <w:rPr/>
      </w:pPr>
      <w:r>
        <w:rPr/>
        <w:t xml:space="preserve">placed in the directory you specified with the MAIL command in the </w:t>
      </w:r>
    </w:p>
    <w:p>
      <w:pPr>
        <w:pStyle w:val="PreformattedText"/>
        <w:bidi w:val="0"/>
        <w:jc w:val="left"/>
        <w:rPr/>
      </w:pPr>
      <w:r>
        <w:rPr/>
        <w:t xml:space="preserve">Configuration file, from where they are routed by the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flags may be added to a message.  They are placed in parenthesis, at </w:t>
      </w:r>
    </w:p>
    <w:p>
      <w:pPr>
        <w:pStyle w:val="PreformattedText"/>
        <w:bidi w:val="0"/>
        <w:jc w:val="left"/>
        <w:rPr/>
      </w:pPr>
      <w:r>
        <w:rPr/>
        <w:t xml:space="preserve">the start of the second line of the message body.  FidoPCB recognizes the </w:t>
      </w:r>
    </w:p>
    <w:p>
      <w:pPr>
        <w:pStyle w:val="PreformattedText"/>
        <w:bidi w:val="0"/>
        <w:jc w:val="left"/>
        <w:rPr/>
      </w:pPr>
      <w:r>
        <w:rPr/>
        <w:t xml:space="preserve">following flags: HOLD, IMM, CRASH and INTL.  Multiple flags can be entered by </w:t>
      </w:r>
    </w:p>
    <w:p>
      <w:pPr>
        <w:pStyle w:val="PreformattedText"/>
        <w:bidi w:val="0"/>
        <w:jc w:val="left"/>
        <w:rPr/>
      </w:pPr>
      <w:r>
        <w:rPr/>
        <w:t xml:space="preserve">separating them with commas, and no intermediate or trailing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- Use of this flag signals your Mailer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your system, for pickup by its 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 - Use of this flag signals your Mailer to for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mmediately, along the normal distribution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- Use of this flag signals your Mailer to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irectly to its 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- Use of this flag signals your Mailer to ro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the Zone Gate for delivery.  This appli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essage will be delivered outside your zo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you should NEVER use this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RASH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1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NetMail mess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Matjaz Ko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Jo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Inter-zone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:380/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T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of NetMail that will be sent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to another, assuming "Joe User" is not in Zo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doPCB imports newly received NetMail messages, the message header </w:t>
      </w:r>
    </w:p>
    <w:p>
      <w:pPr>
        <w:pStyle w:val="PreformattedText"/>
        <w:bidi w:val="0"/>
        <w:jc w:val="left"/>
        <w:rPr/>
      </w:pPr>
      <w:r>
        <w:rPr/>
        <w:t xml:space="preserve">information is inserted in the message body, just above the message text, in </w:t>
      </w:r>
    </w:p>
    <w:p>
      <w:pPr>
        <w:pStyle w:val="PreformattedText"/>
        <w:bidi w:val="0"/>
        <w:jc w:val="left"/>
        <w:rPr/>
      </w:pPr>
      <w:r>
        <w:rPr/>
        <w:t xml:space="preserve">order to facilitate your replies.  This header information begins with the </w:t>
      </w:r>
    </w:p>
    <w:p>
      <w:pPr>
        <w:pStyle w:val="PreformattedText"/>
        <w:bidi w:val="0"/>
        <w:jc w:val="left"/>
        <w:rPr/>
      </w:pPr>
      <w:r>
        <w:rPr/>
        <w:t xml:space="preserve">sender's network address, enclosed in parenthesis, using the Z:NNN/SSS.PPP </w:t>
      </w:r>
    </w:p>
    <w:p>
      <w:pPr>
        <w:pStyle w:val="PreformattedText"/>
        <w:bidi w:val="0"/>
        <w:jc w:val="left"/>
        <w:rPr/>
      </w:pPr>
      <w:r>
        <w:rPr/>
        <w:t xml:space="preserve">format.  Subsequent lines contain additional header information, including the </w:t>
      </w:r>
    </w:p>
    <w:p>
      <w:pPr>
        <w:pStyle w:val="PreformattedText"/>
        <w:bidi w:val="0"/>
        <w:jc w:val="left"/>
        <w:rPr/>
      </w:pPr>
      <w:r>
        <w:rPr/>
        <w:t>contents of the  ^aMSGID, ^aINLT, and ^aFMP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PCB AND UUCP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UCP family of networks are accessible to FidoNet, and vice-versa.  You </w:t>
      </w:r>
    </w:p>
    <w:p>
      <w:pPr>
        <w:pStyle w:val="PreformattedText"/>
        <w:bidi w:val="0"/>
        <w:jc w:val="left"/>
        <w:rPr/>
      </w:pPr>
      <w:r>
        <w:rPr/>
        <w:t xml:space="preserve">have the ability to send NetMail messages entered via PCBoard, into a UUCP </w:t>
      </w:r>
    </w:p>
    <w:p>
      <w:pPr>
        <w:pStyle w:val="PreformattedText"/>
        <w:bidi w:val="0"/>
        <w:jc w:val="left"/>
        <w:rPr/>
      </w:pPr>
      <w:r>
        <w:rPr/>
        <w:t xml:space="preserve">domain, through FidoPCB.  This is possible because until the message reaches </w:t>
      </w:r>
    </w:p>
    <w:p>
      <w:pPr>
        <w:pStyle w:val="PreformattedText"/>
        <w:bidi w:val="0"/>
        <w:jc w:val="left"/>
        <w:rPr/>
      </w:pPr>
      <w:r>
        <w:rPr/>
        <w:t xml:space="preserve">the UUCP gateway, it is treated like any other.  To send a message into a UUCP </w:t>
      </w:r>
    </w:p>
    <w:p>
      <w:pPr>
        <w:pStyle w:val="PreformattedText"/>
        <w:bidi w:val="0"/>
        <w:jc w:val="left"/>
        <w:rPr/>
      </w:pPr>
      <w:r>
        <w:rPr/>
        <w:t xml:space="preserve">domain from within PCBoard, enter a message in your NetMail area, as you would </w:t>
      </w:r>
    </w:p>
    <w:p>
      <w:pPr>
        <w:pStyle w:val="PreformattedText"/>
        <w:bidi w:val="0"/>
        <w:jc w:val="left"/>
        <w:rPr/>
      </w:pPr>
      <w:r>
        <w:rPr/>
        <w:t xml:space="preserve">any other (see the section titled, "NetMail Handling", earlier in this </w:t>
      </w:r>
    </w:p>
    <w:p>
      <w:pPr>
        <w:pStyle w:val="PreformattedText"/>
        <w:bidi w:val="0"/>
        <w:jc w:val="left"/>
        <w:rPr/>
      </w:pPr>
      <w:r>
        <w:rPr/>
        <w:t xml:space="preserve">manual), but the message must be addressed to UUCP, in order for it to be </w:t>
      </w:r>
    </w:p>
    <w:p>
      <w:pPr>
        <w:pStyle w:val="PreformattedText"/>
        <w:bidi w:val="0"/>
        <w:jc w:val="left"/>
        <w:rPr/>
      </w:pPr>
      <w:r>
        <w:rPr/>
        <w:t xml:space="preserve">forwarded into the UUCP dom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first line of the message body, enter the Fido address of the UUCP </w:t>
      </w:r>
    </w:p>
    <w:p>
      <w:pPr>
        <w:pStyle w:val="PreformattedText"/>
        <w:bidi w:val="0"/>
        <w:jc w:val="left"/>
        <w:rPr/>
      </w:pPr>
      <w:r>
        <w:rPr/>
        <w:t xml:space="preserve">Gateway that handles mail for your Net, using the standard NetMail Message </w:t>
      </w:r>
    </w:p>
    <w:p>
      <w:pPr>
        <w:pStyle w:val="PreformattedText"/>
        <w:bidi w:val="0"/>
        <w:jc w:val="left"/>
        <w:rPr/>
      </w:pPr>
      <w:r>
        <w:rPr/>
        <w:t xml:space="preserve">addressing format.  If your Net doesn't have an assigned Gateway, you must </w:t>
      </w:r>
    </w:p>
    <w:p>
      <w:pPr>
        <w:pStyle w:val="PreformattedText"/>
        <w:bidi w:val="0"/>
        <w:jc w:val="left"/>
        <w:rPr/>
      </w:pPr>
      <w:r>
        <w:rPr/>
        <w:t xml:space="preserve">route the message via 1:114/15.  This completes the Fido side of the message </w:t>
      </w:r>
    </w:p>
    <w:p>
      <w:pPr>
        <w:pStyle w:val="PreformattedText"/>
        <w:bidi w:val="0"/>
        <w:jc w:val="left"/>
        <w:rPr/>
      </w:pP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olumn 1 of line 2 of the message body (or line 3, if you inserted a status </w:t>
      </w:r>
    </w:p>
    <w:p>
      <w:pPr>
        <w:pStyle w:val="PreformattedText"/>
        <w:bidi w:val="0"/>
        <w:jc w:val="left"/>
        <w:rPr/>
      </w:pPr>
      <w:r>
        <w:rPr/>
        <w:t xml:space="preserve">flag), enter the UUCP address of the intended recipient, using the format, </w:t>
      </w:r>
    </w:p>
    <w:p>
      <w:pPr>
        <w:pStyle w:val="PreformattedText"/>
        <w:bidi w:val="0"/>
        <w:jc w:val="left"/>
        <w:rPr/>
      </w:pPr>
      <w:r>
        <w:rPr/>
        <w:t xml:space="preserve">To: &lt;USER&gt;@&lt;SITE&gt;.&lt;DOMAIN&gt;.  Skip two lines to complete the message header, </w:t>
      </w:r>
    </w:p>
    <w:p>
      <w:pPr>
        <w:pStyle w:val="PreformattedText"/>
        <w:bidi w:val="0"/>
        <w:jc w:val="left"/>
        <w:rPr/>
      </w:pPr>
      <w:r>
        <w:rPr/>
        <w:t xml:space="preserve">and begin the text of the message you wish to 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doPCB exports your message, the Gateway's address and any status flags </w:t>
      </w:r>
    </w:p>
    <w:p>
      <w:pPr>
        <w:pStyle w:val="PreformattedText"/>
        <w:bidi w:val="0"/>
        <w:jc w:val="left"/>
        <w:rPr/>
      </w:pPr>
      <w:r>
        <w:rPr/>
        <w:t xml:space="preserve">are removed from the message body. The UUCP routing line is moved up to the </w:t>
      </w:r>
    </w:p>
    <w:p>
      <w:pPr>
        <w:pStyle w:val="PreformattedText"/>
        <w:bidi w:val="0"/>
        <w:jc w:val="left"/>
        <w:rPr/>
      </w:pPr>
      <w:r>
        <w:rPr/>
        <w:t xml:space="preserve">first line of the message, which is where most UUCP Gating software expects to </w:t>
      </w:r>
    </w:p>
    <w:p>
      <w:pPr>
        <w:pStyle w:val="PreformattedText"/>
        <w:bidi w:val="0"/>
        <w:jc w:val="left"/>
        <w:rPr/>
      </w:pPr>
      <w:r>
        <w:rPr/>
        <w:t xml:space="preserve">find it.  If there is a problem with the message, it will be returned as </w:t>
      </w:r>
    </w:p>
    <w:p>
      <w:pPr>
        <w:pStyle w:val="PreformattedText"/>
        <w:bidi w:val="0"/>
        <w:jc w:val="left"/>
        <w:rPr/>
      </w:pPr>
      <w:r>
        <w:rPr/>
        <w:t xml:space="preserve">undelive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nter-domain mess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Matjaz Ko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Fido-&gt;UUCP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:114/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netbuddy@goodtime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of NetMail that will be sent to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tbuddy" at a UUCP site called, "Goodtime".  It is ro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UUCP domain by the UUCP gate at 1:114/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someone in a UUCP domain to send you NetMail, the sender doesn't </w:t>
      </w:r>
    </w:p>
    <w:p>
      <w:pPr>
        <w:pStyle w:val="PreformattedText"/>
        <w:bidi w:val="0"/>
        <w:jc w:val="left"/>
        <w:rPr/>
      </w:pPr>
      <w:r>
        <w:rPr/>
        <w:t xml:space="preserve">need to know any specific gateways to FidoNet.  As long as the message is </w:t>
      </w:r>
    </w:p>
    <w:p>
      <w:pPr>
        <w:pStyle w:val="PreformattedText"/>
        <w:bidi w:val="0"/>
        <w:jc w:val="left"/>
        <w:rPr/>
      </w:pPr>
      <w:r>
        <w:rPr/>
        <w:t xml:space="preserve">addressed to the FidoNet domain, it will be delivered to you automatically.  A </w:t>
      </w:r>
    </w:p>
    <w:p>
      <w:pPr>
        <w:pStyle w:val="PreformattedText"/>
        <w:bidi w:val="0"/>
        <w:jc w:val="left"/>
        <w:rPr/>
      </w:pPr>
      <w:r>
        <w:rPr/>
        <w:t xml:space="preserve">Fido domain address uses the forma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RST&gt;.&lt;LAST&gt;@[p&lt;POINT&gt;.]f&lt;SITE&gt;.n&lt;net&gt;.z&lt;ZONE&gt;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ddresses should only be used if the recipien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2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sent from a UUCP domain w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netbuddy@goodtime.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matjaz.koce@f100.n380.z2.fidonet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: UUCP-&gt;Fid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of a message entered at a UUCP site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nt to Matjaz Koce at 2:380/100 via the clos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nal word about mail in a UUCP environment.  Never use mixed case on a UUCP </w:t>
      </w:r>
    </w:p>
    <w:p>
      <w:pPr>
        <w:pStyle w:val="PreformattedText"/>
        <w:bidi w:val="0"/>
        <w:jc w:val="left"/>
        <w:rPr/>
      </w:pPr>
      <w:r>
        <w:rPr/>
        <w:t xml:space="preserve">style address, as they will cause messages to go astray or get lost.  The only </w:t>
      </w:r>
    </w:p>
    <w:p>
      <w:pPr>
        <w:pStyle w:val="PreformattedText"/>
        <w:bidi w:val="0"/>
        <w:jc w:val="left"/>
        <w:rPr/>
      </w:pPr>
      <w:r>
        <w:rPr/>
        <w:t xml:space="preserve">valid, mixed case statement in a UUCP address, is the To: Keyword. Likewise, </w:t>
      </w:r>
    </w:p>
    <w:p>
      <w:pPr>
        <w:pStyle w:val="PreformattedText"/>
        <w:bidi w:val="0"/>
        <w:jc w:val="left"/>
        <w:rPr/>
      </w:pPr>
      <w:r>
        <w:rPr/>
        <w:t xml:space="preserve">replace any spaces in a UUCP address, with periods, as any characters </w:t>
      </w:r>
    </w:p>
    <w:p>
      <w:pPr>
        <w:pStyle w:val="PreformattedText"/>
        <w:bidi w:val="0"/>
        <w:jc w:val="left"/>
        <w:rPr/>
      </w:pPr>
      <w:r>
        <w:rPr/>
        <w:t xml:space="preserve">following a space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FIDOPCB AS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advantages FidoPCB has to offer, is the ability to run as a BBS </w:t>
      </w:r>
    </w:p>
    <w:p>
      <w:pPr>
        <w:pStyle w:val="PreformattedText"/>
        <w:bidi w:val="0"/>
        <w:jc w:val="left"/>
        <w:rPr/>
      </w:pPr>
      <w:r>
        <w:rPr/>
        <w:t xml:space="preserve">Door.  This allows both you and your users to process mail independently from </w:t>
      </w:r>
    </w:p>
    <w:p>
      <w:pPr>
        <w:pStyle w:val="PreformattedText"/>
        <w:bidi w:val="0"/>
        <w:jc w:val="left"/>
        <w:rPr/>
      </w:pPr>
      <w:r>
        <w:rPr/>
        <w:t xml:space="preserve">your Mailer, and from other events.  In order to do this, you need to have a </w:t>
      </w:r>
    </w:p>
    <w:p>
      <w:pPr>
        <w:pStyle w:val="PreformattedText"/>
        <w:bidi w:val="0"/>
        <w:jc w:val="left"/>
        <w:rPr/>
      </w:pPr>
      <w:r>
        <w:rPr/>
        <w:t xml:space="preserve">Fossil Driver, such as BNU or X00, loaded.  You also need to have a current </w:t>
      </w:r>
    </w:p>
    <w:p>
      <w:pPr>
        <w:pStyle w:val="PreformattedText"/>
        <w:bidi w:val="0"/>
        <w:jc w:val="left"/>
        <w:rPr/>
      </w:pPr>
      <w:r>
        <w:rPr/>
        <w:t xml:space="preserve">copy of PCBOARD.SYS residing in the directory defined with the PCBOARD </w:t>
      </w:r>
    </w:p>
    <w:p>
      <w:pPr>
        <w:pStyle w:val="PreformattedText"/>
        <w:bidi w:val="0"/>
        <w:jc w:val="left"/>
        <w:rPr/>
      </w:pPr>
      <w:r>
        <w:rPr/>
        <w:t xml:space="preserve">configuration command, in order to obtain supplementary information when </w:t>
      </w:r>
    </w:p>
    <w:p>
      <w:pPr>
        <w:pStyle w:val="PreformattedText"/>
        <w:bidi w:val="0"/>
        <w:jc w:val="left"/>
        <w:rPr/>
      </w:pPr>
      <w:r>
        <w:rPr/>
        <w:t xml:space="preserve">operating in Doo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PCBoard side, you need to enter PCBSetup Conference options screen for </w:t>
      </w:r>
    </w:p>
    <w:p>
      <w:pPr>
        <w:pStyle w:val="PreformattedText"/>
        <w:bidi w:val="0"/>
        <w:jc w:val="left"/>
        <w:rPr/>
      </w:pPr>
      <w:r>
        <w:rPr/>
        <w:t xml:space="preserve">the conference(s) in which you wish to use FidoPCB as a Door in, and enter </w:t>
      </w:r>
    </w:p>
    <w:p>
      <w:pPr>
        <w:pStyle w:val="PreformattedText"/>
        <w:bidi w:val="0"/>
        <w:jc w:val="left"/>
        <w:rPr/>
      </w:pPr>
      <w:r>
        <w:rPr/>
        <w:t xml:space="preserve">Door Path Editor.  The PASSWORD and SECURITY options may be set as you desire, </w:t>
      </w:r>
    </w:p>
    <w:p>
      <w:pPr>
        <w:pStyle w:val="PreformattedText"/>
        <w:bidi w:val="0"/>
        <w:jc w:val="left"/>
        <w:rPr/>
      </w:pPr>
      <w:r>
        <w:rPr/>
        <w:t xml:space="preserve">while the LOGIN, USER.SYS and DOOR.SYS options must be set to NO.  For best </w:t>
      </w:r>
    </w:p>
    <w:p>
      <w:pPr>
        <w:pStyle w:val="PreformattedText"/>
        <w:bidi w:val="0"/>
        <w:jc w:val="left"/>
        <w:rPr/>
      </w:pPr>
      <w:r>
        <w:rPr/>
        <w:t xml:space="preserve">results, the SHELL option should be set to either YES or SWAP.  The reason for </w:t>
      </w:r>
    </w:p>
    <w:p>
      <w:pPr>
        <w:pStyle w:val="PreformattedText"/>
        <w:bidi w:val="0"/>
        <w:jc w:val="left"/>
        <w:rPr/>
      </w:pPr>
      <w:r>
        <w:rPr/>
        <w:t xml:space="preserve">this is that when you exit PCBoard completely, the last command in the batch </w:t>
      </w:r>
    </w:p>
    <w:p>
      <w:pPr>
        <w:pStyle w:val="PreformattedText"/>
        <w:bidi w:val="0"/>
        <w:jc w:val="left"/>
        <w:rPr/>
      </w:pPr>
      <w:r>
        <w:rPr/>
        <w:t xml:space="preserve">must reload PCBoard.  In situations where a Front End is in use, it may be </w:t>
      </w:r>
    </w:p>
    <w:p>
      <w:pPr>
        <w:pStyle w:val="PreformattedText"/>
        <w:bidi w:val="0"/>
        <w:jc w:val="left"/>
        <w:rPr/>
      </w:pPr>
      <w:r>
        <w:rPr/>
        <w:t xml:space="preserve">necessary to reload the BBS in a particular fashion, and the possibility of an </w:t>
      </w:r>
    </w:p>
    <w:p>
      <w:pPr>
        <w:pStyle w:val="PreformattedText"/>
        <w:bidi w:val="0"/>
        <w:jc w:val="left"/>
        <w:rPr/>
      </w:pPr>
      <w:r>
        <w:rPr/>
        <w:t xml:space="preserve">inadvertent, incorrect call to the wrong batch file may take place.  By </w:t>
      </w:r>
    </w:p>
    <w:p>
      <w:pPr>
        <w:pStyle w:val="PreformattedText"/>
        <w:bidi w:val="0"/>
        <w:jc w:val="left"/>
        <w:rPr/>
      </w:pPr>
      <w:r>
        <w:rPr/>
        <w:t xml:space="preserve">shelling or swapping, this danger is eliminated comple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create a batch file to invoke FidoPCB in the directory you specified for </w:t>
      </w:r>
    </w:p>
    <w:p>
      <w:pPr>
        <w:pStyle w:val="PreformattedText"/>
        <w:bidi w:val="0"/>
        <w:jc w:val="left"/>
        <w:rPr/>
      </w:pPr>
      <w:r>
        <w:rPr/>
        <w:t xml:space="preserve">the location of the file.  You can do this from within the Door Path Editor, </w:t>
      </w:r>
    </w:p>
    <w:p>
      <w:pPr>
        <w:pStyle w:val="PreformattedText"/>
        <w:bidi w:val="0"/>
        <w:jc w:val="left"/>
        <w:rPr/>
      </w:pPr>
      <w:r>
        <w:rPr/>
        <w:t xml:space="preserve">by highlighting the door name, and pressing the F2 key to load the editing </w:t>
      </w:r>
    </w:p>
    <w:p>
      <w:pPr>
        <w:pStyle w:val="PreformattedText"/>
        <w:bidi w:val="0"/>
        <w:jc w:val="left"/>
        <w:rPr/>
      </w:pPr>
      <w:r>
        <w:rPr/>
        <w:t xml:space="preserve">utility you defined for use with the PCBoard setup programs.  The batch file </w:t>
      </w:r>
    </w:p>
    <w:p>
      <w:pPr>
        <w:pStyle w:val="PreformattedText"/>
        <w:bidi w:val="0"/>
        <w:jc w:val="left"/>
        <w:rPr/>
      </w:pPr>
      <w:r>
        <w:rPr/>
        <w:t xml:space="preserve">is constructed in the same way as any other Door batch file would be, and </w:t>
      </w:r>
    </w:p>
    <w:p>
      <w:pPr>
        <w:pStyle w:val="PreformattedText"/>
        <w:bidi w:val="0"/>
        <w:jc w:val="left"/>
        <w:rPr/>
      </w:pPr>
      <w:r>
        <w:rPr/>
        <w:t xml:space="preserve">should contain at the very least, provisions to change to the directory where </w:t>
      </w:r>
    </w:p>
    <w:p>
      <w:pPr>
        <w:pStyle w:val="PreformattedText"/>
        <w:bidi w:val="0"/>
        <w:jc w:val="left"/>
        <w:rPr/>
      </w:pPr>
      <w:r>
        <w:rPr/>
        <w:t xml:space="preserve">FidoPCB is located, and to invoke FidoPCB with the toss doo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normal operation, FidoPCB will also generate the FrontDoor or </w:t>
      </w:r>
    </w:p>
    <w:p>
      <w:pPr>
        <w:pStyle w:val="PreformattedText"/>
        <w:bidi w:val="0"/>
        <w:jc w:val="left"/>
        <w:rPr/>
      </w:pPr>
      <w:r>
        <w:rPr/>
        <w:t xml:space="preserve">InterMail semaphore files when running in Door mode.  This ia a function which </w:t>
      </w:r>
    </w:p>
    <w:p>
      <w:pPr>
        <w:pStyle w:val="PreformattedText"/>
        <w:bidi w:val="0"/>
        <w:jc w:val="left"/>
        <w:rPr/>
      </w:pPr>
      <w:r>
        <w:rPr/>
        <w:t xml:space="preserve">is of particular help in the case of multinod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might want to restrict access to FidoPCB if you are using it in Door  </w:t>
      </w:r>
    </w:p>
    <w:p>
      <w:pPr>
        <w:pStyle w:val="PreformattedText"/>
        <w:bidi w:val="0"/>
        <w:jc w:val="left"/>
        <w:rPr/>
      </w:pPr>
      <w:r>
        <w:rPr/>
        <w:t xml:space="preserve">mode in order to prevent its abuse, and also to keep dummy NetMail or </w:t>
      </w:r>
    </w:p>
    <w:p>
      <w:pPr>
        <w:pStyle w:val="PreformattedText"/>
        <w:bidi w:val="0"/>
        <w:jc w:val="left"/>
        <w:rPr/>
      </w:pPr>
      <w:r>
        <w:rPr/>
        <w:t xml:space="preserve">duplicate messages from circulating around the world.  Remember that if a </w:t>
      </w:r>
    </w:p>
    <w:p>
      <w:pPr>
        <w:pStyle w:val="PreformattedText"/>
        <w:bidi w:val="0"/>
        <w:jc w:val="left"/>
        <w:rPr/>
      </w:pPr>
      <w:r>
        <w:rPr/>
        <w:t xml:space="preserve">NetMail message contains the CRASH flag, the destination system will be called </w:t>
      </w:r>
    </w:p>
    <w:p>
      <w:pPr>
        <w:pStyle w:val="PreformattedText"/>
        <w:bidi w:val="0"/>
        <w:jc w:val="left"/>
        <w:rPr/>
      </w:pPr>
      <w:r>
        <w:rPr/>
        <w:t xml:space="preserve">directly (and that can be an expensive proposition)!  The ideal solution is to </w:t>
      </w:r>
    </w:p>
    <w:p>
      <w:pPr>
        <w:pStyle w:val="PreformattedText"/>
        <w:bidi w:val="0"/>
        <w:jc w:val="left"/>
        <w:rPr/>
      </w:pPr>
      <w:r>
        <w:rPr/>
        <w:t xml:space="preserve">only permit a few, trustworthy and reliable users, to have a security level </w:t>
      </w:r>
    </w:p>
    <w:p>
      <w:pPr>
        <w:pStyle w:val="PreformattedText"/>
        <w:bidi w:val="0"/>
        <w:jc w:val="left"/>
        <w:rPr/>
      </w:pPr>
      <w:r>
        <w:rPr/>
        <w:t xml:space="preserve">that is high enough to access 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2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Fix commands are active when you're operating as an Echo Host, or a </w:t>
      </w:r>
    </w:p>
    <w:p>
      <w:pPr>
        <w:pStyle w:val="PreformattedText"/>
        <w:bidi w:val="0"/>
        <w:jc w:val="left"/>
        <w:rPr/>
      </w:pPr>
      <w:r>
        <w:rPr/>
        <w:t xml:space="preserve">Network Hub.  Only systems declared in the Configuration file are allowed to </w:t>
      </w:r>
    </w:p>
    <w:p>
      <w:pPr>
        <w:pStyle w:val="PreformattedText"/>
        <w:bidi w:val="0"/>
        <w:jc w:val="left"/>
        <w:rPr/>
      </w:pPr>
      <w:r>
        <w:rPr/>
        <w:t xml:space="preserve">access the commands, permitting them to list, select and deselect areas that </w:t>
      </w:r>
    </w:p>
    <w:p>
      <w:pPr>
        <w:pStyle w:val="PreformattedText"/>
        <w:bidi w:val="0"/>
        <w:jc w:val="left"/>
        <w:rPr/>
      </w:pPr>
      <w:r>
        <w:rPr/>
        <w:t xml:space="preserve">you have available on your system.  All of these functions can be performed by </w:t>
      </w:r>
    </w:p>
    <w:p>
      <w:pPr>
        <w:pStyle w:val="PreformattedText"/>
        <w:bidi w:val="0"/>
        <w:jc w:val="left"/>
        <w:rPr/>
      </w:pPr>
      <w:r>
        <w:rPr/>
        <w:t xml:space="preserve">simply sending a 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nding a message to AreaFix from within PCBoard, it must be addressed to </w:t>
      </w:r>
    </w:p>
    <w:p>
      <w:pPr>
        <w:pStyle w:val="PreformattedText"/>
        <w:bidi w:val="0"/>
        <w:jc w:val="left"/>
        <w:rPr/>
      </w:pPr>
      <w:r>
        <w:rPr/>
        <w:t xml:space="preserve">AREAFIX, and bear an AreaFix command as the message subject.  At the moment, </w:t>
      </w:r>
    </w:p>
    <w:p>
      <w:pPr>
        <w:pStyle w:val="PreformattedText"/>
        <w:bidi w:val="0"/>
        <w:jc w:val="left"/>
        <w:rPr/>
      </w:pPr>
      <w:r>
        <w:rPr/>
        <w:t xml:space="preserve">FidoPCB's internal AreaFix only supports the -q command, and therefore this is </w:t>
      </w:r>
    </w:p>
    <w:p>
      <w:pPr>
        <w:pStyle w:val="PreformattedText"/>
        <w:bidi w:val="0"/>
        <w:jc w:val="left"/>
        <w:rPr/>
      </w:pPr>
      <w:r>
        <w:rPr/>
        <w:t xml:space="preserve">the only valid command that may be sent to a Hub running FidoPCB.  Stand alone </w:t>
      </w:r>
    </w:p>
    <w:p>
      <w:pPr>
        <w:pStyle w:val="PreformattedText"/>
        <w:bidi w:val="0"/>
        <w:jc w:val="left"/>
        <w:rPr/>
      </w:pPr>
      <w:r>
        <w:rPr/>
        <w:t xml:space="preserve">AreaFix systems support additional commands (please check with your Hub SysOp </w:t>
      </w:r>
    </w:p>
    <w:p>
      <w:pPr>
        <w:pStyle w:val="PreformattedText"/>
        <w:bidi w:val="0"/>
        <w:jc w:val="left"/>
        <w:rPr/>
      </w:pPr>
      <w:r>
        <w:rPr/>
        <w:t xml:space="preserve">to find out which commands are valid).  If a node was assigned an AreaFix </w:t>
      </w:r>
    </w:p>
    <w:p>
      <w:pPr>
        <w:pStyle w:val="PreformattedText"/>
        <w:bidi w:val="0"/>
        <w:jc w:val="left"/>
        <w:rPr/>
      </w:pPr>
      <w:r>
        <w:rPr/>
        <w:t xml:space="preserve">password, the AreaFix command must be preceded by this password on the Subject </w:t>
      </w:r>
    </w:p>
    <w:p>
      <w:pPr>
        <w:pStyle w:val="PreformattedText"/>
        <w:bidi w:val="0"/>
        <w:jc w:val="left"/>
        <w:rPr/>
      </w:pPr>
      <w:r>
        <w:rPr/>
        <w:t xml:space="preserve">line.  If this isn't done, then FidoPCB's AreaFix will respond as being </w:t>
      </w:r>
    </w:p>
    <w:p>
      <w:pPr>
        <w:pStyle w:val="PreformattedText"/>
        <w:bidi w:val="0"/>
        <w:jc w:val="left"/>
        <w:rPr/>
      </w:pPr>
      <w:r>
        <w:rPr/>
        <w:t xml:space="preserve">unavailable to the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the message in PCBoard, it begins as any other NetMail message, </w:t>
      </w:r>
    </w:p>
    <w:p>
      <w:pPr>
        <w:pStyle w:val="PreformattedText"/>
        <w:bidi w:val="0"/>
        <w:jc w:val="left"/>
        <w:rPr/>
      </w:pPr>
      <w:r>
        <w:rPr/>
        <w:t xml:space="preserve">with the recipient's network address enclosed in parenthesis at the start of </w:t>
      </w:r>
    </w:p>
    <w:p>
      <w:pPr>
        <w:pStyle w:val="PreformattedText"/>
        <w:bidi w:val="0"/>
        <w:jc w:val="left"/>
        <w:rPr/>
      </w:pPr>
      <w:r>
        <w:rPr/>
        <w:t xml:space="preserve">the first line of the message body, using the Z:NNN/SSS.PPP format.  Only one </w:t>
      </w:r>
    </w:p>
    <w:p>
      <w:pPr>
        <w:pStyle w:val="PreformattedText"/>
        <w:bidi w:val="0"/>
        <w:jc w:val="left"/>
        <w:rPr/>
      </w:pPr>
      <w:r>
        <w:rPr/>
        <w:t xml:space="preserve">entry per line is permitted.  Every AreaFix message must end with a tearline, </w:t>
      </w:r>
    </w:p>
    <w:p>
      <w:pPr>
        <w:pStyle w:val="PreformattedText"/>
        <w:bidi w:val="0"/>
        <w:jc w:val="left"/>
        <w:rPr/>
      </w:pPr>
      <w:r>
        <w:rPr/>
        <w:t xml:space="preserve">but unless you are entering the message with your Mailer's editor, you do not </w:t>
      </w:r>
    </w:p>
    <w:p>
      <w:pPr>
        <w:pStyle w:val="PreformattedText"/>
        <w:bidi w:val="0"/>
        <w:jc w:val="left"/>
        <w:rPr/>
      </w:pPr>
      <w:r>
        <w:rPr/>
        <w:t xml:space="preserve">need to add one at the end of the message, because FidoPCB automatically </w:t>
      </w:r>
    </w:p>
    <w:p>
      <w:pPr>
        <w:pStyle w:val="PreformattedText"/>
        <w:bidi w:val="0"/>
        <w:jc w:val="left"/>
        <w:rPr/>
      </w:pPr>
      <w:r>
        <w:rPr/>
        <w:t xml:space="preserve">inserts a tearline when exporting messages from PC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specifying an Area name on its own, or preceding it with a Plus symbol (+), </w:t>
      </w:r>
    </w:p>
    <w:p>
      <w:pPr>
        <w:pStyle w:val="PreformattedText"/>
        <w:bidi w:val="0"/>
        <w:jc w:val="left"/>
        <w:rPr/>
      </w:pPr>
      <w:r>
        <w:rPr/>
        <w:t xml:space="preserve">AreaFix will add the Area name in question to your area selections list.  If </w:t>
      </w:r>
    </w:p>
    <w:p>
      <w:pPr>
        <w:pStyle w:val="PreformattedText"/>
        <w:bidi w:val="0"/>
        <w:jc w:val="left"/>
        <w:rPr/>
      </w:pPr>
      <w:r>
        <w:rPr/>
        <w:t xml:space="preserve">the Area name is preceded with a Minus symbol (-), AreaFix will remove that </w:t>
      </w:r>
    </w:p>
    <w:p>
      <w:pPr>
        <w:pStyle w:val="PreformattedText"/>
        <w:bidi w:val="0"/>
        <w:jc w:val="left"/>
        <w:rPr/>
      </w:pPr>
      <w:r>
        <w:rPr/>
        <w:t xml:space="preserve">Area  name from the area selections list.  These are, in essence, instructions </w:t>
      </w:r>
    </w:p>
    <w:p>
      <w:pPr>
        <w:pStyle w:val="PreformattedText"/>
        <w:bidi w:val="0"/>
        <w:jc w:val="left"/>
        <w:rPr/>
      </w:pPr>
      <w:r>
        <w:rPr/>
        <w:t xml:space="preserve">to AreaFix.  A sample AreaFix message entered within PCBoard,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Matjaz Ko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fidopcb -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:380/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YSOP.0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ET_DEV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LI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doPCB processes your AreaFix message, it will add or delete the areas </w:t>
      </w:r>
    </w:p>
    <w:p>
      <w:pPr>
        <w:pStyle w:val="PreformattedText"/>
        <w:bidi w:val="0"/>
        <w:jc w:val="left"/>
        <w:rPr/>
      </w:pPr>
      <w:r>
        <w:rPr/>
        <w:t xml:space="preserve">you specified from your area selections list, and respond with a message like </w:t>
      </w:r>
    </w:p>
    <w:p>
      <w:pPr>
        <w:pStyle w:val="PreformattedText"/>
        <w:bidi w:val="0"/>
        <w:jc w:val="left"/>
        <w:rPr/>
      </w:pP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Fidopcb(AreaFix)  Date: 22 Jun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Matjaz Koce         Time: 22:32: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: Node change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: 2:380/100@FIDONET.ORG 711660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was generated by AREAF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available to 2:380/101.0 on 2:380/100.0 (level 100):   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name             Level                                     [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YSOP.033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T_DEV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SYSOP.333         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ET.SOFT            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IRUS_INFO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T.SYSOP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PCB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otal 7 areas, 4 are selected for you (marked with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  Area Name                                              [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ed  SYSOP.0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ed  NET_DE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  CLI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  FIDO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FidoPCB 1.3 [N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1] The level listed on the available areas line, is th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with the NODE_LEVEL command. </w:t>
      </w:r>
    </w:p>
    <w:p>
      <w:pPr>
        <w:pStyle w:val="PreformattedText"/>
        <w:bidi w:val="0"/>
        <w:jc w:val="left"/>
        <w:rPr/>
      </w:pPr>
      <w:r>
        <w:rPr/>
        <w:t xml:space="preserve">[2] The level listed after an Area name, is the level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AREA_LEVEL command. </w:t>
      </w:r>
    </w:p>
    <w:p>
      <w:pPr>
        <w:pStyle w:val="PreformattedText"/>
        <w:bidi w:val="0"/>
        <w:jc w:val="left"/>
        <w:rPr/>
      </w:pPr>
      <w:r>
        <w:rPr/>
        <w:t xml:space="preserve">[3] The Actions portion of the message indicates what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made to the area selections list, bas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you included in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2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DOOR/INTERMAIL: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RUNFD.BAT: This sample file demonstrates the ease with which FidoPCB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tegrated in your FrontDoor or InterMail control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3 goto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2 goto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1 got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********** IMPORT MAIL 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70 goto mai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********** EXPORT MAIL 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60 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********** EXIT TO DOS 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 Human caller; pass to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AIL_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 * Start event at hh:mm; prepare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 PCBoard event (AdriaNet transfer, file list, statist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fido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 toss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 Save statistics for thi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dopcb.sta &gt;&gt; all_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fdeven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AIL_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 Mail received from Fidonet; convert to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fido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 Save statistics for thi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dopcb.sta &gt;&gt; all_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 Error has occurred in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RROR !!!!! &gt;errors!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BBS is Dow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) FIDOPCB.CFG: When writing this file, always use a semicolon on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.  The semicolon is used to treat the line as a comment.  Never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R(9) (Hard Tab) in command lines, but use spaces instead.  Every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end with a CR/LF sequence.  The maximum length of any line is 10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unless specified otherwise).  The maximum length for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s is 64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FidoPCB v1.3 - Sample Configuration File for use with FrontDoor/InterMail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Runtime Profile declaration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INTERFACE   frontdoor    ; Selects the Front End interface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n your system.  Options: NONE, BINKL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FRONTDOOR, INTERMAIL</w:t>
      </w:r>
    </w:p>
    <w:p>
      <w:pPr>
        <w:pStyle w:val="PreformattedText"/>
        <w:bidi w:val="0"/>
        <w:jc w:val="left"/>
        <w:rPr/>
      </w:pPr>
      <w:r>
        <w:rPr/>
        <w:t xml:space="preserve">NET_TOSS    pcboard      ; Selects the system to which NetMail will be s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Setting this command to both, places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in both FrontDoor and PCBoard.  Options: PC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FRONTDOOR, BOTH</w:t>
      </w:r>
    </w:p>
    <w:p>
      <w:pPr>
        <w:pStyle w:val="PreformattedText"/>
        <w:bidi w:val="0"/>
        <w:jc w:val="left"/>
        <w:rPr/>
      </w:pPr>
      <w:r>
        <w:rPr/>
        <w:t xml:space="preserve">FLAGS       on           ; Recognizes the message status flags in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messages.  Options: ON, OFF</w:t>
      </w:r>
    </w:p>
    <w:p>
      <w:pPr>
        <w:pStyle w:val="PreformattedText"/>
        <w:bidi w:val="0"/>
        <w:jc w:val="left"/>
        <w:rPr/>
      </w:pPr>
      <w:r>
        <w:rPr/>
        <w:t xml:space="preserve">NETWORK     off          ; When running FidoPCB in a multitask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ultinode environments, this command enable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Locking.  Options: ON, OFF</w:t>
      </w:r>
    </w:p>
    <w:p>
      <w:pPr>
        <w:pStyle w:val="PreformattedText"/>
        <w:bidi w:val="0"/>
        <w:jc w:val="left"/>
        <w:rPr/>
      </w:pPr>
      <w:r>
        <w:rPr/>
        <w:t xml:space="preserve">BELL        on           ; When an error is encountered while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packets, a beep is issued over your system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speaker, if this feature is enabled. 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perating FidoPCB under LANTastic or NOS 4.0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this switch should be disabled.  It should als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isabled if you experience lockups under other L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nvironments. Options: ON,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2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_ECHO on           ; When enabled, FidoPCB will export only tho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essages that have PCBoard's echo flag set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isabled, FidoPCB ignores the flag, and expo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ll messages.  Options: ON, OFF </w:t>
      </w:r>
    </w:p>
    <w:p>
      <w:pPr>
        <w:pStyle w:val="PreformattedText"/>
        <w:bidi w:val="0"/>
        <w:jc w:val="left"/>
        <w:rPr/>
      </w:pPr>
      <w:r>
        <w:rPr/>
        <w:t xml:space="preserve">MAX_MSGS    9999         ; Specifies the number of messages FidoPCB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export in a session.  Range: 1-9999  Default: 9999 </w:t>
      </w:r>
    </w:p>
    <w:p>
      <w:pPr>
        <w:pStyle w:val="PreformattedText"/>
        <w:bidi w:val="0"/>
        <w:jc w:val="left"/>
        <w:rPr/>
      </w:pPr>
      <w:r>
        <w:rPr/>
        <w:t xml:space="preserve">DUPE_CHECK  200          ; Specifies the number of messages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checked for duplication in the are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with the dupe flag, under Area Declar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FidoPCB checks the FROM, TO, SUBJ, DATE, TI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^aMSGID fields, as well as the first ten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f each processed message.  Duplicates are cop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into the lost mail conference.  Range: 1-999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ault: 200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System Directory Path declarations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MAIL      m:\front\mail   ; Defines the path that corresponds to wher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Mailer will find the MSG files. </w:t>
      </w:r>
    </w:p>
    <w:p>
      <w:pPr>
        <w:pStyle w:val="PreformattedText"/>
        <w:bidi w:val="0"/>
        <w:jc w:val="left"/>
        <w:rPr/>
      </w:pPr>
      <w:r>
        <w:rPr/>
        <w:t xml:space="preserve">PACKET    m:\front\packet ; Defines the path where FidoPCB will place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the outbound mail packets it creates.</w:t>
      </w:r>
    </w:p>
    <w:p>
      <w:pPr>
        <w:pStyle w:val="PreformattedText"/>
        <w:bidi w:val="0"/>
        <w:jc w:val="left"/>
        <w:rPr/>
      </w:pPr>
      <w:r>
        <w:rPr/>
        <w:t xml:space="preserve">FILE      m:\front\file   ; Defines the path where your Mailer will place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incoming mail packets.</w:t>
      </w:r>
    </w:p>
    <w:p>
      <w:pPr>
        <w:pStyle w:val="PreformattedText"/>
        <w:bidi w:val="0"/>
        <w:jc w:val="left"/>
        <w:rPr/>
      </w:pPr>
      <w:r>
        <w:rPr/>
        <w:t xml:space="preserve">BAD       m:\front\bad    ; Defines the path to which any incoming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ackets that could not be processed, are plac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f undefined, these packets may be proc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repeatedly.</w:t>
      </w:r>
    </w:p>
    <w:p>
      <w:pPr>
        <w:pStyle w:val="PreformattedText"/>
        <w:bidi w:val="0"/>
        <w:jc w:val="left"/>
        <w:rPr/>
      </w:pPr>
      <w:r>
        <w:rPr/>
        <w:t xml:space="preserve">WORK      e:\             ; Defines the location of FidoPCB's work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f at all possible, this should be a RAM Disk,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t will provide even greater speed when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mail packets. </w:t>
      </w:r>
    </w:p>
    <w:p>
      <w:pPr>
        <w:pStyle w:val="PreformattedText"/>
        <w:bidi w:val="0"/>
        <w:jc w:val="left"/>
        <w:rPr/>
      </w:pPr>
      <w:r>
        <w:rPr/>
        <w:t>ARC       c:\arc\pkarc.exe; Defines the location of the PKARC 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PKARC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specified in your path! </w:t>
      </w:r>
    </w:p>
    <w:p>
      <w:pPr>
        <w:pStyle w:val="PreformattedText"/>
        <w:bidi w:val="0"/>
        <w:jc w:val="left"/>
        <w:rPr/>
      </w:pPr>
      <w:r>
        <w:rPr/>
        <w:t xml:space="preserve">UNARC     c:\arc\pkxarc.exe; Defines the location of the PKXARC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rogram.  Do not use this paramete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directory containing PKXARC.EXE is fil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  <w:t xml:space="preserve">ARJ       c:\arc\arj.exe  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ARJ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specified in your path! </w:t>
      </w:r>
    </w:p>
    <w:p>
      <w:pPr>
        <w:pStyle w:val="PreformattedText"/>
        <w:bidi w:val="0"/>
        <w:jc w:val="left"/>
        <w:rPr/>
      </w:pPr>
      <w:r>
        <w:rPr/>
        <w:t xml:space="preserve">UNARJ     c:\arc\arj.exe  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ARJ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ZH       c:\arc\lharc.exe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LHARC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  <w:t xml:space="preserve">UNLZH     c:\arc\lharc.exe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LHARC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  <w:t xml:space="preserve">ZIP       c:\arc\pkzip.exe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PKZIP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  <w:t xml:space="preserve">UNZIP     c:\arc\pkunzip.exe; Defines the location of the PKUNZIP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rogram.  Do not use this paramete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irectory containing PKUNZIP.EXE is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been specified in your path!</w:t>
      </w:r>
    </w:p>
    <w:p>
      <w:pPr>
        <w:pStyle w:val="PreformattedText"/>
        <w:bidi w:val="0"/>
        <w:jc w:val="left"/>
        <w:rPr/>
      </w:pPr>
      <w:r>
        <w:rPr/>
        <w:t xml:space="preserve">PCBOARD   m:\pcb          ; Defines the path where FidoPCB will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CBOARD.SYS.  This path must agree with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efined in PCBSetup for the location of this file.</w:t>
      </w:r>
    </w:p>
    <w:p>
      <w:pPr>
        <w:pStyle w:val="PreformattedText"/>
        <w:bidi w:val="0"/>
        <w:jc w:val="left"/>
        <w:rPr/>
      </w:pPr>
      <w:r>
        <w:rPr/>
        <w:t xml:space="preserve">FRONTDOOR m:\front        ; Defines the path corresponding to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FrontDoor.  It is used to indicate where FidoPC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will place the FrontDoor Semaphore files. </w:t>
      </w:r>
    </w:p>
    <w:p>
      <w:pPr>
        <w:pStyle w:val="PreformattedText"/>
        <w:bidi w:val="0"/>
        <w:jc w:val="left"/>
        <w:rPr/>
      </w:pPr>
      <w:r>
        <w:rPr/>
        <w:t>LOST_MAIL m:\fido\lost    ; Defines the location of the LOST.* messag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This path must agree with the path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ference Configuration section of PCBSetup.</w:t>
      </w:r>
    </w:p>
    <w:p>
      <w:pPr>
        <w:pStyle w:val="PreformattedText"/>
        <w:bidi w:val="0"/>
        <w:jc w:val="left"/>
        <w:rPr/>
      </w:pPr>
      <w:r>
        <w:rPr/>
        <w:t xml:space="preserve">NET_MAIL  m:\fido\matrix  ; Defines the location of the MATRIX.*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files.  This path must agree with the path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n the Conference Configuration sec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CBSetup.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System Description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ORIGIN     2:333/506     ; Defines the main address for your system,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he Z:NNN/SSS.PPP (Zone:Net/Site.Point) format.</w:t>
      </w:r>
    </w:p>
    <w:p>
      <w:pPr>
        <w:pStyle w:val="PreformattedText"/>
        <w:bidi w:val="0"/>
        <w:jc w:val="left"/>
        <w:rPr/>
      </w:pPr>
      <w:r>
        <w:rPr/>
        <w:t xml:space="preserve">DOMAIN     fidonet.org   ; Defines the UUCP organization identifier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system, which is appended to all messages sent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under your system's main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ault: fidonet.org </w:t>
      </w:r>
    </w:p>
    <w:p>
      <w:pPr>
        <w:pStyle w:val="PreformattedText"/>
        <w:bidi w:val="0"/>
        <w:jc w:val="left"/>
        <w:rPr/>
      </w:pPr>
      <w:r>
        <w:rPr/>
        <w:t xml:space="preserve">SYSOP      Gregor Rudolf ; Defines the name of the SysOp of this system, a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ppears in the NodeList.</w:t>
      </w:r>
    </w:p>
    <w:p>
      <w:pPr>
        <w:pStyle w:val="PreformattedText"/>
        <w:bidi w:val="0"/>
        <w:jc w:val="left"/>
        <w:rPr/>
      </w:pPr>
      <w:r>
        <w:rPr/>
        <w:t>TAG        MicroArt BBS - The best in Koper,Slovenija (2:333/50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s the tagline appended to all messages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ut under your system's main address.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2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; Alias address declarations (AKA) - Limit: 30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KA         1  2:380/100 ; Defines  an alias address for your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the Z:NNN/SSS.PPP (Zone:Net/Site.Point)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The subsequent AKA_TAG and AKA_DOMAIN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pply only to the current alias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eceding the alias, is a reference point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by the Node definition. </w:t>
      </w:r>
    </w:p>
    <w:p>
      <w:pPr>
        <w:pStyle w:val="PreformattedText"/>
        <w:bidi w:val="0"/>
        <w:jc w:val="left"/>
        <w:rPr/>
      </w:pPr>
      <w:r>
        <w:rPr/>
        <w:t xml:space="preserve">AKA_DOMAIN fidonet.org   ; Defines the UUCP identifier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lias, and is appended to all messages sent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under it.  Default: fidonet.org </w:t>
      </w:r>
    </w:p>
    <w:p>
      <w:pPr>
        <w:pStyle w:val="PreformattedText"/>
        <w:bidi w:val="0"/>
        <w:jc w:val="left"/>
        <w:rPr/>
      </w:pPr>
      <w:r>
        <w:rPr/>
        <w:t>AKA_TAG    MicroArt BBS - 38 Region HUB (2:380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s the tagline appended to all messages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ut under the associated alias.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Message area declarations - Limit: 20 (Unregistered)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REA          1  NetSysop.333  m:\pcb\fido\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s the areas FidoPCB will process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system.  A full area definition consis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reference pointer used by the Node definition,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Echo List (EList) area name, th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essage files as defined in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Configuration section of PCBSetup, and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pass through or duplicate checking fla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Format: ####  echolist name  dirpath  [flag] </w:t>
      </w:r>
    </w:p>
    <w:p>
      <w:pPr>
        <w:pStyle w:val="PreformattedText"/>
        <w:bidi w:val="0"/>
        <w:jc w:val="left"/>
        <w:rPr/>
      </w:pPr>
      <w:r>
        <w:rPr/>
        <w:t xml:space="preserve">AREA_MSGS  Sysops        ; This optional command is used to overri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ault, MSGS.*, message area filenames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command is used, the name must agree with th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d in the Conference Configuration sec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PCBSetup. </w:t>
      </w:r>
    </w:p>
    <w:p>
      <w:pPr>
        <w:pStyle w:val="PreformattedText"/>
        <w:bidi w:val="0"/>
        <w:jc w:val="left"/>
        <w:rPr/>
      </w:pPr>
      <w:r>
        <w:rPr/>
        <w:t xml:space="preserve">AREA_LEVEL 3             ; Defines a security level for this area, for u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reaFix.  It is referenced by the NODE_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command in the Node definition, and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termine if the area can be processed by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reaFix request.  Range: 0-9999  Default: 0 </w:t>
      </w:r>
    </w:p>
    <w:p>
      <w:pPr>
        <w:pStyle w:val="PreformattedText"/>
        <w:bidi w:val="0"/>
        <w:jc w:val="left"/>
        <w:rPr/>
      </w:pPr>
      <w:r>
        <w:rPr/>
        <w:t>AREA          2  Echoser.033   m:\pcb\fido\56</w:t>
      </w:r>
    </w:p>
    <w:p>
      <w:pPr>
        <w:pStyle w:val="PreformattedText"/>
        <w:bidi w:val="0"/>
        <w:jc w:val="left"/>
        <w:rPr/>
      </w:pPr>
      <w:r>
        <w:rPr/>
        <w:t>AREA          3  Sysop.033     m:\pcb\fido\57</w:t>
      </w:r>
    </w:p>
    <w:p>
      <w:pPr>
        <w:pStyle w:val="PreformattedText"/>
        <w:bidi w:val="0"/>
        <w:jc w:val="left"/>
        <w:rPr/>
      </w:pPr>
      <w:r>
        <w:rPr/>
        <w:t>AREA          4  Clang.Ita     m:\pcb\fido\58</w:t>
      </w:r>
    </w:p>
    <w:p>
      <w:pPr>
        <w:pStyle w:val="PreformattedText"/>
        <w:bidi w:val="0"/>
        <w:jc w:val="left"/>
        <w:rPr/>
      </w:pPr>
      <w:r>
        <w:rPr/>
        <w:t>AREA          5  Pgmrs         m:\pcb\fido\59</w:t>
      </w:r>
    </w:p>
    <w:p>
      <w:pPr>
        <w:pStyle w:val="PreformattedText"/>
        <w:bidi w:val="0"/>
        <w:jc w:val="left"/>
        <w:rPr/>
      </w:pPr>
      <w:r>
        <w:rPr/>
        <w:t>AREA          6  Vax           m:\pcb\fido\60  NOMSGS</w:t>
      </w:r>
    </w:p>
    <w:p>
      <w:pPr>
        <w:pStyle w:val="PreformattedText"/>
        <w:bidi w:val="0"/>
        <w:jc w:val="left"/>
        <w:rPr/>
      </w:pPr>
      <w:r>
        <w:rPr/>
        <w:t>AREA          7  Clipper       m:\pcb\fido\62  DUPE</w:t>
      </w:r>
    </w:p>
    <w:p>
      <w:pPr>
        <w:pStyle w:val="PreformattedText"/>
        <w:bidi w:val="0"/>
        <w:jc w:val="left"/>
        <w:rPr/>
      </w:pPr>
      <w:r>
        <w:rPr/>
        <w:t>AREA          8  Green.029     m:\pcb\fido\54</w:t>
      </w:r>
    </w:p>
    <w:p>
      <w:pPr>
        <w:pStyle w:val="PreformattedText"/>
        <w:bidi w:val="0"/>
        <w:jc w:val="left"/>
        <w:rPr/>
      </w:pPr>
      <w:r>
        <w:rPr/>
        <w:t>AREA          9  Windows.Ita   m:\pcb\fido\67</w:t>
      </w:r>
    </w:p>
    <w:p>
      <w:pPr>
        <w:pStyle w:val="PreformattedText"/>
        <w:bidi w:val="0"/>
        <w:jc w:val="left"/>
        <w:rPr/>
      </w:pPr>
      <w:r>
        <w:rPr/>
        <w:t>AREA         10  C_echo        m:\pcb\fido\68</w:t>
      </w:r>
    </w:p>
    <w:p>
      <w:pPr>
        <w:pStyle w:val="PreformattedText"/>
        <w:bidi w:val="0"/>
        <w:jc w:val="left"/>
        <w:rPr/>
      </w:pPr>
      <w:r>
        <w:rPr/>
        <w:t>AREA         11  BBS_Soft.Ita  m:\pcb\fido\70</w:t>
      </w:r>
    </w:p>
    <w:p>
      <w:pPr>
        <w:pStyle w:val="PreformattedText"/>
        <w:bidi w:val="0"/>
        <w:jc w:val="left"/>
        <w:rPr/>
      </w:pPr>
      <w:r>
        <w:rPr/>
        <w:t>AREA         12  Tech_Net.Ita  m:\pcb\fido\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        13  Fidotest      m:\pcb\fido\73</w:t>
      </w:r>
    </w:p>
    <w:p>
      <w:pPr>
        <w:pStyle w:val="PreformattedText"/>
        <w:bidi w:val="0"/>
        <w:jc w:val="left"/>
        <w:rPr/>
      </w:pPr>
      <w:r>
        <w:rPr/>
        <w:t>AREA         14  Enet.Soft     m:\pcb\fido\72</w:t>
      </w:r>
    </w:p>
    <w:p>
      <w:pPr>
        <w:pStyle w:val="PreformattedText"/>
        <w:bidi w:val="0"/>
        <w:jc w:val="left"/>
        <w:rPr/>
      </w:pPr>
      <w:r>
        <w:rPr/>
        <w:t>AREA         15  Sysop.600     m:\pcb\fido\79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Node declarations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NODE       2:333/504     ; Defines a site with which your system ex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essages, and the Message areas that ar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interchanged.  Individual areas are separ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commas, consecutive areas are ranged with hyphe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If no areas are declared, packets will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essages from all the configured area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Format: Z:NNN/SSS.PPP  NETWORKED AREAS </w:t>
      </w:r>
    </w:p>
    <w:p>
      <w:pPr>
        <w:pStyle w:val="PreformattedText"/>
        <w:bidi w:val="0"/>
        <w:jc w:val="left"/>
        <w:rPr/>
      </w:pPr>
      <w:r>
        <w:rPr/>
        <w:t xml:space="preserve">SYSOP      Pietro Budicin; Defines the name of the SysOp of the site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d, as it appears in the NodeList. </w:t>
      </w:r>
    </w:p>
    <w:p>
      <w:pPr>
        <w:pStyle w:val="PreformattedText"/>
        <w:bidi w:val="0"/>
        <w:jc w:val="left"/>
        <w:rPr/>
      </w:pPr>
      <w:r>
        <w:rPr/>
        <w:t>COMPRESS   zip           ; Defines the compression method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n Outbound EchoMail packets, and which is exp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n inbound packets.  Options: ARC, ARJ LZH, ZIP</w:t>
      </w:r>
    </w:p>
    <w:p>
      <w:pPr>
        <w:pStyle w:val="PreformattedText"/>
        <w:bidi w:val="0"/>
        <w:jc w:val="left"/>
        <w:rPr/>
      </w:pPr>
      <w:r>
        <w:rPr/>
        <w:t xml:space="preserve">FLOW_TYPE  hold          ; Defines the status flag that will be appli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utbound EchoMail packets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ptions: NORMAL, HOLD, IMMEDIATE, CRASH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ODE       2:333/600  1-3,7,15</w:t>
      </w:r>
    </w:p>
    <w:p>
      <w:pPr>
        <w:pStyle w:val="PreformattedText"/>
        <w:bidi w:val="0"/>
        <w:jc w:val="left"/>
        <w:rPr/>
      </w:pPr>
      <w:r>
        <w:rPr/>
        <w:t xml:space="preserve">NODE_LEVEL 3             ; Defines a security level for this site, for u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reaFix.  It is referenced by AreaFix to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nly those areas that bear an equal or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security, as defined with the AREA_LEVEL comman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Range: 0-9999  Default: 0 </w:t>
      </w:r>
    </w:p>
    <w:p>
      <w:pPr>
        <w:pStyle w:val="PreformattedText"/>
        <w:bidi w:val="0"/>
        <w:jc w:val="left"/>
        <w:rPr/>
      </w:pPr>
      <w:r>
        <w:rPr/>
        <w:t xml:space="preserve">PASSWORD   fidopcb       ; Defines a password for use with AreaFix reques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he password is limited to twenty (20) characters.</w:t>
      </w:r>
    </w:p>
    <w:p>
      <w:pPr>
        <w:pStyle w:val="PreformattedText"/>
        <w:bidi w:val="0"/>
        <w:jc w:val="left"/>
        <w:rPr/>
      </w:pPr>
      <w:r>
        <w:rPr/>
        <w:t>SYSOP      Maurizio Biondi</w:t>
      </w:r>
    </w:p>
    <w:p>
      <w:pPr>
        <w:pStyle w:val="PreformattedText"/>
        <w:bidi w:val="0"/>
        <w:jc w:val="left"/>
        <w:rPr/>
      </w:pPr>
      <w:r>
        <w:rPr/>
        <w:t>COMPRESS   zip</w:t>
      </w:r>
    </w:p>
    <w:p>
      <w:pPr>
        <w:pStyle w:val="PreformattedText"/>
        <w:bidi w:val="0"/>
        <w:jc w:val="left"/>
        <w:rPr/>
      </w:pPr>
      <w:r>
        <w:rPr/>
        <w:t>FLOW_TYPE  ho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ODE       2:380/101  7,10,13</w:t>
      </w:r>
    </w:p>
    <w:p>
      <w:pPr>
        <w:pStyle w:val="PreformattedText"/>
        <w:bidi w:val="0"/>
        <w:jc w:val="left"/>
        <w:rPr/>
      </w:pPr>
      <w:r>
        <w:rPr/>
        <w:t>SYSOP      Matjaz Potrc</w:t>
      </w:r>
    </w:p>
    <w:p>
      <w:pPr>
        <w:pStyle w:val="PreformattedText"/>
        <w:bidi w:val="0"/>
        <w:jc w:val="left"/>
        <w:rPr/>
      </w:pPr>
      <w:r>
        <w:rPr/>
        <w:t>COMPRESS   zip</w:t>
      </w:r>
    </w:p>
    <w:p>
      <w:pPr>
        <w:pStyle w:val="PreformattedText"/>
        <w:bidi w:val="0"/>
        <w:jc w:val="left"/>
        <w:rPr/>
      </w:pPr>
      <w:r>
        <w:rPr/>
        <w:t>FLOW_TYPE  hold</w:t>
      </w:r>
    </w:p>
    <w:p>
      <w:pPr>
        <w:pStyle w:val="PreformattedText"/>
        <w:bidi w:val="0"/>
        <w:jc w:val="left"/>
        <w:rPr/>
      </w:pPr>
      <w:r>
        <w:rPr/>
        <w:t xml:space="preserve">USE_AKA    1             ; This optional command assigns a previously decla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lias to be used in place of the main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ddress.  This will also override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tagline and domain values.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) FIDOPCB (Door File): This file observes the standard conventions for Do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cation.  In addition to the normal definitions within PCBSetup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ssil Driver must be in memory when FidoPCB is run as a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fd\fido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 toss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3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KLEYTERM: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RUNBT.BAT: This sample file demonstrates the ease with which FidoPCB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tegrated in your BinkleyTerm control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 unat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03 goto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02 goto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01 got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************ EXPORT MAIL 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70 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************ IMPORT MAIL 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60 goto mai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************ EXIT TO DOS 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0 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 Human caller; pass to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AIL_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 * Start event at hh:mm; prepare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 and run the PCBoard event (event.b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fidop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pcb toss st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 Save statistics for this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fidopcb.sta &gt;&gt; all_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AIL_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 Mail received from Fidonet; convert to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fidop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pcb t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 Save statistics for this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fidopcb.sta &gt;&gt; all_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* Error has occurred in Binkley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ERROR !!!!! &gt;errors!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e BBS is Dow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) FIDOPCB.CFG: When writing this file, always use a semicolon on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.  The semicolon is used to treat the line as a comment.  Never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R(9) (Hard Tab) in command lines, but use spaces instead.  Every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end with a CR/LF sequence.  The maximum length of any line is 10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unless specified otherwise).  The maximum length for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s is 64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FidoPCB v1.3 - Sample Configuration File for use with Binkley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Runtime Profile declaration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INTERFACE   binkley      ; Selects the Front End interface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n your system.  Options: NONE, BINKL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FRONTDOOR, INTERMAIL</w:t>
      </w:r>
    </w:p>
    <w:p>
      <w:pPr>
        <w:pStyle w:val="PreformattedText"/>
        <w:bidi w:val="0"/>
        <w:jc w:val="left"/>
        <w:rPr/>
      </w:pPr>
      <w:r>
        <w:rPr/>
        <w:t xml:space="preserve">NET_TOSS    pcboard      ; Selects the system to which NetMail will be s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Setting this command to both, places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in both FrontDoor and PCBoard.  Options: PC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FRONTDOOR, BOTH</w:t>
      </w:r>
    </w:p>
    <w:p>
      <w:pPr>
        <w:pStyle w:val="PreformattedText"/>
        <w:bidi w:val="0"/>
        <w:jc w:val="left"/>
        <w:rPr/>
      </w:pPr>
      <w:r>
        <w:rPr/>
        <w:t xml:space="preserve">FLAGS       on           ; Recognizes the message status flags in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messages.  Options: ON, OFF</w:t>
      </w:r>
    </w:p>
    <w:p>
      <w:pPr>
        <w:pStyle w:val="PreformattedText"/>
        <w:bidi w:val="0"/>
        <w:jc w:val="left"/>
        <w:rPr/>
      </w:pPr>
      <w:r>
        <w:rPr/>
        <w:t xml:space="preserve">NETWORK     off          ; When running FidoPCB in a multitask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ultinode environments, this command enable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Locking.  Options: ON, OFF</w:t>
      </w:r>
    </w:p>
    <w:p>
      <w:pPr>
        <w:pStyle w:val="PreformattedText"/>
        <w:bidi w:val="0"/>
        <w:jc w:val="left"/>
        <w:rPr/>
      </w:pPr>
      <w:r>
        <w:rPr/>
        <w:t xml:space="preserve">BELL        on           ; When an error is encountered while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packets, a beep is issued over your system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speaker, if this feature is enabled. 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perating FidoPCB under LANTastic or NOS 4.0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this switch should be disabled.  It should als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isabled if you experience lockups under other L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nvironments. Options: ON,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3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_ECHO on           ; When enabled, FidoPCB will export only tho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essages that have PCBoard's echo flag set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isabled, FidoPCB ignores the flag, and expo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ll messages.  Options: ON, OFF </w:t>
      </w:r>
    </w:p>
    <w:p>
      <w:pPr>
        <w:pStyle w:val="PreformattedText"/>
        <w:bidi w:val="0"/>
        <w:jc w:val="left"/>
        <w:rPr/>
      </w:pPr>
      <w:r>
        <w:rPr/>
        <w:t xml:space="preserve">MAX_MSGS    9999         ; Specifies the number of messages FidoPCB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export in a session.  Range: 1-9999  Default: 9999 </w:t>
      </w:r>
    </w:p>
    <w:p>
      <w:pPr>
        <w:pStyle w:val="PreformattedText"/>
        <w:bidi w:val="0"/>
        <w:jc w:val="left"/>
        <w:rPr/>
      </w:pPr>
      <w:r>
        <w:rPr/>
        <w:t xml:space="preserve">DUPE_CHECK  200          ; Specifies the number of messages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checked for duplication in the are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with the dupe flag, under Area Declar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FidoPCB checks the FROM, TO, SUBJ, DATE, TI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^aMSGID fields, as well as the first ten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f each processed message.  Duplicates are cop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into the lost mail conference.  Range: 1-999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ault: 200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System Directory Path declarations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MAIL      m:\bt\netmail   ; Defines the path that corresponds to wher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Mailer will find the MSG files. </w:t>
      </w:r>
    </w:p>
    <w:p>
      <w:pPr>
        <w:pStyle w:val="PreformattedText"/>
        <w:bidi w:val="0"/>
        <w:jc w:val="left"/>
        <w:rPr/>
      </w:pPr>
      <w:r>
        <w:rPr/>
        <w:t xml:space="preserve">PACKET    m:\bt\out       ; Defines the path where FidoPCB will place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the outbound mail packets it creates.</w:t>
      </w:r>
    </w:p>
    <w:p>
      <w:pPr>
        <w:pStyle w:val="PreformattedText"/>
        <w:bidi w:val="0"/>
        <w:jc w:val="left"/>
        <w:rPr/>
      </w:pPr>
      <w:r>
        <w:rPr/>
        <w:t xml:space="preserve">FILE      m:\bt\in        ; Defines the path where your Mailer will place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incoming mail packets.</w:t>
      </w:r>
    </w:p>
    <w:p>
      <w:pPr>
        <w:pStyle w:val="PreformattedText"/>
        <w:bidi w:val="0"/>
        <w:jc w:val="left"/>
        <w:rPr/>
      </w:pPr>
      <w:r>
        <w:rPr/>
        <w:t xml:space="preserve">BAD       m:\bt\bad       ; Defines the path to which any incoming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ackets that could not be processed, are plac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f undefined, these packets may be proc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repeatedly.</w:t>
      </w:r>
    </w:p>
    <w:p>
      <w:pPr>
        <w:pStyle w:val="PreformattedText"/>
        <w:bidi w:val="0"/>
        <w:jc w:val="left"/>
        <w:rPr/>
      </w:pPr>
      <w:r>
        <w:rPr/>
        <w:t xml:space="preserve">WORK      e:\             ; Defines the location of FidoPCB's work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f at all possible, this should be a RAM Disk,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t will provide even greater speed when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mail packets. </w:t>
      </w:r>
    </w:p>
    <w:p>
      <w:pPr>
        <w:pStyle w:val="PreformattedText"/>
        <w:bidi w:val="0"/>
        <w:jc w:val="left"/>
        <w:rPr/>
      </w:pPr>
      <w:r>
        <w:rPr/>
        <w:t>ARC       c:\arc\pkarc.exe; Defines the location of the PKARC 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PKARC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specified in your path! </w:t>
      </w:r>
    </w:p>
    <w:p>
      <w:pPr>
        <w:pStyle w:val="PreformattedText"/>
        <w:bidi w:val="0"/>
        <w:jc w:val="left"/>
        <w:rPr/>
      </w:pPr>
      <w:r>
        <w:rPr/>
        <w:t xml:space="preserve">UNARC     c:\arc\pkxarc.exe; Defines the location of the PKXARC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rogram.  Do not use this paramete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directory containing PKXARC.EXE is fil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  <w:t xml:space="preserve">ARJ       c:\arc\arj.exe  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ARJ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specified in your path! </w:t>
      </w:r>
    </w:p>
    <w:p>
      <w:pPr>
        <w:pStyle w:val="PreformattedText"/>
        <w:bidi w:val="0"/>
        <w:jc w:val="left"/>
        <w:rPr/>
      </w:pPr>
      <w:r>
        <w:rPr/>
        <w:t xml:space="preserve">UNARJ     c:\arc\arj.exe  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ARJ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ZH       c:\arc\lharc.exe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LHARC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  <w:t xml:space="preserve">UNLZH     c:\arc\lharc.exe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LHARC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  <w:t xml:space="preserve">ZIP       c:\arc\pkzip.exe; Defines the location of the ARJ archiv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o not use this parameter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taining PKZIP.EXE is fil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pecified in your path!</w:t>
      </w:r>
    </w:p>
    <w:p>
      <w:pPr>
        <w:pStyle w:val="PreformattedText"/>
        <w:bidi w:val="0"/>
        <w:jc w:val="left"/>
        <w:rPr/>
      </w:pPr>
      <w:r>
        <w:rPr/>
        <w:t xml:space="preserve">UNZIP     c:\arc\pkunzip.exe; Defines the location of the PKUNZIP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rogram.  Do not use this paramete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irectory containing PKUNZIP.EXE is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been specified in your path!</w:t>
      </w:r>
    </w:p>
    <w:p>
      <w:pPr>
        <w:pStyle w:val="PreformattedText"/>
        <w:bidi w:val="0"/>
        <w:jc w:val="left"/>
        <w:rPr/>
      </w:pPr>
      <w:r>
        <w:rPr/>
        <w:t xml:space="preserve">PCBOARD   m:\pcb          ; Defines the path where FidoPCB will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CBOARD.SYS.  This path must agree with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defined in PCBSetup for the location of this file.</w:t>
      </w:r>
    </w:p>
    <w:p>
      <w:pPr>
        <w:pStyle w:val="PreformattedText"/>
        <w:bidi w:val="0"/>
        <w:jc w:val="left"/>
        <w:rPr/>
      </w:pPr>
      <w:r>
        <w:rPr/>
        <w:t xml:space="preserve">FRONTDOOR m:\bt           ; Defines the path corresponding to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BinkleyTerm.</w:t>
      </w:r>
    </w:p>
    <w:p>
      <w:pPr>
        <w:pStyle w:val="PreformattedText"/>
        <w:bidi w:val="0"/>
        <w:jc w:val="left"/>
        <w:rPr/>
      </w:pPr>
      <w:r>
        <w:rPr/>
        <w:t>LOST_MAIL m:\bt\bad       ; Defines the location of the LOST.* messag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This path must agree with the path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onference Configuration section of PCBSetup.</w:t>
      </w:r>
    </w:p>
    <w:p>
      <w:pPr>
        <w:pStyle w:val="PreformattedText"/>
        <w:bidi w:val="0"/>
        <w:jc w:val="left"/>
        <w:rPr/>
      </w:pPr>
      <w:r>
        <w:rPr/>
        <w:t xml:space="preserve">NET_MAIL  m:\bt\matrix    ; Defines the location of the MATRIX.*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files.  This path must agree with the path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n the Conference Configuration sec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CBSetup.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System Description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ORIGIN     2:333/606     ; Defines the main address for your system,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he Z:NNN/SSS.PPP (Zone:Net/Site.Point) format.</w:t>
      </w:r>
    </w:p>
    <w:p>
      <w:pPr>
        <w:pStyle w:val="PreformattedText"/>
        <w:bidi w:val="0"/>
        <w:jc w:val="left"/>
        <w:rPr/>
      </w:pPr>
      <w:r>
        <w:rPr/>
        <w:t xml:space="preserve">DOMAIN     fidonet.org   ; Defines the UUCP organization identifier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system, which is appended to all messages sent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under your system's main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ault: fidonet.org </w:t>
      </w:r>
    </w:p>
    <w:p>
      <w:pPr>
        <w:pStyle w:val="PreformattedText"/>
        <w:bidi w:val="0"/>
        <w:jc w:val="left"/>
        <w:rPr/>
      </w:pPr>
      <w:r>
        <w:rPr/>
        <w:t xml:space="preserve">SYSOP      Gregor Rudolf ; Defines the name of the SysOp of this system, a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ppears in the NodeList.</w:t>
      </w:r>
    </w:p>
    <w:p>
      <w:pPr>
        <w:pStyle w:val="PreformattedText"/>
        <w:bidi w:val="0"/>
        <w:jc w:val="left"/>
        <w:rPr/>
      </w:pPr>
      <w:r>
        <w:rPr/>
        <w:t>TAG        MicroArt BBS - The best in Koper,Slovenija (2:333/50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s the tagline appended to all messages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ut under your system's main address.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3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; Alias address declarations (AKA) - Limit: 30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KA         1  2:380/100 ; Defines  an alias address for your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the Z:NNN/SSS.PPP (Zone:Net/Site.Point)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The subsequent AKA_TAG and AKA_DOMAIN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pply only to the current alias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eceding the alias, is a reference point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by the Node definition. </w:t>
      </w:r>
    </w:p>
    <w:p>
      <w:pPr>
        <w:pStyle w:val="PreformattedText"/>
        <w:bidi w:val="0"/>
        <w:jc w:val="left"/>
        <w:rPr/>
      </w:pPr>
      <w:r>
        <w:rPr/>
        <w:t xml:space="preserve">AKA_DOMAIN fidonet.org   ; Defines the UUCP identifier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lias, and is appended to all messages sent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under it.  Default: fidonet.org </w:t>
      </w:r>
    </w:p>
    <w:p>
      <w:pPr>
        <w:pStyle w:val="PreformattedText"/>
        <w:bidi w:val="0"/>
        <w:jc w:val="left"/>
        <w:rPr/>
      </w:pPr>
      <w:r>
        <w:rPr/>
        <w:t>AKA_TAG    MicroArt BBS - 38 Region HUB (2:380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s the tagline appended to all messages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ut under the associated alias.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Message area declarations - Limit: 20 (Unregistered)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REA           1  NetSysop.333      m:\pcb\fido\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s the areas FidoPCB will process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system.  A full area definition consis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reference pointer used by the Node definition,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Echo List (EList) area name, th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essage files as defined in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Configuration section of PCBSetup, and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pass through or duplicate checking fla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Format: ####  echolist name  dirpath  [flag] </w:t>
      </w:r>
    </w:p>
    <w:p>
      <w:pPr>
        <w:pStyle w:val="PreformattedText"/>
        <w:bidi w:val="0"/>
        <w:jc w:val="left"/>
        <w:rPr/>
      </w:pPr>
      <w:r>
        <w:rPr/>
        <w:t xml:space="preserve">AREA_MSGS  Sysops        ; This optional command is used to overri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ault, MSGS.*, message area filenames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command is used, the name must agree with th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d in the Conference Configuration sec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PCBSetup. </w:t>
      </w:r>
    </w:p>
    <w:p>
      <w:pPr>
        <w:pStyle w:val="PreformattedText"/>
        <w:bidi w:val="0"/>
        <w:jc w:val="left"/>
        <w:rPr/>
      </w:pPr>
      <w:r>
        <w:rPr/>
        <w:t xml:space="preserve">AREA_LEVEL 3             ; Defines a security level for this area, for u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reaFix.  It is referenced by the NODE_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command in the Node definition, and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termine if the area can be processed by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reaFix request.  Range: 0-9999  Default: 0 </w:t>
      </w:r>
    </w:p>
    <w:p>
      <w:pPr>
        <w:pStyle w:val="PreformattedText"/>
        <w:bidi w:val="0"/>
        <w:jc w:val="left"/>
        <w:rPr/>
      </w:pPr>
      <w:r>
        <w:rPr/>
        <w:t>AREA           2  Echoser.033       m:\pcb\fido\56</w:t>
      </w:r>
    </w:p>
    <w:p>
      <w:pPr>
        <w:pStyle w:val="PreformattedText"/>
        <w:bidi w:val="0"/>
        <w:jc w:val="left"/>
        <w:rPr/>
      </w:pPr>
      <w:r>
        <w:rPr/>
        <w:t>AREA           3  Sysop.033         m:\pcb\fido\57</w:t>
      </w:r>
    </w:p>
    <w:p>
      <w:pPr>
        <w:pStyle w:val="PreformattedText"/>
        <w:bidi w:val="0"/>
        <w:jc w:val="left"/>
        <w:rPr/>
      </w:pPr>
      <w:r>
        <w:rPr/>
        <w:t>AREA           4  Clang.Ita         m:\pcb\fido\58</w:t>
      </w:r>
    </w:p>
    <w:p>
      <w:pPr>
        <w:pStyle w:val="PreformattedText"/>
        <w:bidi w:val="0"/>
        <w:jc w:val="left"/>
        <w:rPr/>
      </w:pPr>
      <w:r>
        <w:rPr/>
        <w:t>AREA           5  Pgmrs             m:\pcb\fido\59</w:t>
      </w:r>
    </w:p>
    <w:p>
      <w:pPr>
        <w:pStyle w:val="PreformattedText"/>
        <w:bidi w:val="0"/>
        <w:jc w:val="left"/>
        <w:rPr/>
      </w:pPr>
      <w:r>
        <w:rPr/>
        <w:t>AREA           6  Vax               m:\pcb\fido\60    NOMSGS</w:t>
      </w:r>
    </w:p>
    <w:p>
      <w:pPr>
        <w:pStyle w:val="PreformattedText"/>
        <w:bidi w:val="0"/>
        <w:jc w:val="left"/>
        <w:rPr/>
      </w:pPr>
      <w:r>
        <w:rPr/>
        <w:t>AREA           7  Clipper           m:\pcb\fido\62    DUPE</w:t>
      </w:r>
    </w:p>
    <w:p>
      <w:pPr>
        <w:pStyle w:val="PreformattedText"/>
        <w:bidi w:val="0"/>
        <w:jc w:val="left"/>
        <w:rPr/>
      </w:pPr>
      <w:r>
        <w:rPr/>
        <w:t>AREA           8  Green.029         m:\pcb\fido\54</w:t>
      </w:r>
    </w:p>
    <w:p>
      <w:pPr>
        <w:pStyle w:val="PreformattedText"/>
        <w:bidi w:val="0"/>
        <w:jc w:val="left"/>
        <w:rPr/>
      </w:pPr>
      <w:r>
        <w:rPr/>
        <w:t>AREA           9  Windows.Ita       m:\pcb\fido\67</w:t>
      </w:r>
    </w:p>
    <w:p>
      <w:pPr>
        <w:pStyle w:val="PreformattedText"/>
        <w:bidi w:val="0"/>
        <w:jc w:val="left"/>
        <w:rPr/>
      </w:pPr>
      <w:r>
        <w:rPr/>
        <w:t>AREA          10  C_echo            m:\pcb\fido\68</w:t>
      </w:r>
    </w:p>
    <w:p>
      <w:pPr>
        <w:pStyle w:val="PreformattedText"/>
        <w:bidi w:val="0"/>
        <w:jc w:val="left"/>
        <w:rPr/>
      </w:pPr>
      <w:r>
        <w:rPr/>
        <w:t>AREA          11  BBS_Soft.Ita      m:\pcb\fido\70</w:t>
      </w:r>
    </w:p>
    <w:p>
      <w:pPr>
        <w:pStyle w:val="PreformattedText"/>
        <w:bidi w:val="0"/>
        <w:jc w:val="left"/>
        <w:rPr/>
      </w:pPr>
      <w:r>
        <w:rPr/>
        <w:t>AREA          12  Tech_Net.Ita      m:\pcb\fido\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         13  Fidotest          m:\pcb\fido\73</w:t>
      </w:r>
    </w:p>
    <w:p>
      <w:pPr>
        <w:pStyle w:val="PreformattedText"/>
        <w:bidi w:val="0"/>
        <w:jc w:val="left"/>
        <w:rPr/>
      </w:pPr>
      <w:r>
        <w:rPr/>
        <w:t>AREA          14  Enet.Soft         m:\pcb\fido\72</w:t>
      </w:r>
    </w:p>
    <w:p>
      <w:pPr>
        <w:pStyle w:val="PreformattedText"/>
        <w:bidi w:val="0"/>
        <w:jc w:val="left"/>
        <w:rPr/>
      </w:pPr>
      <w:r>
        <w:rPr/>
        <w:t>AREA          15  Sysop.600         m:\pcb\fido\79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Node declarations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NODE       2:333/504     ; Defines a site with which your system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essages, and the Message areas that ar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interchanged.  Individual areas are separ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commas, consecutive areas are ranged with hyphe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If no areas are declared, packets will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messages from all the configured area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Format: Z:NNN/SSS.PPP  NETWORKED AREAS</w:t>
      </w:r>
    </w:p>
    <w:p>
      <w:pPr>
        <w:pStyle w:val="PreformattedText"/>
        <w:bidi w:val="0"/>
        <w:jc w:val="left"/>
        <w:rPr/>
      </w:pPr>
      <w:r>
        <w:rPr/>
        <w:t>SYSOP      Pietro Budicin; Defines the name of the SysOp of the sit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defined, as it appears in the NodeList. </w:t>
      </w:r>
    </w:p>
    <w:p>
      <w:pPr>
        <w:pStyle w:val="PreformattedText"/>
        <w:bidi w:val="0"/>
        <w:jc w:val="left"/>
        <w:rPr/>
      </w:pPr>
      <w:r>
        <w:rPr/>
        <w:t>COMPRESS   zip           ; Defines the compression method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n Outbound EchoMail packets, and which is exp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n inbound packets.  Options: ARC, ARJ LZH, ZIP</w:t>
      </w:r>
    </w:p>
    <w:p>
      <w:pPr>
        <w:pStyle w:val="PreformattedText"/>
        <w:bidi w:val="0"/>
        <w:jc w:val="left"/>
        <w:rPr/>
      </w:pPr>
      <w:r>
        <w:rPr/>
        <w:t xml:space="preserve">FLOW_TYPE  hold          ; Defines the status flag that will be appli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utbound EchoMail packets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ptions: NORMAL, HOLD, IMMEDIATE, CRASH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ODE       2:333/600    1-3,7,15</w:t>
      </w:r>
    </w:p>
    <w:p>
      <w:pPr>
        <w:pStyle w:val="PreformattedText"/>
        <w:bidi w:val="0"/>
        <w:jc w:val="left"/>
        <w:rPr/>
      </w:pPr>
      <w:r>
        <w:rPr/>
        <w:t xml:space="preserve">NODE_LEVEL 3             ; Defines a security level for this site, for u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reaFix.  It is referenced by AreaFix to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only those areas that bear an equal or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security, as defined with the AREA_LEVEL comman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Range: 0-9999  Default: 0 </w:t>
      </w:r>
    </w:p>
    <w:p>
      <w:pPr>
        <w:pStyle w:val="PreformattedText"/>
        <w:bidi w:val="0"/>
        <w:jc w:val="left"/>
        <w:rPr/>
      </w:pPr>
      <w:r>
        <w:rPr/>
        <w:t xml:space="preserve">PASSWORD   fidopcb       ; Defines a password for use with AreaFix reques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he password is limited to twenty (20) characters.</w:t>
      </w:r>
    </w:p>
    <w:p>
      <w:pPr>
        <w:pStyle w:val="PreformattedText"/>
        <w:bidi w:val="0"/>
        <w:jc w:val="left"/>
        <w:rPr/>
      </w:pPr>
      <w:r>
        <w:rPr/>
        <w:t>SYSOP      Maurizio Biondi</w:t>
      </w:r>
    </w:p>
    <w:p>
      <w:pPr>
        <w:pStyle w:val="PreformattedText"/>
        <w:bidi w:val="0"/>
        <w:jc w:val="left"/>
        <w:rPr/>
      </w:pPr>
      <w:r>
        <w:rPr/>
        <w:t>COMPRESS   zip</w:t>
      </w:r>
    </w:p>
    <w:p>
      <w:pPr>
        <w:pStyle w:val="PreformattedText"/>
        <w:bidi w:val="0"/>
        <w:jc w:val="left"/>
        <w:rPr/>
      </w:pPr>
      <w:r>
        <w:rPr/>
        <w:t>FLOW_TYPE  ho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ODE       2:380/101    7,10,13</w:t>
      </w:r>
    </w:p>
    <w:p>
      <w:pPr>
        <w:pStyle w:val="PreformattedText"/>
        <w:bidi w:val="0"/>
        <w:jc w:val="left"/>
        <w:rPr/>
      </w:pPr>
      <w:r>
        <w:rPr/>
        <w:t>SYSOP      Matjaz Potrc</w:t>
      </w:r>
    </w:p>
    <w:p>
      <w:pPr>
        <w:pStyle w:val="PreformattedText"/>
        <w:bidi w:val="0"/>
        <w:jc w:val="left"/>
        <w:rPr/>
      </w:pPr>
      <w:r>
        <w:rPr/>
        <w:t>COMPRESS   zip</w:t>
      </w:r>
    </w:p>
    <w:p>
      <w:pPr>
        <w:pStyle w:val="PreformattedText"/>
        <w:bidi w:val="0"/>
        <w:jc w:val="left"/>
        <w:rPr/>
      </w:pPr>
      <w:r>
        <w:rPr/>
        <w:t>FLOW_TYPE  hold</w:t>
      </w:r>
    </w:p>
    <w:p>
      <w:pPr>
        <w:pStyle w:val="PreformattedText"/>
        <w:bidi w:val="0"/>
        <w:jc w:val="left"/>
        <w:rPr/>
      </w:pPr>
      <w:r>
        <w:rPr/>
        <w:t xml:space="preserve">USE_AKA    1             ; This optional command assigns a previously decla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lias to be used in place of the main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address.  This will also override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agline and domain valu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3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) FIDOPCB (Door File): This file observes the standard conventions for Do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cation.  In addition to the normal definitions within PCBSetup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ssil Driver must be in memory when FidoPCB is run as a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t\fido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 tos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PCONFI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PCONFIG is a Configuration File Editor for FidoPCB.  You can use it to create </w:t>
      </w:r>
    </w:p>
    <w:p>
      <w:pPr>
        <w:pStyle w:val="PreformattedText"/>
        <w:bidi w:val="0"/>
        <w:jc w:val="left"/>
        <w:rPr/>
      </w:pPr>
      <w:r>
        <w:rPr/>
        <w:t xml:space="preserve">a new Configuration file, or edit an existing one.  The discussion of FidoPCB </w:t>
      </w:r>
    </w:p>
    <w:p>
      <w:pPr>
        <w:pStyle w:val="PreformattedText"/>
        <w:bidi w:val="0"/>
        <w:jc w:val="left"/>
        <w:rPr/>
      </w:pPr>
      <w:r>
        <w:rPr/>
        <w:t xml:space="preserve">commands in this section is brief, as they have been discussed in detail, </w:t>
      </w:r>
    </w:p>
    <w:p>
      <w:pPr>
        <w:pStyle w:val="PreformattedText"/>
        <w:bidi w:val="0"/>
        <w:jc w:val="left"/>
        <w:rPr/>
      </w:pPr>
      <w:r>
        <w:rPr/>
        <w:t xml:space="preserve">earlier.  Detailed help is always available by pressing the F1 key within the </w:t>
      </w:r>
    </w:p>
    <w:p>
      <w:pPr>
        <w:pStyle w:val="PreformattedText"/>
        <w:bidi w:val="0"/>
        <w:jc w:val="left"/>
        <w:rPr/>
      </w:pPr>
      <w:r>
        <w:rPr/>
        <w:t xml:space="preserve">editor.  In addition, the following keys facilitate navigation within the </w:t>
      </w:r>
    </w:p>
    <w:p>
      <w:pPr>
        <w:pStyle w:val="PreformattedText"/>
        <w:bidi w:val="0"/>
        <w:jc w:val="left"/>
        <w:rPr/>
      </w:pPr>
      <w:r>
        <w:rPr/>
        <w:t xml:space="preserve">progra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move between fields: L-Arrow, R-Arrow,Dn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, Home, End, Tab, Shift+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confirm fields: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ring up Picklists: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move between input screens: PgUp,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erase lines: ^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restore previous field content: ^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t keys: Alt+highlighte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load the Configuration editor, the path and the name of PCBoard's </w:t>
      </w:r>
    </w:p>
    <w:p>
      <w:pPr>
        <w:pStyle w:val="PreformattedText"/>
        <w:bidi w:val="0"/>
        <w:jc w:val="left"/>
        <w:rPr/>
      </w:pPr>
      <w:r>
        <w:rPr/>
        <w:t xml:space="preserve">Extended Conference file, CNAMES.@@@, must b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FPCONFIG [d:[path]]CNAMES.@@@ [/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: /M - Forces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loading, FPCONFIG will scan the current directory for the existence of a </w:t>
      </w:r>
    </w:p>
    <w:p>
      <w:pPr>
        <w:pStyle w:val="PreformattedText"/>
        <w:bidi w:val="0"/>
        <w:jc w:val="left"/>
        <w:rPr/>
      </w:pPr>
      <w:r>
        <w:rPr/>
        <w:t xml:space="preserve">FidoPCB Configuration file (FIDOPCB.CFG).  If the file exists, then the </w:t>
      </w:r>
    </w:p>
    <w:p>
      <w:pPr>
        <w:pStyle w:val="PreformattedText"/>
        <w:bidi w:val="0"/>
        <w:jc w:val="left"/>
        <w:rPr/>
      </w:pPr>
      <w:r>
        <w:rPr/>
        <w:t xml:space="preserve">parameters for the various commands will be loaded.  For those commands that </w:t>
      </w:r>
    </w:p>
    <w:p>
      <w:pPr>
        <w:pStyle w:val="PreformattedText"/>
        <w:bidi w:val="0"/>
        <w:jc w:val="left"/>
        <w:rPr/>
      </w:pPr>
      <w:r>
        <w:rPr/>
        <w:t xml:space="preserve">have not been included, their respective defaults will be assumed.  Should no </w:t>
      </w:r>
    </w:p>
    <w:p>
      <w:pPr>
        <w:pStyle w:val="PreformattedText"/>
        <w:bidi w:val="0"/>
        <w:jc w:val="left"/>
        <w:rPr/>
      </w:pPr>
      <w:r>
        <w:rPr/>
        <w:t xml:space="preserve">Configuration file exist, you will be asked if you wish to proceed with a </w:t>
      </w:r>
    </w:p>
    <w:p>
      <w:pPr>
        <w:pStyle w:val="PreformattedText"/>
        <w:bidi w:val="0"/>
        <w:jc w:val="left"/>
        <w:rPr/>
      </w:pPr>
      <w:r>
        <w:rPr/>
        <w:t xml:space="preserve">blank configuration.  Choose YES to create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the program will display a list of configurable sections.  Use </w:t>
      </w:r>
    </w:p>
    <w:p>
      <w:pPr>
        <w:pStyle w:val="PreformattedText"/>
        <w:bidi w:val="0"/>
        <w:jc w:val="left"/>
        <w:rPr/>
      </w:pPr>
      <w:r>
        <w:rPr/>
        <w:t xml:space="preserve">the arrow keys to select the section you wish to edit.  After completing the </w:t>
      </w:r>
    </w:p>
    <w:p>
      <w:pPr>
        <w:pStyle w:val="PreformattedText"/>
        <w:bidi w:val="0"/>
        <w:jc w:val="left"/>
        <w:rPr/>
      </w:pPr>
      <w:r>
        <w:rPr/>
        <w:t xml:space="preserve">configuration, press the ESC key to exit the program.  You will be asked if </w:t>
      </w:r>
    </w:p>
    <w:p>
      <w:pPr>
        <w:pStyle w:val="PreformattedText"/>
        <w:bidi w:val="0"/>
        <w:jc w:val="left"/>
        <w:rPr/>
      </w:pPr>
      <w:r>
        <w:rPr/>
        <w:t xml:space="preserve">you wish to save the changes.  These will be written to FIDOPCB.NEW, which can </w:t>
      </w:r>
    </w:p>
    <w:p>
      <w:pPr>
        <w:pStyle w:val="PreformattedText"/>
        <w:bidi w:val="0"/>
        <w:jc w:val="left"/>
        <w:rPr/>
      </w:pPr>
      <w:r>
        <w:rPr/>
        <w:t xml:space="preserve">later be renamed to FIDOPCB.CFG.  If you are editing an existing Configuration </w:t>
      </w:r>
    </w:p>
    <w:p>
      <w:pPr>
        <w:pStyle w:val="PreformattedText"/>
        <w:bidi w:val="0"/>
        <w:jc w:val="left"/>
        <w:rPr/>
      </w:pPr>
      <w:r>
        <w:rPr/>
        <w:t xml:space="preserve">file, the suggested procedure 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DOPCB.NEW FIDOPCB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 SET ALL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GENERAL INFORMATION: This option requests information about your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gistered FidoPCB, then the information stored in the Key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rides some of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) ARCHIVERS: This option requests the path and names for the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which FidoPCB uses to create and extract Mail archives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ny of these utilities if their location has been defin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h environment specif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) AKA's: This option lets you assign aliases by which your system is know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current version of FPCONFIG, you can declare up to 10 ali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their associated taglines and UUCP Organization identifi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clare additional aliases, you will have to edit the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) AREAS: This option lets you assign the EchoMail areas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ying on your system.  Although FidoPCB itself will handle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nferences allowed by your Key File (or 20 when unregistere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ersion of FPCONFIG will only handle 1024 areas. 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can be added manually to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ENTER key on a field in order to bring up the Area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2 on the NAME, FILE or PATH fields, will allow you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rom the PCBoard Extended Conference picklist,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.  ESC will close the pick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) NODES: This option lets you define up to 30 nodes with which you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exchanging messages.  Press the ENTER key while in the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ations screen to define a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definition has been completed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ations screen.  At this point, press F2 to bring up the 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list.  This picklist contains the areas you defined previously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selection, highlight the area you wish to add, and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toggle it.  Selected areas will be marked with a chec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).  You can deselect marked areas in the same fashion. 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larations screen,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4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 I run FidoPCB, it exports mail without a hitch, but it doesn't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s sent by my hub.  How come? </w:t>
      </w:r>
    </w:p>
    <w:p>
      <w:pPr>
        <w:pStyle w:val="PreformattedText"/>
        <w:bidi w:val="0"/>
        <w:jc w:val="left"/>
        <w:rPr/>
      </w:pPr>
      <w:r>
        <w:rPr/>
        <w:t xml:space="preserve">A: There are several archive naming conventions available to Fido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ology.  FidoPCB uses the FTS-2 convention. If this problem occu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ces are that the archive name is not in this format.  First, make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r hub is using FTS-2 naming.  Next, extract the PKT files co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archive to the directory specified by the WORK command and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 them with FidoPCB.  Assuming this works, and your hub is s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TS-2 archives, the error is in the Node number defined in FIDOPCB.CFG,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determine the correct FTS-2 archive names expected by FidoPCB?</w:t>
      </w:r>
    </w:p>
    <w:p>
      <w:pPr>
        <w:pStyle w:val="PreformattedText"/>
        <w:bidi w:val="0"/>
        <w:jc w:val="left"/>
        <w:rPr/>
      </w:pPr>
      <w:r>
        <w:rPr/>
        <w:t xml:space="preserve">A: The prefix name is composed of hexadecimal values calculat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, Net and Node numbers involved, and the extension consis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of week plus a packet number.  The prefix is composed of two valu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characters each, the first representing the Region and Network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representing the Node number of the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btain the first value, the recipient's Network number, is subtr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ender's, and the result is then converted to a Hexadecimal valu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econd value, the recipient's Node number is subtract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er's and converted to Hexadecimal.  For example, if the send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:273/214, and the recipient is 2:380/100, the packet prefix w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F950072, and 006DFF8E going the other way.  This breaks down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3-380 = -107 or FF95h, and 214-100 = 114 or 0072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0-273 = 107 or 006Dh, and 100-214 = -114 or FF8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tension consists of the first two letters for the day of wee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the packet number for that day.  For example, SU0 would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acket on a sunday, or FR3 would be the fourth packet on a Fri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FidoPCB doesn't see inbound Message Archives, and yet their names con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TS-2 standard, and are the ones FidoPCB expects to receive. 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wrong? </w:t>
      </w:r>
    </w:p>
    <w:p>
      <w:pPr>
        <w:pStyle w:val="PreformattedText"/>
        <w:bidi w:val="0"/>
        <w:jc w:val="left"/>
        <w:rPr/>
      </w:pPr>
      <w:r>
        <w:rPr/>
        <w:t xml:space="preserve">A: This problem occurs when you use the FrontDoor Mailer, and invoke i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/nounpack switch.  This switch causes FrontDoor to not process inco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Archives.  Remove this switch, and things should work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oes FidoPCB work with operating systems other than MS-DOS?</w:t>
      </w:r>
    </w:p>
    <w:p>
      <w:pPr>
        <w:pStyle w:val="PreformattedText"/>
        <w:bidi w:val="0"/>
        <w:jc w:val="left"/>
        <w:rPr/>
      </w:pPr>
      <w:r>
        <w:rPr/>
        <w:t xml:space="preserve">A: Absolutely!  While most SysOps use Microsoft's MS-DOS, version 3.0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, some use other operating systems, such as Novell's DR-DOS v6.0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 FidoPCB tosses messages to the BBS, they wind up in the wr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, or in the Lost Mail area.  Why? </w:t>
      </w:r>
    </w:p>
    <w:p>
      <w:pPr>
        <w:pStyle w:val="PreformattedText"/>
        <w:bidi w:val="0"/>
        <w:jc w:val="left"/>
        <w:rPr/>
      </w:pPr>
      <w:r>
        <w:rPr/>
        <w:t xml:space="preserve">A: The problem lies in the Area declarations section of your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In the case of messages being placed in the wrong conference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check the path and optional filename you specified, against the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in PCBSetup.  Messages that end up in the Lost Mail area,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so because the area they belong to, has not been defined in FIDOPCB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Can the Area Declarations in FidoPCB be assigned any number, so a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incide with the respective Conference numbers within PCBoard? </w:t>
      </w:r>
    </w:p>
    <w:p>
      <w:pPr>
        <w:pStyle w:val="PreformattedText"/>
        <w:bidi w:val="0"/>
        <w:jc w:val="left"/>
        <w:rPr/>
      </w:pPr>
      <w:r>
        <w:rPr/>
        <w:t xml:space="preserve">A: This is not a recommended practice.  While feasible, it can le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redictable results.  For ease of mind's sake, it would be bet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your Area Declarations with 1, and be increment them seque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oes FidoPCB support File Request and File Attached messages?</w:t>
      </w:r>
    </w:p>
    <w:p>
      <w:pPr>
        <w:pStyle w:val="PreformattedText"/>
        <w:bidi w:val="0"/>
        <w:jc w:val="left"/>
        <w:rPr/>
      </w:pPr>
      <w:r>
        <w:rPr/>
        <w:t xml:space="preserve">A: At the moment, these types of messages are not supported internally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that these features will be included in a future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s FidoPCB capable of sensing the compression method used on inb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s from undeclared systems, and using the correct extraction 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cess them? </w:t>
      </w:r>
    </w:p>
    <w:p>
      <w:pPr>
        <w:pStyle w:val="PreformattedText"/>
        <w:bidi w:val="0"/>
        <w:jc w:val="left"/>
        <w:rPr/>
      </w:pPr>
      <w:r>
        <w:rPr/>
        <w:t xml:space="preserve">A: No, this is a feature that will become available in a future releas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FidoPCB is only capable of processing mail archives from decl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, archives from undeclared sites need to be processed manual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How large is the control file that is created when the DUPE flag is s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ere is it created? </w:t>
      </w:r>
    </w:p>
    <w:p>
      <w:pPr>
        <w:pStyle w:val="PreformattedText"/>
        <w:bidi w:val="0"/>
        <w:jc w:val="left"/>
        <w:rPr/>
      </w:pPr>
      <w:r>
        <w:rPr/>
        <w:t xml:space="preserve">A: The Duplicate Message control file generated by FidoPCB, uses the same r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s the message file, but has a .DUP extension, and is locat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directory as the Message Files.  It consists of 4 bytes per chec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, with the number of messages checked, corresponding to th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to the DUPE_CHECK command.  For instance, if you specify that 2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be checked,  each control file will take up 800 bytes of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4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DOPCB REVISION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/24/91  - First inclusion of Revision History, in FidoPCB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/12/91  - NEW: Added the FORCE parameter to the command line options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s the exporting of messages with * origin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the NET_TOSS Configuration command, which spec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NetMail messages will be pl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internal support for AreaFix. Very useful in Echo H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tuations. Message body limit is now 20Kb (this is st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ough).  When using AKA's, the size is put into SEEN-B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KZIP, PKARC and ARJ are now executed in a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inor changes to screen outpu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xed minor bu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/13/91  - NEW: Added HOLD, IMM and CRASH flag support for NetMail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16/91  - NEW: Added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with unpredictable message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packet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roblem with duplicate MSG files from FrontDoor is st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/29/91  - NEW: Added the NETWORK Configuration command, which indicates i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 is in use, or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file and record locking.  PCBoard files are open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y Non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ewrote Packet Reading routine, as it was causing problems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R(1), which is illegal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eded up Message to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essages from FrontDoor were duplicated because FM changed the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 and time.  To solve this problem, set NET_TOSS to PCBOAR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DOPCB.CF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xed some minor bu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/03/91  - NEW: Added the IGNORE_ECHO Configuration command, which ignor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cho flag on PCBoard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outine to export messages now strips trailing blan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Optimized some routines to reduce the size of the program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ase its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smetic reformat of Log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/25/91  - Fixed bug which caused duplicates when messages containing CHR(2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separators in the body text were received. 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llega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1/01/92  - Release of v1.0 as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1/11/92  - NEW: Inter-zone NetMail messages can now be sent.  FidoPC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generates the necessary fla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doPCB now supports 5 digit Network and Node numbers.  This h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inadvertently limited to three dig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1/12/92  - IMPORTANT: FidoPCB now requires at least 200k RAM free, pl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ximately 100k for the supported archiving software.  P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 the archiver's documentation for the exact mem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eorganized the Static and Dynamic buffers, yielding a maxim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size of 64K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16/92  - Relased v1.1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the FRONTDOOR Configuration command, to def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ion of the FrontDoor System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the PCBOARD Configuration command, to def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ion of PCBOARD.S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Configuration commands to define the location and 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archiving software. The commands are: ZIP, UNZIP, ARC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ARC, ARJ, UNARJ, LZH, UNLZH, and are used only if the loc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software has not been defined in your PATH stat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the DOOR parameter to the command line options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s you to run FidoPCB as a do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If you add the INTL flag to a NetMail message, it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through the Zone Gateway, otherwise it is sent throug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 channe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If the execution of an archiver returns an error code wh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ing exported messages, the Last Message Read (LMR) poin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not be upd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FidoPCB now generates FrontDoor's FDRESCAN.NOW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MRESCAN.NOW semaphore files when MSG files ar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25/92  - Fixed bug with Crash,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01/92  - Release of v1.1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4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16/92  - Relased v1.2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MPORTANT: The registration method has changed!  FidoPCB can n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registered with a Credit Card (MasterCard or EuroCard only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gistration form may be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via: NetMail, Fax, or regular  � V � AREAS  � US $  � DM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You may also file the online 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questionnaire on the   � a �    256 � 39.00 �  6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Art BBS, or by posting the     � b �    512 � 49.00 �  79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as a comment to   � c �   1024 � 59.00 �  9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.  Four different versions � d � Custom � 69.00 � 11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doPCB are available.  Pricing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various versions are listed in the chart to the lef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prices were necessitated by the high cost of user support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A,  and because of the costs involved in Credit C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ptance.  After receipt and verification of the order, a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will be uploaded to your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MPORTANT: FidoPCB now uses a Key File for registration!  A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is not supplied with the unregistered version. 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es in Unregistered mode until a Key File containing som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located in the FIDOPCB.CFG file is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duplicate checking, wherein all duplicates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ied into the LOST MAIL area.  The first two lines of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contain duplicate and the Area Name, so you can check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really are duplicates and take the proper a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the DUPE_CHECK Configuration command, which spec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 of messages to check for duplication.  Use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generates the file, &lt;msgfile&gt;.DUP.  The size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depends on the number of messages to be checked (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tes/message).  The following fields are checked: FROM, TO, SUBJ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 and TIME.  In addition, the first ten (10) character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body are also check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the recognition and use of the ^aMSGID flag and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@domain field. to exported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recognition of the ^aINLT flag on imported Net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to obtain the Zone of origin, on incoming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Added recognition of the ^aFMPT flag on imported Net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to obtain the Point of origin, on incoming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Private PCBoard messages are now exported with the priv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ag set.  This flag is also honored on imported, priva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: Processed packet names are now listed in FIDOPCB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doPCB properly checks for the existence of * Origin lines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orting messages.  A bug caused this to work only 0% - 50%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minor bugs with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5/18/92  - NEW: When exporting messages, FidoPCB looks for the occurrenc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in the FROM and TO fields of the message header.  If fou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changed into the name defined by the SYSOP paramet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DOPCB.CFG.  This was done to reduce confusion among SysOps, wh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otherwise get a lot of mail that is incorrectly addres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5/22/92  - NEW: FidoPCB now checks NetMail messages to see if they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tined for a node for which you use an AKA.  If such a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found, the AKA corresponding to EchoMail routed for that si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used for the 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5/27/92  - NEW: Domain strings may be specified for each AKA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file.  This is applied to the ^aMSGID line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orted messages, and can be up to 20 characters in leng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doPCB can now be configured for 30 nodes (previous versions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 10).  This requires you to set FILES=65 in CONFIG.SYS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tMail messages received in PKT format are now treated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y as those received in MSG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7/92  - Release of v1.2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06/92  - Relased v1.3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Direct support for InterMail.  To this end, the INTER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has been added to the INTERFACE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File Attach messages now list the sender as ARCMAIL,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FidoPCB will create only one archive packet for each def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, and checks for existing File Attach message.  If such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already exists, the new packet will be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archive, instead of creating a new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oming packets are now sorted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7/08/92  - NEW: Added the FLAGS Configuration command.  When enabled, FidoPC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honor the CRASH and IMM flags in NetMail messages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abled, these flags will be ignored, keeping regular user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ing CrashMail messages all over the world (if you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blic access to the NetMail area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W: The amount of free memory before Packet Processing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ed when FidoPCB is being loaded.  This should be usefu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bugging memory related probl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MPORTANT: Renamed the NO_BELL Configuration command, to avo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usion with its use.  The new name for this command is BEL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while its use has not changed, the implementation has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ersed.  For example: NO_BELL ON is the same as BELL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7/12/92  - Fixed a bug relating to seen-by lines with packets generat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QUISH, which caused duplicate messages to be se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4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5/92  - Fixed a bug that caused * Origin lin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8/15/92  - Fixed a bug that caused messages whose SEEN-BY lines ended with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CE/CR combination, to be returned to the Hub.  FidoPCB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ected a CR at the end of each SEEN-BY line, and was unabl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 additional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xed problem whereby Node Declarations included a broad rang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 Numbers, but not all of the areas within that rang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lared.  FidoPCB used this range as the basis for its area c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ead of the Area Declarations, for comparison with the li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in the Key file.  Subsequent areas were ignored, regardl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being declared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9/04/92  - NEW: Added Destination, Origin and Size of MSG files to the 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NetMail to/from points is now handled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emoved the CR/LF that remained on the first line of the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dy in outbound NetMail messages after the FidoNet address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pped out.  This lets messages conform with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do&lt;--&gt;UUCP Mail tossers, which look for the UUCP TO: line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line of th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xed the handling of compressed NetMail packets.  Messa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ed to other nodes are now routed to them instea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ed into the MATRIX con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25/92  - Release of v1.3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upport echo for FidoPCB has been established, and is carried by most </w:t>
      </w:r>
    </w:p>
    <w:p>
      <w:pPr>
        <w:pStyle w:val="PreformattedText"/>
        <w:bidi w:val="0"/>
        <w:jc w:val="left"/>
        <w:rPr/>
      </w:pPr>
      <w:r>
        <w:rPr/>
        <w:t xml:space="preserve">FidoPCB support sites.  As of this writing, however, the echo is in the </w:t>
      </w:r>
    </w:p>
    <w:p>
      <w:pPr>
        <w:pStyle w:val="PreformattedText"/>
        <w:bidi w:val="0"/>
        <w:jc w:val="left"/>
        <w:rPr/>
      </w:pPr>
      <w:r>
        <w:rPr/>
        <w:t xml:space="preserve">process of being added to the EchoList, with the ultimate objective being its </w:t>
      </w:r>
    </w:p>
    <w:p>
      <w:pPr>
        <w:pStyle w:val="PreformattedText"/>
        <w:bidi w:val="0"/>
        <w:jc w:val="left"/>
        <w:rPr/>
      </w:pPr>
      <w:r>
        <w:rPr/>
        <w:t xml:space="preserve">inclusion in the Backbone Distribution.  Until this is accomplished, you are </w:t>
      </w:r>
    </w:p>
    <w:p>
      <w:pPr>
        <w:pStyle w:val="PreformattedText"/>
        <w:bidi w:val="0"/>
        <w:jc w:val="left"/>
        <w:rPr/>
      </w:pPr>
      <w:r>
        <w:rPr/>
        <w:t xml:space="preserve">invited to contact Echo Moderator, George Silberstern at 1:273/214, for </w:t>
      </w:r>
    </w:p>
    <w:p>
      <w:pPr>
        <w:pStyle w:val="PreformattedText"/>
        <w:bidi w:val="0"/>
        <w:jc w:val="left"/>
        <w:rPr/>
      </w:pPr>
      <w:r>
        <w:rPr/>
        <w:t xml:space="preserve">instructions on how to pick i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of FidoPCB support and distribution sites all carry the latest </w:t>
      </w:r>
    </w:p>
    <w:p>
      <w:pPr>
        <w:pStyle w:val="PreformattedText"/>
        <w:bidi w:val="0"/>
        <w:jc w:val="left"/>
        <w:rPr/>
      </w:pPr>
      <w:r>
        <w:rPr/>
        <w:t xml:space="preserve">Shareware release version of FidoPCB.  Some sites also distribute the most </w:t>
      </w:r>
    </w:p>
    <w:p>
      <w:pPr>
        <w:pStyle w:val="PreformattedText"/>
        <w:bidi w:val="0"/>
        <w:jc w:val="left"/>
        <w:rPr/>
      </w:pPr>
      <w:r>
        <w:rPr/>
        <w:t xml:space="preserve">recent FidoPCB Beta releases.  If you encounter any problems with the program, </w:t>
      </w:r>
    </w:p>
    <w:p>
      <w:pPr>
        <w:pStyle w:val="PreformattedText"/>
        <w:bidi w:val="0"/>
        <w:jc w:val="left"/>
        <w:rPr/>
      </w:pPr>
      <w:r>
        <w:rPr/>
        <w:t xml:space="preserve">simply join the support conference.  The Support SysOps, my partners and </w:t>
      </w:r>
    </w:p>
    <w:p>
      <w:pPr>
        <w:pStyle w:val="PreformattedText"/>
        <w:bidi w:val="0"/>
        <w:jc w:val="left"/>
        <w:rPr/>
      </w:pPr>
      <w:r>
        <w:rPr/>
        <w:t xml:space="preserve">myself, are here to answer your questions.  All we ask, is that you be patient </w:t>
      </w:r>
    </w:p>
    <w:p>
      <w:pPr>
        <w:pStyle w:val="PreformattedText"/>
        <w:bidi w:val="0"/>
        <w:jc w:val="left"/>
        <w:rPr/>
      </w:pPr>
      <w:r>
        <w:rPr/>
        <w:t xml:space="preserve">in waiting for your answer on account of the intercontinental nature of the </w:t>
      </w:r>
    </w:p>
    <w:p>
      <w:pPr>
        <w:pStyle w:val="PreformattedText"/>
        <w:bidi w:val="0"/>
        <w:jc w:val="left"/>
        <w:rPr/>
      </w:pPr>
      <w:r>
        <w:rPr/>
        <w:t xml:space="preserve">support echo.  The following, is the list of FidoPCB support sites around the </w:t>
      </w:r>
    </w:p>
    <w:p>
      <w:pPr>
        <w:pStyle w:val="PreformattedText"/>
        <w:bidi w:val="0"/>
        <w:jc w:val="left"/>
        <w:rPr/>
      </w:pPr>
      <w:r>
        <w:rPr/>
        <w:t xml:space="preserve">wor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BBS NAME       ADDRESS    TELEPHONE       PROTOCOL    SYSOP</w:t>
      </w:r>
    </w:p>
    <w:p>
      <w:pPr>
        <w:pStyle w:val="PreformattedText"/>
        <w:bidi w:val="0"/>
        <w:jc w:val="left"/>
        <w:rPr/>
      </w:pPr>
      <w:r>
        <w:rPr/>
        <w:t>Slovenia MicroArt BBS   2:380/100  +38 66 349-86   V.32bis     Gregor Rud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jsteR BBS    2:380/101  +38 68 237-31   V.32bis     Matjaz Potrc</w:t>
      </w:r>
    </w:p>
    <w:p>
      <w:pPr>
        <w:pStyle w:val="PreformattedText"/>
        <w:bidi w:val="0"/>
        <w:jc w:val="left"/>
        <w:rPr/>
      </w:pPr>
      <w:r>
        <w:rPr/>
        <w:t>Italy    Fido_TS_1      2:333/603  +39 40 378-3111 V.32bis/HST Pietro Budicin</w:t>
      </w:r>
    </w:p>
    <w:p>
      <w:pPr>
        <w:pStyle w:val="PreformattedText"/>
        <w:bidi w:val="0"/>
        <w:jc w:val="left"/>
        <w:rPr/>
      </w:pPr>
      <w:r>
        <w:rPr/>
        <w:t>USA      The Sweet Life 1:102/8151 818 882-9058    V.32bis/HST Mike Wald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Ref BBS     1:273/2141 215 736-1889    V.32bis/HST G. Silber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4.x mail interface - User's Manual            4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would like to extend special thanks to the following people, who </w:t>
      </w:r>
    </w:p>
    <w:p>
      <w:pPr>
        <w:pStyle w:val="PreformattedText"/>
        <w:bidi w:val="0"/>
        <w:jc w:val="left"/>
        <w:rPr/>
      </w:pPr>
      <w:r>
        <w:rPr/>
        <w:t xml:space="preserve">have assisted various ways in order to make FidoPCB possi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beta te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egor Rudolf, who helped me with ad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mjan Pavlovec, Matjaz Potrc, George Silberster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ke Waldron, for their help with the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George Silberstern, for providing user suppor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, starting the FidoPCB Support echo the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with the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aic v1.0 and other PCBoard mailer/tossers.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, slow processing, and other shortcomings mad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so awful, that I decided to write a tosser/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FidoPCB: FidoNet to PCBoard 14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NET - An amateur, worldwide network of over five thousand Computer </w:t>
      </w:r>
    </w:p>
    <w:p>
      <w:pPr>
        <w:pStyle w:val="PreformattedText"/>
        <w:bidi w:val="0"/>
        <w:jc w:val="left"/>
        <w:rPr/>
      </w:pPr>
      <w:r>
        <w:rPr/>
        <w:t xml:space="preserve">Bulletin Boards of all types, dedicated to the interchange of messages.  The </w:t>
      </w:r>
    </w:p>
    <w:p>
      <w:pPr>
        <w:pStyle w:val="PreformattedText"/>
        <w:bidi w:val="0"/>
        <w:jc w:val="left"/>
        <w:rPr/>
      </w:pPr>
      <w:r>
        <w:rPr/>
        <w:t xml:space="preserve">network was started in San Francisco, Ca. in 1984 by Tom Jennings and John </w:t>
      </w:r>
    </w:p>
    <w:p>
      <w:pPr>
        <w:pStyle w:val="PreformattedText"/>
        <w:bidi w:val="0"/>
        <w:jc w:val="left"/>
        <w:rPr/>
      </w:pPr>
      <w:r>
        <w:rPr/>
        <w:t xml:space="preserve">Mad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S - Acronym for Fido Technical Standard.  FTS standards define the format of </w:t>
      </w:r>
    </w:p>
    <w:p>
      <w:pPr>
        <w:pStyle w:val="PreformattedText"/>
        <w:bidi w:val="0"/>
        <w:jc w:val="left"/>
        <w:rPr/>
      </w:pPr>
      <w:r>
        <w:rPr/>
        <w:t xml:space="preserve">various aspects of FidoNet interactions and protocols, including EchoMail </w:t>
      </w:r>
    </w:p>
    <w:p>
      <w:pPr>
        <w:pStyle w:val="PreformattedText"/>
        <w:bidi w:val="0"/>
        <w:jc w:val="left"/>
        <w:rPr/>
      </w:pPr>
      <w:r>
        <w:rPr/>
        <w:t xml:space="preserve">(FTS-4), Nodelist formats (FTS-5), Addressing formats (FTS-2), 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SSIL - Acronym for Fido/Opus/Seadog Standard Interface Layer.  It is a </w:t>
      </w:r>
    </w:p>
    <w:p>
      <w:pPr>
        <w:pStyle w:val="PreformattedText"/>
        <w:bidi w:val="0"/>
        <w:jc w:val="left"/>
        <w:rPr/>
      </w:pPr>
      <w:r>
        <w:rPr/>
        <w:t xml:space="preserve">memory resident program that works with a computer system's Serial </w:t>
      </w:r>
    </w:p>
    <w:p>
      <w:pPr>
        <w:pStyle w:val="PreformattedText"/>
        <w:bidi w:val="0"/>
        <w:jc w:val="left"/>
        <w:rPr/>
      </w:pPr>
      <w:r>
        <w:rPr/>
        <w:t xml:space="preserve">Communications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B - A system on the FidoNet Network that routes messages to oth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MR - Acronym for Last Message Read.  A pointer to the last message number </w:t>
      </w:r>
    </w:p>
    <w:p>
      <w:pPr>
        <w:pStyle w:val="PreformattedText"/>
        <w:bidi w:val="0"/>
        <w:jc w:val="left"/>
        <w:rPr/>
      </w:pPr>
      <w:r>
        <w:rPr/>
        <w:t xml:space="preserve">processed (or read, depending on the use) by a reader or mail managing </w:t>
      </w:r>
    </w:p>
    <w:p>
      <w:pPr>
        <w:pStyle w:val="PreformattedText"/>
        <w:bidi w:val="0"/>
        <w:jc w:val="left"/>
        <w:rPr/>
      </w:pP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 - An individual BBS system in the network.  Also refers to individual </w:t>
      </w:r>
    </w:p>
    <w:p>
      <w:pPr>
        <w:pStyle w:val="PreformattedText"/>
        <w:bidi w:val="0"/>
        <w:jc w:val="left"/>
        <w:rPr/>
      </w:pPr>
      <w:r>
        <w:rPr/>
        <w:t xml:space="preserve">dial-in lines of a multi-us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-THROUGH - A message area that is not received for publication on the </w:t>
      </w:r>
    </w:p>
    <w:p>
      <w:pPr>
        <w:pStyle w:val="PreformattedText"/>
        <w:bidi w:val="0"/>
        <w:jc w:val="left"/>
        <w:rPr/>
      </w:pPr>
      <w:r>
        <w:rPr/>
        <w:t xml:space="preserve">system handling it, but that is sent along to another system in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- FidoNet node serving an individual end user, who receive large </w:t>
      </w:r>
    </w:p>
    <w:p>
      <w:pPr>
        <w:pStyle w:val="PreformattedText"/>
        <w:bidi w:val="0"/>
        <w:jc w:val="left"/>
        <w:rPr/>
      </w:pPr>
      <w:r>
        <w:rPr/>
        <w:t xml:space="preserve">quantities of NetMail and EchoMail, but don't necessarily terminate in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- Software that has been released to the public for use over a </w:t>
      </w:r>
    </w:p>
    <w:p>
      <w:pPr>
        <w:pStyle w:val="PreformattedText"/>
        <w:bidi w:val="0"/>
        <w:jc w:val="left"/>
        <w:rPr/>
      </w:pPr>
      <w:r>
        <w:rPr/>
        <w:t xml:space="preserve">specific trial period.  If after this trial period, the user continues to use </w:t>
      </w:r>
    </w:p>
    <w:p>
      <w:pPr>
        <w:pStyle w:val="PreformattedText"/>
        <w:bidi w:val="0"/>
        <w:jc w:val="left"/>
        <w:rPr/>
      </w:pPr>
      <w:r>
        <w:rPr/>
        <w:t xml:space="preserve">the software, the user purchases a registration license from the author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UCP - Short for Unix to Unix CoPy.  An electronic network mesaging format, </w:t>
      </w:r>
    </w:p>
    <w:p>
      <w:pPr>
        <w:pStyle w:val="PreformattedText"/>
        <w:bidi w:val="0"/>
        <w:jc w:val="left"/>
        <w:rPr/>
      </w:pPr>
      <w:r>
        <w:rPr/>
        <w:t xml:space="preserve">similar in capability to that of FidoNet, but usually running on Unix or Xenix </w:t>
      </w:r>
    </w:p>
    <w:p>
      <w:pPr>
        <w:pStyle w:val="PreformattedText"/>
        <w:bidi w:val="0"/>
        <w:jc w:val="left"/>
        <w:rPr/>
      </w:pPr>
      <w:r>
        <w:rPr/>
        <w:t xml:space="preserve">based systems, and funded by various Educational, Government and Corporate </w:t>
      </w:r>
    </w:p>
    <w:p>
      <w:pPr>
        <w:pStyle w:val="PreformattedText"/>
        <w:bidi w:val="0"/>
        <w:jc w:val="left"/>
        <w:rPr/>
      </w:pPr>
      <w:r>
        <w:rPr/>
        <w:t xml:space="preserve">institutions.  Several networks use the UUCP messaging format, including </w:t>
      </w:r>
    </w:p>
    <w:p>
      <w:pPr>
        <w:pStyle w:val="PreformattedText"/>
        <w:bidi w:val="0"/>
        <w:jc w:val="left"/>
        <w:rPr/>
      </w:pPr>
      <w:r>
        <w:rPr/>
        <w:t xml:space="preserve">USENET, Internet, ARPANet and Bit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GATE - A Hub on the FidoNet network that transfers messages and mail </w:t>
      </w:r>
    </w:p>
    <w:p>
      <w:pPr>
        <w:pStyle w:val="PreformattedText"/>
        <w:bidi w:val="0"/>
        <w:jc w:val="left"/>
        <w:rPr/>
      </w:pPr>
      <w:r>
        <w:rPr/>
        <w:t xml:space="preserve">between Network regions.  FidoNet currently consists of five regions:  Region </w:t>
      </w:r>
    </w:p>
    <w:p>
      <w:pPr>
        <w:pStyle w:val="PreformattedText"/>
        <w:bidi w:val="0"/>
        <w:jc w:val="left"/>
        <w:rPr/>
      </w:pPr>
      <w:r>
        <w:rPr/>
        <w:t xml:space="preserve">1 covers the United States and Canada.  Region 2 covers the European </w:t>
      </w:r>
    </w:p>
    <w:p>
      <w:pPr>
        <w:pStyle w:val="PreformattedText"/>
        <w:bidi w:val="0"/>
        <w:jc w:val="left"/>
        <w:rPr/>
      </w:pPr>
      <w:r>
        <w:rPr/>
        <w:t xml:space="preserve">Continent.  Region 3 covers Oceania (Australia, New Zealand and the Pacific </w:t>
      </w:r>
    </w:p>
    <w:p>
      <w:pPr>
        <w:pStyle w:val="PreformattedText"/>
        <w:bidi w:val="0"/>
        <w:jc w:val="left"/>
        <w:rPr/>
      </w:pPr>
      <w:r>
        <w:rPr/>
        <w:t xml:space="preserve">Island Chains).  Region 4 covers Central and South America.  Region 5 covers </w:t>
      </w:r>
    </w:p>
    <w:p>
      <w:pPr>
        <w:pStyle w:val="PreformattedText"/>
        <w:bidi w:val="0"/>
        <w:jc w:val="left"/>
        <w:rPr/>
      </w:pPr>
      <w:r>
        <w:rPr/>
        <w:t xml:space="preserve">the African Continent. Region 6 covers Asia and the Far East.  Other Zone </w:t>
      </w:r>
    </w:p>
    <w:p>
      <w:pPr>
        <w:pStyle w:val="PreformattedText"/>
        <w:bidi w:val="0"/>
        <w:jc w:val="left"/>
        <w:rPr/>
      </w:pPr>
      <w:r>
        <w:rPr/>
        <w:t xml:space="preserve">numbers are used for networks that use Fido Technology to interchange </w:t>
      </w:r>
    </w:p>
    <w:p>
      <w:pPr>
        <w:pStyle w:val="PreformattedText"/>
        <w:bidi w:val="0"/>
        <w:jc w:val="left"/>
        <w:rPr/>
      </w:pPr>
      <w:r>
        <w:rPr/>
        <w:t xml:space="preserve">messages, and can also be gated (tied into) FidoN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