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gic Swiss-Draw 1.5        October 12th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Cecil M. Men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enzel@post1.tele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and some exper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have a fall-back plan to do it all manually the old-fashion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is needed to start and resu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for output are locked until there is some output to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data files are saved at latest when the input screen i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int-outs are first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use of mouse, no use of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asked for input and want to go on: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requested to press &lt;ENTER&gt; just pres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ny key for the defaul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reply will always demand an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put is checked for validity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ces of important replies are always described before you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 mode 80*25 is default. If display on the screen demands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vailable the program switches to VGA mode 80*50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in order to reduc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Input: Enrolment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Input: Correction of play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 Input: Drop out or deletion of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 Input: Re-entry of dro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 Input: Tourna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Input: Match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Th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Display/Print: Setup and status for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Display/Print: List of players sort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Display/Print: The standings right now including resista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Display/Print: Mat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By match table, dynamically updated with match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By players name with match table and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 Display/Print: Combined result of doubl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  Display:       Byes up t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2  Display:       Who met who with w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3  Display:       Search for name of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7  Restore:       Restore of latest match program (password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play/Print  Duelists' Convocation     +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                Lock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data files are included to make your initial test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rnament code: t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:       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 is: All match results are entered including round 7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program has been drawn for round 8 (the last round)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 new draw of round 8 and enter the match results for round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assic Swiss method is used for the data files. You may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method for a re-draw af round 8 to see the differenc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on of tourna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copyright screen the first thing you see is a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rnam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ress &lt;ENTER&gt; and you are in the tournament cre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presents the tournament code to you and asks fo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4 letters and/or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having typed your password you are requested to type the sh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ournament. This name will be shown on all screens and print-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as you typ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then asked if it is a double tournament. If 'yes'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rnament code is presented to you for use with tournamen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MAXIMUM number of players and rounds per singl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198 and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w asked if you want to change it. Of course you should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cessary, and you should not be modest because you CAN NO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numbers later. On the other hand increased numbers without an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nly decrease the speed of the program and increase the need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then asked if you want to seed the players for the 1st round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rguments for and against seeding in a swiss-draw tourna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it is for the first round only. If you choose to seed, you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before entering the players is bigger and you will of cour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explain how the seed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question is if this is a Sanctioned Tournament.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rolment procedure will include input of DC number fo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all information is presented to you on one screen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to ap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pprove, the default data files are created and you ar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rite down the tournament code(s) and to remember your passwor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 key, and you are right back where you started. But now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ew tournament code and press &lt;ENTER&gt;, then the passwor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double tournament you do not have access to tournament 2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rnament 1 is over. Please remember to make the necessar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efault setup for tournament 2 as the first thing when tourna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are numbered. Just press the number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right the type of menu is written (input, display,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setup of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ing to do is to press 4. Now you see the setup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ournament. If you want to change anything choose 1.5.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setup and check it from 4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notice the bottom of the screen. Test the printer by pressing 'p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rolment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hing to do is enrolment of players. Choose 1.1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es the player number, and you type the name of the play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untries the last name is to be written first, someti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. The important thing to remember is that the name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inted as you type it. Listings are sorted by name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on two reports: Players list and match program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hosen to seed the players for the 1st round draw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mpted for the seed group (1 or 2). The seeding will be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a DCI Sanctioned Tournament you are prompted for DC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must have a DC number to be enrolled in the tourna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has lost or forgotten his Mana Membership Card a "Joe-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enerated. If the tournament management runs out of activ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w DC members a temporary DC number (TEMPxx)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ournaments with many players the enrolment is critical. You nee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stics to ensure that all players are enrolled i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you enrol a player just once. If in doubt during the proc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hoose 5 to check the players list or 9.4 to search for name of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ppens that two players have identical names. For the progra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matter because each player has a unique player's numb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 control and print-outs however it may be practical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names slightly different. Often you learn about this kind o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names have been entered; you then have the option to chan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ames i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pelling is usual. You change the spelling i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ite of fine logistics it happens that a player is enter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till have some enrolments to do choose 1.2 and simp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completely. If you don't have this option you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entry of the player from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 you count. Then check 4 if the program a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item is continueously updated with number of players en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umber of active player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choose 5 for a list of the players.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screen you have the option of printing. All print-outs ar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yping 'p' and number of copies, e.g. 'p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want to print press any other key than 'p' and '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uble tournaments you only have to enrol the players o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seeding the seed will follow the player. However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ancel seeding for tournament 2 before you draw its first 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can not change the seeding. The reason is that seeding i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uble tournaments are normally played with different car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sure that absolutely all players have been enroll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ady for the first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hosen seeding the random draw is performed seed grou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seed group 2. When one seed group is empty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ing is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3, and seconds later the pairing is ready, and the m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types of match program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orted by match table with both players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a print-out of this match program to writ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results when reported, and use it for input of match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yst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inputting match results this match program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ly with the match results, and may later be used for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orted by name of players including match table and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ype of match program is easy to read by the play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way to announce the new round in tournaments with many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bout th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w of round 2 an onwards offers two methods: The Classic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plit Sw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 Swi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draw is simple. So is the next. But later on in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e this bottom of the ranking after round 5 with 29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 George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 Paul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 Carl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 John        13  Bye rou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 Edwin       12  Bye rou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 Raul        12  Bye rou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 Charles     12  Bye rou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 Fred        11  Bye rou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s have each met 4 of the other play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would you make the draw for round 6? When you are finished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informed that Carl and Raul drop out from tournament. So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the next bye? And the r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w procedure, which is by far the largest procedure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3 mai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ppointment of the bye if odd number of activ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draw strictly according to the classic Swiss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teration module handling 'impossible'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le procedure can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lit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quite different algorithm focusing on find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of players for a final play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the intention to appoint a winner because the bes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normally meet each other looking away from the firs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ked players are split in the middle. The bye i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ed player in group 2 who has not already been a 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est ranked player in group 1 is paired with the highest r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in group 2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this seems a simple algorithm it is not.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t each other ju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of match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is is straight forward. You type the table and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. The name of the players are shown for visu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match program type 1 with hand written results a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enter the results as players present their score c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ell the result (according to your local r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positive integer (max. 9) and zero point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match results are shown on 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re than 44 just the table numbers, else the tabl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of the players. The screen resolution depends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maining mat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ings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The standings include resista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t and put it on the board together with the next match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tournament goes on smoothly an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ing nex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ournaments with many players you may consider how many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. I would recommend one board per 40 players.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is important in tournaments with many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uses the method of calculating resistance point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tch results only. If an opponent did not play all rou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points are calculated as shown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played 3 matches, was bye in the 4th round, played the 5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ropped out. In the 4 matches George played he won a total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. The resistance points achived by playing against Geor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ound 6      9 * 6/4 =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ound 7      9 * 7/4 =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ound 8      9 * 8/4 =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layer himself was a bye during the tournament hi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sistance points are multiplied by tournament round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ournament rounds min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 result of doubl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his item is locked until the results of first round of tourna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entered. The players must have completed both tourn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qualify for a combin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layer drops out from tournament 1 and is allowed to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ournament 2 this player must be enrolled in tournament 2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ment of the combined standings should not be mad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on of the last round of tournament 2 in order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k of 'negotiated' results in the last roun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 Byes up t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 Who met who with w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3 Search for name of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of latest match program. As you must have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king a re-draw there is the possibility of mistakes to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draw was incidentially made after the announcement of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you have the opportunity to restore the latest mat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ariable data files are auto back-up'ed in on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at doesn't work you have the option of re-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match program manually with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I Sanctioned Tournament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offers three outp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aster List              (display/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ournament Report        (display/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ata File for upload     (ASCII file with Tournament Report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s should be mailed to your local DC Sanctioning Offic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days of the date of the sanctioned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ember the manually written Tournament Report Addend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heck with your local Sanctioning Office if it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record lay-out (TAB separa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(10); Round (2); Winner (6); Loser (6); Draw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is indicated by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cord is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me if your local office prefers an alternative lay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you start a new tournament in the program a coupl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are being created. Though the data files are small (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m 60KB for 198 players in 8 rounds) you may want to clean-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The most simple way (in DOS from the promp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 directory) is to make a simple DIR *.DAT &lt;ENTER&gt;,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and erase invalid and unwanted data files.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amed TTTTxxx.DAT where TTTT is the tournament code. Suppos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erase all about tournament code F437 you type: ERASE F437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can g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ing you installed the program according to READ14.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ing the password as intended and disregarding sabo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ft of the computer, only a few things can go wrong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with the Swiss tourname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ave a back-up plan to enable you to continue the admin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f the tournament manually. The time between rounds is very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something goes wrong you will have a few minutes only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or decide to go on manually. Always spa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ings and all match program 1's includ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what I can think of can go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forget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 hacker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r data files are be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run other programs on your computer during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are sure they don't touch your tournam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good idea to make a safety copy of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diskette, especially when you leave the PC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From the prompt in your chosen directory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-up diskette in drive A,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TTTT*.DAT A: (TTTT is the tournament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r equipment breaks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the risk is little you must consider back-up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omputer breaks down and you have another one 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install the program and restore the data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-up diskette. If you are not familiar with comput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body to help you with this operation. It can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spare accessories f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You forget the tournamen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e program by pressing '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prompt of your chosen directory type DIR *.DAT /W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ok at the names. All data files are named TTTTxxx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TTT is the tournament code. In this way you 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collect the tournam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You incidentially boot the computer or the electric power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iddle of an inp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ata files are being saved and backed-up at lates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from an input screen. In this way your loss of data is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worst situation will be the need of re-typ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. Be very careful if you have to re-enter player input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s' list first. If you have to re-enter match resul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matter if they are alread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t least two attitudes towards the risk of thes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fortunes. Whatever is yours one thing is certain: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il M. Menz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