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GA Programming Language v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Jan. 1997 by Tylisha C.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GA language is a block structured substitute for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lassified as a middle level language.   The code is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the TERSE language by Jim Neil (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WW site  http://www.terse.com).  To convert TERSE code to use N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hange all data definitions to standard MASM style (var DB 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s appear when compiling the code, try parenthesiz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 files have the extension .N; to run the compiler, type  NEGA file[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utput an assembly language file (file.ASM)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SM or TASM.  It can often be useful to examine thi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.  To completely compile a *.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 fil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-m 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-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is written in 'C'.  The source code compiles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and Watcom C, and it probably will also compile under MS Visu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ante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program written in NEGA (a 5.4K Tetris game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TETRIS.  This game was originally written by Tenie R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converted it to NEGA so it could be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ral consid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must start after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ome white-space.  A single lin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tatements.  Statements are usually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;', just like in 'C' or Pascal.  In some cases,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see 'Compares and Tes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character is '\'.  All character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' character and the end of the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peration that is not directly support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standard assembly c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dt  [b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uld conflict with NEGA syntax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 the statement in parentheses, or star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eginning of a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    equ &lt;Offse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 can also be enclosed in parentes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 (-1);     \ mov a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(ax, bx);      \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does not work, an entire line may be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cessing at all by starting it with an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tegory includes all direct assigmen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, B      A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A, B      A =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x A, B      A =- B; or A =+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A, B      A =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A, B      A === B; or A =%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e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assignment allows several registers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using  a single statement. 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segment register, two assembly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, but with chained assignment it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= ax = 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yntax of a chained assign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 = X2 = ... = XN = R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 must be a general register, X1 through X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ither registers or variables, and Y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the following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X1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X2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XN,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Y = Z = A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set X, Y, Z, and AX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ithmetic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rithmetic and boolean log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, B      A 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c   A, B      A ++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A, B      A 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   A, B      A --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A, B      A &amp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A, B      A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A, B      A ^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A         A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A         A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A         -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A         ^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A        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iv  A         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A         *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A         /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A, B     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A, B, C   A = B *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ul  A, B, C   A, B *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 sub A,A  instruction, which clears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ded as  &amp;A.  This has the additiona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the car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code sequences  inc A/inc A  and  dec A/de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ded as  A++;  and  A--;  respectively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f +'s and/or -'s are not supported.  (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an ADD instruction is shorter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 imul A,B  and  imul A,B,C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unsigned values as well as signed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ill optimize an  A=B*C;  which norma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 mov A,B/imul A,C (see below) to  imul A,B,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ing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:  shl,shr,sar,rol,ror,rcl,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A, B      A 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A, B      A &l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   A, B      A +-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   A, B      A &lt;&l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A, B      A &gt;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l   A, B      A &lt;&lt;&l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r   A, B      A &gt;&gt;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A, B, C   A, B &lt;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d  A, B, C   B, A &gt;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se instructions, the last oper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count, must be either 1, the CL regis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der of the first two ope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d A,B,C  instruction is reverse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hr B:A,C  is what this instruction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 push, pop, pushf, pop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X         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X         X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       =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            ??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d          ????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fd           =???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tatement can include multiple pushes and p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compound pus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X1 =X2 ... =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compound po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= X2= ... XN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alues are popped in REVERSE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nded to eliminate bugs caused by popp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order than they we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x =bx =cx =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= bx= cx= si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ares and Test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ares and tests use a '?' terminator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;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mp A,B  can be coded as  A - B?.   It subtract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, and sets the flags based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est A,B  can be coded as  A &amp; B?.   It ANDs A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the flags based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est A,A  can also be coded as  A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signment, chained assignment, arithmetic,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, rotate, or compound statement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?'.  The compiler will generate a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sult.  Note that often this may no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lags are also set by many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ound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, many instructions are needed to compute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ll share a common destination regist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mbined into one statement.  The synta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op&gt; X1 &lt;op&gt; X2 ... &lt;op&gt;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R = Y &lt;op&gt; X1 &lt;op&gt; X2 ... &lt;op&gt; 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 is a register, X1 through XN are regis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nd Y can be anything.  Thi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de as if the following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Y;          \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op&gt;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op&gt;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op&gt; X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mps, Calls and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syntax for unconditional jump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X (short) 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X (near)  .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X         =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X         !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          !+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.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X         .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            !.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re is the syntax for conditional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X            &gt;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e/jnb/jnc X   &gt;&gt;=X; or =&gt;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/jc X         &lt;&l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e/jna X       &lt;&lt;=X; or =&lt;&l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/jz X         =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 X            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e/jnl X       &gt;=X; or =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X            &l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/jng X       &lt;=X; or =&l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/jnz X       &lt;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o X           -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s X           +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 X            +-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/jp X        &amp;&amp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o/jnp X       &amp;&amp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 X            --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 codes are used in other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cc, IF, WHILE, conditional brea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al jumps will only jump up to 128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rection.  For a near jump, prece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.' charact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&lt;&gt; 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necessary if you use TASM's JUMPS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xes up near jumps automatically. 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as it wastes 2-3 bytes if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the CX-specific jump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z  X         ?=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xnz X         ?&lt;&gt;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X         -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/loopz X   -=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ne/loopnz X -&lt;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cxnz  is not actually an instruction; it is e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takes 4 bytes instead of the norma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part of the NEGA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structure.  This is what really makes it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language instead of low-level, allow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imilar to that used in languages such a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block structure is th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simply encloses a block of statements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id NEGA statements, including other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othing at all.  The DO may not seem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if used with a BREA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yntax for a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d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       &lt;   L       &gt;=  GE      =&gt;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      =&lt;  LE      ==  Z       &lt;&gt;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A       &lt;&lt;  B       &gt;&gt;= AE      =&gt;&gt;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= BE      =&lt;&lt; BE      --  S       ++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 O       -+  NO      &amp;&amp;  P       || 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?&lt;&gt;  which is CXNZ.  The condition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.' to span large blocks. The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e executed only if &lt;cond&gt; is tr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? &lt;&gt;{ ax-; };     \ Decrement AX if it isn'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9? &gt;&gt;          \ Convert AL to hex.  If AL &gt;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al + 7; };       \ add 7 before adding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+ '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example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al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e   ?El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al,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yntax for an IF-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,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is as above.  The statements in the first 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re executed if &lt;cond&gt; is true, and if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the statements in the second (ELSE) b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the ELSE block is greater than 127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'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,.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 ELSE-IF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, &lt;cond&gt; { ... }, { ...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SE-IF can be extended as long as you wish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 of the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bx? &gt;          \ CX = max(AX, B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x = ax;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x = bx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   ?El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?End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WH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 } 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LE repeats the statements in the bloc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is true.  &lt;cond&gt; is as above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?&lt;&gt; (CXNZ)  there are the following f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==     C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 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=     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&gt;     Loo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Jmp (loop for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40;            \ subtract BX from DI 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 - bx; }-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\ wait for a key, and coun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+;            \ this could be used to seed a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1; !1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=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example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?Top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F can be combined with a WHILE, and the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 only if the IF condi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 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even be combined with ELSE's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for block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&gt; { ... } &lt;cond&gt;, &lt;cond&gt; { ... } &lt;cond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&lt;cond&gt; { ... } &lt;cond&gt;, { ... } 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y of the &lt;cond&gt;'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a block, a BREAK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&lt;cond&gt; N;           \ N is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conditions are as above (see IF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 ?&lt;&gt; (CXNZ)  there is  ?== (CXZ)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wo unconditional jum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                  \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;                 \ nea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operand, the current block is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rand is supplied, the current block, plus 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f blocks are exited (where N is a digi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).  Also, the common code sequence  .1; };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ed to  .};  (this is very useful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- bx? &gt;          \ sort AX, BX, CX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== b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- cx? &lt;;     \ sorted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== 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- bx?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x == bx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\ a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- 0?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Var0 + ax; 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- 1?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Var1 - ax; .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- 2?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Var2 + ax - di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example produces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b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?Els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Var0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?End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?Els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Var1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?End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b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?Els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Top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Var2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Var2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ls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End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read and write from I/O por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resented by the '@' character.  The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described in the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X      =@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x,X      =@@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eax,X     =@@@@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X,al      @X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X,ax      @@X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X,eax     @@@@X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l,dx     =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ax,dx     =@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eax,dx    =@@@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l     @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ax     @@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dx,eax    @@@@=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structions manipulate strings or oth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.  If operands ar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movs byte ptr es:[di], ss: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operands are ignored; they are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size, and to generate segmen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example, the source segment was set to 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NEGA syntax for the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=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w           =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d           =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b           *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           **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d           ****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b           *=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w           **=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d           ****=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b           *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w           **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d           ****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b           *-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w           **-*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d           ****-***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            *=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w            **=@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d            ****=@@@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b           @=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w           @@=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d           @@@@=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the complex string instru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  A         =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  A         *A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  A, B      *A=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s  A         *A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s  A, B      *A-*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A         *A=@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 A         @=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ring instruction may be preceded by a REP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a SCASx or CMPSx, it should be either RE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NE.  This is useless for a LODS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REP prefix or a REPNE prefix is 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REPE prefix is  ==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*=*;             \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****-****?       \ repe cmp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**-?             \ repne sca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CASW and SCASD can act as a compac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to DI.  They save 1 byte relative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er B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GA language provides a shorthand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operation of incrementing or decr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before or after using it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l,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[di+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acts only on the nearest oper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.  The operator must appear either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bracket or just before the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or appears before the operand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the INC or DEC instruction(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vice vers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[-di];         \ dec di/mov al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= [+si-];        \ inc si/mov ch,[si]/dec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es:[bp+si-];   \ mov bx,es:[bp+si]/dec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[var+];        \ mov cx,[var]/inc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[ebx+edi*4+];  \ Not allowed!  This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mov bl,[ebx+edi*4]/in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I don't know of a good way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Lx A,B (LDS, LES, etc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A =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a SETcc 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&lt;co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d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       &lt;   L       &gt;=  GE      =&gt;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      =&lt;  LE      ==  Z       &lt;&gt;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A       &lt;&lt;  B       &gt;&gt;= AE      =&gt;&gt;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= BE      =&lt;&lt; BE      --  S       ++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  O       -+  NO      &amp;&amp;  P       || 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iscellaneou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    N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            "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             "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   A         "/A;        (unofficial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             "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   A         "*A;        (unofficial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s             "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w             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q             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             &am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      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             !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             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             *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             '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          '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t             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f            =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hf            ?=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lc          =;          (unofficial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c             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       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            !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b           &gt;&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  A         &gt;&lt;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0Ah? al -- 69h; '-;    \ convert number in AL to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-; !;                      \ ha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&lt;&gt;; *;                 \ AX = 1 if 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- 30? =?;                \ test now, but jump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=; &gt;&gt;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