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A small, full-screen editor for line-oriented fil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 that supports scrolling, cut, copy, past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permits entry of all members of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T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ED will open and read a file whose name (and path,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initially.  If no filespec is provided it will open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filename when the Save and Exit command (F7)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a modified file is saved with a .BAK extension.  The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, when verified, abandons any modifications and leav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may be of any length, and each must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Lines longer than the screen width display a diamond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Offscreen characters (up to 248 columns) may be view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arrow&gt; keys.  Lines may be broken by pressing Enter at any poin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lated by pressing Delete at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- (Abort) exit with 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- (Cut) removes blocked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- (Print) Pressing F3 prints the block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- (Mark) A block of text is defined by toggling on the Mark comman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ing the cursor with the arrow keys.  The Marked area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- (Copy) copies blocked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- (Paste) inserts text from the paste buffer at any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is located.  The paste buffer remains intact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s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- (Exit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- (Find) Find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-- (Del l) deletes the entir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(Udel l) restores the most recent deletion of 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 -- (Open) Open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2 -- (New) Cuts away all text from the file buffer. Oth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5 -- (Copy2d) copies blocked tex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-- (Merge) inserts text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7 -- (Save) saves with 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8 -- (Find_r) finds another occurance 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me and End keys move the cursor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; the Tab key moves to the next column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ext is entered in Insert mode by default;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overstrike mode.  TED configures itself to the displa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GA and VGA text mode 3, the standard 80 columns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scroll the file by the number of rows displayed, minu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gUp and Ctrl-PgDn move to the top and bottom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in the IBM set can be entered by pressing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s ASCII value on the numeric keypad, then releasing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CHANGES I MADE TO THE "TED"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A FEW THINGS TO MAKE MY PROGAMMING EASIER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URCE CODE ON TO YOU SO YOU CAN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SCH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