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heath@ismi.net (Heath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S-News@Simtel.Net (Simtel.Net Uploads Ann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.zip - Displays recursi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o Simtel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/simtelnet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zip       Displays recursi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exe is a ms-dos disk utility which displays hard dr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executed from any sub-directory (assuming spac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), and it will display in terms of %'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) each subdirectory is consuming. 2)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consuming. The %'s display are relative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s to store the entire directory tree. If th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root directory of a drive, the entire drive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sembles a standard MS-DOS directory. Each sub-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ing by the number of bytes used by that sub-directories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directories). The summary display the total amount of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rectory tree, and the total numbers of byt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Heath Smith. 6919 Somerset Dr. Brighton, MI 48116. Fax 810-229-907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