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dex Special Product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dex offers a number of special products and servic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its shareware line:  The following lis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our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Dupe - Duplication software based on CopyQM tha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of up to three diskettes at the same time! 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riv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 kit - Hardware and software support for Japanese 1.2MB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Common on the NEC 9800 series computer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and laboratory systems, these disket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adable by a standard PC.  We offer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s for both CP/M and MS-DO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conversion packages.  We offer severa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rsion of dedicated word processor files such as C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Conversion Services.  We have the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-hand to handle various non-PC disket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formats.  We can process 2.8", 3.25" and 8"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OS-readable files.  We can handle a variety of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pple II.  We also offer recovery of lost or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non-PC systems.  Prices are based on quant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; please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/O libraries for developers.  If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routinely read and write non-PC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let us know.  We offer a complete line of I/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diskette hardware access, including a Windows 3.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Virtual Device Driver (VxD) for Windows app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fee is a single payment, with no royalty f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based o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Enforcement Line.  We offer a computer data recove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nsics product line for law enforcement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.  Our current customers include many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including the IRS, FBI, DEA, USDA and IN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liated with a federal, state or local enforcement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--we can help you with your data recover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you're looking for isn't mentioned here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job has anything to do with diskettes, we probably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of someone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800) 43-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03) 683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