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fill allow you to setup your COM and LPT po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actual hardware addresses (you must se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ware cards to do that), it changes the valu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 It is ideal for fixing the 'missing COM 3' problem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COM 1 and COM 2, the mouse goes on COM 1 so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bought, it must go onto "COM 4". 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n can't use COM 4 because there is no CO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fix this problem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COM 3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ll documentation in .NG forma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formats available.  This will allow you to pop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using your favorite 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ne of the following programs to view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ggest you get a copy if you don't already have on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popular and you may very well receive mor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          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orton Guides                    (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rt Help                          (EH or EH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I Guides                           (MSI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scal Norton Guides Clone       (NG_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orton Guides Viewer For Windows (W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4 on the list are shareware or freewar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your nearest FTP site or BBS.  In fact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at the same place you fou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ETAILS.DOC for my address. 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