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How to install Euphor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Euphoria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386 or hig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t least 640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 some cases you might also need a few hundred 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free extended memory. Check the MEM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1.5 Mb of free har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d into the directory containing the Euphor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if you have Euphoria on a floppy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          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downloaded Euphoria and pkunzip'd in (say) C:\TM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unzipped into C:\EUPHORIA, that's fine,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: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stall under Windows by double-clicking o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which drive to put the EUPHORIA directory on.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asked to approve any changes to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need to reboot your machine so the new autoexec.b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installing, see DOC\WHAT2DO.DOC for ideas on how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so read README.DOC if you haven'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 program is written in Euphoria. See install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ninstall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want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lete the EUPHOR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move the 2 references to "EUPHORIA"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y installing under plain DOS, outside of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able or cut back programs such as SMARTDRV that may b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possible reasons why the install program will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dit your autoexec.bat file. Your PATH may be too close to th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limit; autoexec.bat may be read-only; etc. If this happe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follow the manual procedure part B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system does not use an autoexec.bat file (e.g.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Windows 95) then set the EUDIR and PATH variables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r syst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very low on disk space the XCOPY command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might fail, even though you seem to have enough space. Free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megabytes, and run install.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ny help installing Euphoria,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tact us via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2614,1667]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14.1667@compuserve.com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ure to describe your machine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free extended memory, version of MS-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 Procedure (most people can ignor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exactly what the install procedure do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people with special needs, or anyone who has trou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 procedure, we outline a set of manual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to you on either a floppy disk or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ntains 90+ files. Initially these will all be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loppy, or in a hard disk directory that you pkunzip'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install Euphoria on any drive and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. Below we assume that you want to put it in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 - set 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 the EUPHORIA director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kdir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py the 90+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*.* 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nge directories into c:\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rganize the files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.ex program contains a lis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files that should go into each subdirectory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ange the files yourself, but it will be a lo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is point and let the install program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sking you for the drive letter, it will dete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rlier steps have been performed already.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 any changes that it proposes to make to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B 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n the file  c:\autoexec.bat  add  c:\euphoria\bin 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your PATH command. You might use the MS-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r any other text editor to do thi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lthough Euphoria is not fully installed at this point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using the Euphoria editor. See doc\ed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same autoexec.bat file 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eudir=c:\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udir environment variable indicates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Euphori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Press Control-Alt-Delete to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fine your new PATH and EUDI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