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Package Summary a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Installation Instruc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InContext(TM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Work Environment Mana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Version 1.1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Last updated: January 19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Copyright 1993 Rams' Island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s' Isl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44 Lakecliff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ker, CO 80134-5904 (USA)       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(303) 841-2848  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(303) 841-6269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6244,324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1:104/333             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:        RAMSI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Me.DOC                        -1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Version 1.10                          Summary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PACKAGE DESCRIPTION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ckage  contains  the  InContext(TM)  Work Environment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ersion 1.10), by Rams' Island Software. This document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ery brief description of the package and its features, alo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 for  its  installation. Quite detailed document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package, but it is in  archived  form,  and  is 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ly read aft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  is  a  shareware program. This evaluation version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eatures of the program, and is not crippled in any way. You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it  for up to 30 days, without charge (see INCONTXT.DOC for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). If you like the program, and wish to continue its use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evaluation period, you are required to pay for the program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 for  more details). Any fee you may have paid to oth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isk vendors, dealers, etc.) to obtain this evaluation version w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for their copying and distribution services, rather than  a  p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for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ief Description of InCon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(TM)  is  a  complete Work Environment Manager for expert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 This program automates more aspects of the PC user's work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roduct. Designed by a PhD ergonomist, InContext  is 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fundamental principles of how people actually work. It allow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ganize your computer around your work habits,  rather  tha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ay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op  of  a  unique, object-oriented DOS shell, InContext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-integrated task/project planning and calendar management. 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associated with directories, appropriate materials, and pro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es.  An extensive procedure language and smart application launc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make InContext a powerful  platform  from  which  to  work.  F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 editor/viewer  and  archive viewers for ARC/ARJ/LZH/PAK/Z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mong an extensive array of features that round out this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Environment Manager. ASP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1.10 now has Gantt charts, multiple-file  tagging,  4D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 extended  file  descriptions, PKZIP 2.04c support, *many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more detail, see "Features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Me.DOC                        -2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Version 1.10                          Summary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IBM PC or compatible, 512K RAM, a hard disk, and DOS 3.0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file PACKING.LST for a description of the various file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up the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levant Packag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WHATSNEW.DOC for information about new features and 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the  file REGISTER.DOC for information about the cost, benef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ocedure for registering as a user of 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the file  VENDOR.DOC  for  information  about  distribut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 as a disk vendor, BBS operator, computer club, in-store 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Me.DOC                        -3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Version 1.10                          Summary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FEATURES OF InCONTEXT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-featured calendar with repeating tasks, many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task types, including Appt, ToDo, Span,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notes by task, or shareable among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s by month, week, or day-timer day, with/witho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, registered bonus utility exports data to Calendar Creator Pl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f completed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archic task planning by pro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 predecessor/successor net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ntt charts of task networks, with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upport for working on planned or unplanned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tasks with directory, correct materials,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-in-Progress stack aids rapid context shifts, interru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procedure language with macro capability, plus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, object-oriented 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of file or group presents menu of type-relevant 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focus easily on relevant materials in relevan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able "views" by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-file ta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-length file descriptions (4DOS-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ttribute and timestamp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to define your own object classes and their behav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command locates files by name (wildcards allow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configurable main display layo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 configurations, task lists for multip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internal text editor and text/hex vie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internal archive viewers for ARC/ARJ/LZH/PAK/ZIP (PKZIP 2.0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application encapsulation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EMS/XMS or disk, with 11K (or zero) memory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notes on use with many other soft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 use by keyboard, mouse, or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mouseclick can select task, directory, materials, sta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4DOS, DESQview, DR-DOS, virtually all DOS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text-based, context-sensitive help system, with index, text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tutorial for fastest familia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examples, to illustrate effective use of advanc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llent technical support by voice phone, E-mail, BBS, regula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Me.DOC                        -4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Version 1.10                          Summary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HOW TO INSTALL AND START THE PROGRAM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cedure for InContext is quite simple. The pack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 a  program,  "INSTALL.EXE",  which  automates  the 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 You  will also need about 1M of available disk spac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 drive on which you plan to install InContext. After the  inst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ion,  you  can  implement  space-saving  measures to substant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 the amount of continuing disk space used by InContext, if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ct  steps  you  need  to take will depend on how you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rom Diskett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from diskette(s), you need to perform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Place InContext distribution  diskette  "Disk  1"  in  the  a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riat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ecute the "INSTALL.EXE" program on the distribution disket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example, if the distribution diskette is on drive A:,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command, "a: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llow the instructions presented by the installation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have  a  chance  to  approve installation befor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are actually made to the contents of your  hard 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rogram will ask you for a destination directory, 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he InContext files to that  directory.  If  you 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text  on  two diskettes, you will need to insert Disk 2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drive when asked to do so. If you  so  direct  i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stallation  program will install executable program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other directories of your choice. It will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other  changes;  specifically,  it  will  not  modif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from a Hard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wnloaded InContext from a BBS (or received it in the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files  from some other source), you will need to per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Me.DOC                        -5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ntext Version 1.10                          Summary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tract the contents of the  archive  file(s)  in  a  tempor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on  your  hard  drive.  The procedure for do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es, depending  on  the  form  in  which  you  receive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 In all likelihood, the fact that you are read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means that  you  already  have  the  necessary  tool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nowledge  to  perform this step. If not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 directions for this from the same source from which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Execute the "INSTALL.EXE" program which you have extracted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 if  the  temporary  directory into which you have ex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ted the InContext package is C:\TEMPDIR, you would  exec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S-DOS command, "c:\tempdir\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Follow  the instructions presented by the installation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have a  chance  to  approve  installation  before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 are  actually made to the contents of your hard 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will ask you for a destination directory, and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the  InContext  files to that directory. If you so di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 the installation program will install  executable 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documentation in other directories of your choice.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no other changes; specifically, it will  not  modify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When you're satisfied that the installation was successful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 delete the temporary directory FROM which you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ntext (C:\TEMPDIR, in the above discussion), including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re Ready To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've  complete the installation, you should consult the doc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s (filename extension "doc") which have been installed.  In 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,  read  at least the "Overview" and "Quick Start"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"INCONTXT.DOC". That document will tell you  how  to  inv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and will give you other information you need to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InContext. We hope you enjo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-Me.DOC                        -6-                          Jan 19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